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89" w:after="89"/>
        <w:outlineLvl w:val="1"/>
        <w:rPr>
          <w:rFonts w:ascii="Helvetica" w:hAnsi="Helvetica" w:eastAsia="Times New Roman" w:cs="Helvetica"/>
          <w:b/>
          <w:b/>
          <w:bCs/>
          <w:color w:val="2D3E4C"/>
          <w:sz w:val="45"/>
          <w:szCs w:val="45"/>
        </w:rPr>
      </w:pPr>
      <w:r>
        <w:rPr>
          <w:rFonts w:eastAsia="Times New Roman" w:cs="Helvetica" w:ascii="Helvetica" w:hAnsi="Helvetica"/>
          <w:b/>
          <w:bCs/>
          <w:color w:val="2D3E4C"/>
          <w:sz w:val="45"/>
          <w:szCs w:val="45"/>
        </w:rPr>
        <w:t>Игрушки</w:t>
      </w:r>
    </w:p>
    <w:p>
      <w:pPr>
        <w:pStyle w:val="Normal"/>
        <w:spacing w:lineRule="atLeast" w:line="384" w:before="280" w:after="280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Интерес к игрушкам в социальных науках связан с двумя исследовательскими мотивами: психологическим и культурологическим. Для психолога-марксиста игрушка — это «орудие освоения социального опыта» и «инструмент социализации», их интересует то, чему учат ребенка те или иные игрушки и какие игрушки стоит давать детям, а какие — нет. Для культуролога это проекция смысловых кодов и социальных отношений, «символ эпохи» и «объективация представлений о детстве»: их больше занимает, почему те или иные вещи становятся предметом для игр, как в них воплощается социальное неравенство, а заодно ожидания, нормы, ценности и тому подобное.</w:t>
      </w:r>
    </w:p>
    <w:p>
      <w:pPr>
        <w:pStyle w:val="Normal"/>
        <w:spacing w:lineRule="atLeast" w:line="384" w:before="280" w:after="280"/>
        <w:rPr/>
      </w:pPr>
      <w:r>
        <w:rPr>
          <w:rFonts w:cs="Helvetica" w:ascii="Helvetica" w:hAnsi="Helvetica"/>
          <w:color w:val="333333"/>
          <w:sz w:val="27"/>
          <w:szCs w:val="27"/>
        </w:rPr>
        <w:t>Исследователей культуры интересуют смыслы, приписанные объектам: фигурка космонавта с надписью «СССР» на скафандре может являться и символом ушедшей эпохи, и символом былого величия исчезнувшей страны, и символом неудержимого научного прогресса. Ребенок может прочитывать совершенно иные значения. Микросоциологов же интересуют </w:t>
      </w:r>
      <w:r>
        <w:rPr>
          <w:rFonts w:cs="PT Serif" w:ascii="PT Serif" w:hAnsi="PT Serif"/>
          <w:i/>
          <w:iCs/>
          <w:color w:val="333333"/>
          <w:sz w:val="27"/>
          <w:szCs w:val="27"/>
        </w:rPr>
        <w:t>inscriptions</w:t>
      </w:r>
      <w:r>
        <w:rPr>
          <w:rFonts w:cs="Helvetica" w:ascii="Helvetica" w:hAnsi="Helvetica"/>
          <w:color w:val="333333"/>
          <w:sz w:val="27"/>
          <w:szCs w:val="27"/>
        </w:rPr>
        <w:t> — вписанные в материальный объект сценарии его использования. На курок игрушечного пистолета (по сценарию) нужно нажимать, руль — крутить. В один и тот же объект может быть вписано несколько сценариев. Это смыслы имплицитные, материализованные, встроенные. В отличие от значений, они не нуждаются в интерпретации. Любой используемый в коммуникации материальный объект можно анализировать в терминах предлагаемых им сценариев. На игрушки часто проецируются действия, связанные с реальными объектами. Но любую игрушку можно использовать не по сценарию: игрушечная лопатка может стать трамплином для игрушечного автомобиля, а не только использоваться в песочнице. Наибольший интерес для микросоциолога представляет игра со сломанной игрушкой, так как поломка — яркий пример пересмотра границы между сценарными и физически допустимыми действиями. Ребенок переписывает сценарий, создавая новый набор сценариев на базе новых возможностей, появившихся после физической поломки объекта: сломанная машинка становится лодочкой, а арбалет — луком. Социология игрушек помогает увидеть перформативную, игровую природу нашего взаимодействия с вещами.</w:t>
      </w:r>
    </w:p>
    <w:p>
      <w:pPr>
        <w:pStyle w:val="Normal"/>
        <w:spacing w:lineRule="atLeast" w:line="384" w:before="280" w:after="280"/>
        <w:rPr>
          <w:rFonts w:ascii="Helvetica" w:hAnsi="Helvetica" w:cs="Helvetica"/>
          <w:color w:val="333333"/>
          <w:sz w:val="27"/>
          <w:szCs w:val="27"/>
        </w:rPr>
      </w:pPr>
      <w:hyperlink r:id="rId2">
        <w:r>
          <w:rPr>
            <w:rStyle w:val="InternetLink"/>
            <w:rFonts w:cs="PT Serif" w:ascii="PT Serif" w:hAnsi="PT Serif"/>
            <w:i/>
            <w:iCs/>
            <w:color w:val="E96438"/>
            <w:sz w:val="30"/>
            <w:szCs w:val="30"/>
          </w:rPr>
          <w:t>Социолог Виктор Вахштайн о социологии игрушек и отношении социального и материального</w:t>
        </w:r>
      </w:hyperlink>
    </w:p>
    <w:p>
      <w:pPr>
        <w:pStyle w:val="Normal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T Seri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tnauka.ru/longreads/50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5:29:00Z</dcterms:created>
  <dc:creator>Дмитрий Никулин</dc:creator>
  <dc:description/>
  <cp:keywords/>
  <dc:language>en-US</dc:language>
  <cp:lastModifiedBy>Дмитрий Никулин</cp:lastModifiedBy>
  <dcterms:modified xsi:type="dcterms:W3CDTF">2019-01-10T15:30:00Z</dcterms:modified>
  <cp:revision>1</cp:revision>
  <dc:subject/>
  <dc:title/>
</cp:coreProperties>
</file>