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якова А. М., учитель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лицей № 590 Красносель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 – Петербур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.  Инновационные формы работы с родителями (из опыта работы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я и школа – это берег и море. На берегу ребенок делает сво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шаги, получает первые уроки жизни, а потом перед ним открывается необозримое море знаний, и курс в этом море прокладывает школа. Это не значит, что он должен совсем оторваться от берег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.Кассиль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и актуальность темы:</w:t>
      </w:r>
      <w:r>
        <w:rPr>
          <w:rFonts w:cs="Times New Roman" w:ascii="Times New Roman" w:hAnsi="Times New Roman"/>
          <w:sz w:val="24"/>
          <w:szCs w:val="24"/>
        </w:rPr>
        <w:t xml:space="preserve"> Тема моей работы «Работа классного руководителя с родителями через социальную сеть». Эту тему я выбрала не случайно. В настоящее время обострились проблемы организации взаимодействия школы с семьей, набирает силу процесс отчуждения родителей от школы. Для реализации успешного взаимодействия семьи и школы в деятельности по развитию личности ребенка необходимо определить принципы эт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вестно, родители – главные воспитатели ребенка. Если, разумеется, это настоящие, заботливые, вдумчивые родители. К сожалению, многие из них не вполне соответствуют этим требованиям. А некоторые, весьма достойные родители не имеют знаний в области детской психологии и не представляют, как воспитывать ребенка. Вот почему необходимо тесное сотрудничество школы и родите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заимодействия семьи и школы широко рассматривается в педагогике, психологии. Широко освещается эта тема художественной литературой, телевидением, кинематограф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Как показывает опыт, привлечение родительского актива помогает классному руководителю «перевоспитывать» трудных родителей и детей более успеш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  1. Изучить, проанализировать научно-педагогическую и методическую литературу по                                 данной  проблеме. </w:t>
        <w:br/>
        <w:t xml:space="preserve">       2. Уточнить технологии воспитания и роль личности классного руководителя в работе с родителями младших школьников. </w:t>
        <w:br/>
        <w:t xml:space="preserve">      3.Выявить наиболее эффективные формы и методы организации деятельности классного руководителя по внедрению инновационных подходов в работу с родителями по повышению творческой активности младших школьников и повышения качества успеваемости уча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лассные родительские собрания - традиционная форма работы. Между тем методика проведения собраний нуждается в совершенствов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овременной школе важно учитывать социальный заказ родителей, выполнение которого требует новых форм совместной деятельности родителей, педагогического коллектива и обучающих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1. Анализ научной литературы.</w:t>
      </w:r>
    </w:p>
    <w:p>
      <w:pPr>
        <w:pStyle w:val="Style17"/>
        <w:spacing w:before="0" w:after="0"/>
        <w:ind w:firstLine="567"/>
        <w:jc w:val="both"/>
        <w:rPr/>
      </w:pPr>
      <w:r>
        <w:rPr/>
        <w:t>Важным звеном в построении воспитательной работы является взаимодействие педагога с родителями школьника. Семья - та естественная среда жизни и развития ребенка, в которой закладываются основы личности. Какую бы сторону развития ребенка мы не взяли, всегда окажется, что решающую роль на том или ином возрастном этапе играет семья, выполняя следующие важнейшие функции: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/>
        <w:t>регулирование физического и эмоционального развития;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/>
        <w:t>влияние на развитие психологического пола; влияние на умственное развитие;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/>
        <w:t>ознакомление ребенка с социальными нормами;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/>
        <w:t>формирование ценностных ориентаций;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/>
        <w:t>социальная поддержка.</w:t>
      </w:r>
    </w:p>
    <w:p>
      <w:pPr>
        <w:pStyle w:val="Style17"/>
        <w:spacing w:before="0" w:after="0"/>
        <w:ind w:firstLine="567"/>
        <w:jc w:val="both"/>
        <w:rPr/>
      </w:pPr>
      <w:r>
        <w:rPr/>
        <w:t>Выполнение этих функций способствуют климат семейных отношений, режим семейной жизни, содержание деятельности, присущее различным поколениям членов семьи.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ременные семьи развиваются в условиях качественно новой и противоречивой общественной ситуации. С одной стороны, наблюдается поворот общества к проблемам и нуждам семьи, разрабатываются и реализуются комплексные целевые программы по укреплению и повышению ее значимости в воспитании детей. С другой стороны, наблюдаются процессы, приводящие к обострению семейных проблем. Это прежде всего падение материального уровня большинства семей, рост числа разводов, отрицательно влияющих на психику детей, увеличение числа неполных и имеющих одного ребенка семей. Значительная часть подростков отделяется от родителей.</w:t>
      </w:r>
    </w:p>
    <w:p>
      <w:pPr>
        <w:pStyle w:val="Heading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едовательно, в сложных современных условиях семье требуется квалифицированная помощь со стороны школы. Только в процессе взаимодействия педагогов и родителей можно успешно решать проблему развития личности школьника [1,с.83-84].</w:t>
      </w:r>
    </w:p>
    <w:p>
      <w:pPr>
        <w:pStyle w:val="Style17"/>
        <w:spacing w:before="0" w:after="0"/>
        <w:ind w:firstLine="567"/>
        <w:jc w:val="both"/>
        <w:rPr/>
      </w:pPr>
      <w:r>
        <w:rPr/>
        <w:t>Школа и семья - естественные союзники, два основных фактора в воспитании учащихся. Объединить их усилия - значит во многом решить проблему воспитания подрастающего поколения. Для учителей и родителей необходимо единство взглядов на воспитание детей, единство воздействия на их формирование. Главное для них - условия для нормального обучения, развития и воспитания. Во-первых, школа и родители заинтересованы в том, чтобы дети были здоровы, жизнедеятельны и активны. Во-вторых, школа и родители заинтересованы в хорошей успеваемости учащихся. Очень важно, чтобы школы, родители и общественность объединили свои усилия по созданию условий для нормального обучения и воспитания учащихся. Здесь необходимо единство взглядов и воздействий на формирование личности учащихся [2, с.393].</w:t>
      </w:r>
    </w:p>
    <w:p>
      <w:pPr>
        <w:pStyle w:val="Style17"/>
        <w:spacing w:before="0" w:after="0"/>
        <w:ind w:firstLine="567"/>
        <w:jc w:val="both"/>
        <w:rPr/>
      </w:pPr>
      <w:r>
        <w:rPr/>
        <w:t>Существует множество видов работы классного  руководителя с семьёй вот примеры наиболее используемых в образовательных учреждениях: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>
          <w:bCs/>
        </w:rPr>
      </w:pPr>
      <w:r>
        <w:rPr>
          <w:bCs/>
        </w:rPr>
        <w:t>родительское собрание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bCs/>
        </w:rPr>
        <w:t>организация совместных досуговых мероприятий</w:t>
      </w:r>
      <w:r>
        <w:rPr>
          <w:bCs/>
          <w:i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bCs/>
        </w:rPr>
        <w:t>лекция</w:t>
      </w:r>
      <w:r>
        <w:rPr/>
        <w:t xml:space="preserve"> </w:t>
      </w:r>
      <w:r>
        <w:rPr>
          <w:i/>
          <w:iCs/>
        </w:rPr>
        <w:t xml:space="preserve">— </w:t>
      </w:r>
      <w:r>
        <w:rPr/>
        <w:t>это форма психолого-педагогического просвещения, раскрывающая сущность той или иной проблемы воспитания. ( Чаще всего лекции проводят на родительских собраниях, используя их как вступление. Лекция проводится по проблеме существующей в классном коллективе.)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bCs/>
        </w:rPr>
        <w:t>открытые уроки</w:t>
      </w:r>
      <w:r>
        <w:rPr/>
        <w:t xml:space="preserve"> обычно организуются с целью ознакомления родителей с новыми программами по предмету, методикой преподавания, требованиями учителя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Cs/>
        </w:rPr>
        <w:t>Индивидуальные тематические консультации</w:t>
      </w:r>
      <w:r>
        <w:rPr/>
        <w:t>. Часто в решении той или иной сложной проблемы педагог может получить помощь непосредственно от родителей учеников, и этим не следует пре</w:t>
        <w:softHyphen/>
        <w:t>небрегать. Консультации с родителями полезны как для них самих, так и для учителя. Родители получают реальное представление о школьных делах и поведении ребенка, учитель же — необходимые ему сведения для более глубокого понимания проблем каждого ученика. ( 3)</w:t>
      </w:r>
      <w:r>
        <w:rPr>
          <w:rStyle w:val="2"/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10" w:leader="none"/>
          <w:tab w:val="center" w:pos="4961" w:leader="none"/>
        </w:tabs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ab/>
        <w:t>Глава2. Применение социальных сетей в работе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С каждым годом все большее количество людей получает доступ к компьютерным т</w:t>
      </w:r>
      <w:r>
        <w:rPr>
          <w:rStyle w:val="Applestylespan"/>
        </w:rPr>
        <w:t>елекоммуникациям, сети Интернет</w:t>
      </w:r>
      <w:r>
        <w:rPr>
          <w:rStyle w:val="Applestylespan"/>
          <w:rFonts w:cs="Times New Roman" w:ascii="Times New Roman" w:hAnsi="Times New Roman"/>
        </w:rPr>
        <w:t>. Это связано с массовым распространением компьютеров и программного обеспечения, увеличением числа компьютеров, эксплуатируемых в домашних условиях, расширением областей профессиональной деятельности человека, в рамках которых используются информационные и телекоммуникационные технологии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</w:r>
      <w:r>
        <w:rPr>
          <w:rStyle w:val="Applestylespan"/>
        </w:rPr>
        <w:t xml:space="preserve">Одной из </w:t>
      </w:r>
      <w:r>
        <w:rPr>
          <w:rStyle w:val="Applestylespan"/>
          <w:rFonts w:cs="Times New Roman" w:ascii="Times New Roman" w:hAnsi="Times New Roman"/>
        </w:rPr>
        <w:t>задач «Петербургской Школы 2020» является создание родительского сообщества в образовательном пространстве Санкт-Петербурга, которое можно охарактеризовать «от предписаний родителям – к педагогическому партнерству», поэтому «работу с родителями» хочется называть современно – «партнерские отношения». Уверена, что к 2020 году будет создано родительское сообщество, но пока надо начать с малого – применение социальных сетей в работе учителя, для организации нетрадиционной формы партнерских отношений с родителями. Не секрет, что большинство современных родителей проводят много времени в каких-либо социальных сетевых сообществах, что свидетельствует об актуальности этой темы и о возможностях использования сетей во взаимодействии с родителями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Applestylespan"/>
          <w:rFonts w:cs="Times New Roman" w:ascii="Times New Roman" w:hAnsi="Times New Roman"/>
          <w:color w:val="000000"/>
        </w:rPr>
        <w:t>Как правило, виртуальные контакты родителей с педагогом, и родителей между собой формируют неформальное общение родителей и педагогов, что способствует комплексности и взаимной связи образовательных и воспитательных воздействий, реализуемых в  школе и дома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пех работы классного руководителя во многом будет зависеть от того, как вы построите работу с родителями, как будут строиться ваши отношения. Но не  для кого не секрет, что на родительские собрания, индивидуальные консультации( беседы учителя с родителями) приходят не все родители (кому то некогда, а кому-то это просто неинтересно. ) Как же быть педагогу в данной ситуации? Выход прост! Нужно организовать веб - консультацию с родител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атистике каждый третий человек на планете имеет свою страничку в социальных сетях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циальная сеть (Интернет)</w:t>
        </w:r>
      </w:hyperlink>
      <w:r>
        <w:rPr>
          <w:rFonts w:cs="Times New Roman" w:ascii="Times New Roman" w:hAnsi="Times New Roman"/>
          <w:sz w:val="24"/>
          <w:szCs w:val="24"/>
        </w:rPr>
        <w:t> — интерактивный многопользовательский веб-сайт, контент которого наполняется самими участниками сети. Сайт представляет собой автоматизированную социальную среду, позволяющую общаться группе пользователей, объединенных общим интересом. К ним относятся и тематические форумы, особенно отраслевые, которые активно развиваются в последнее время.   )  Таким образом учитель создает свой собственный блог или группу данного класса в социальной сети в которой он зарегистрирован. В группе можно открывать обсуждения интересующих тем, родители могут задавать интересующие их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й группе, блоге педагог  может освещать  мероприятия, которые проходят в школе или классе( фотоотчет по проведенным мероприятиям), программные изменения, темы родительских собраний  и их решения. Учитель может объявлять благодарность как наиболее отличившимся ученикам, так  самым активным родителям, принимающим участие в жизни класса. ( Приложение № 1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я группа начала свое существование и развитие, после того как встал вопрос об обмене фотоматериалом (  по мероприятиям прошедшем в классе) . Родители забывали принести имеющиеся у них фотографии  учителю.  Тогда и возникло альтернативное решение. Нужно было придумать и создать такое место куда каждый желающий мог бы заглянуть, оставить заметки, поделиться своими мыслями, задать вопрос. И я как учитель решила взять разработку подобного места на себя – это стала группа в контакте. Группу может посетить любой желающий, она находиться в свободном доступе. ( Приложение№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зже я стала замечать, что не все родители посещают родительские собрания. И зная, что после прошедшего собрании, те кого не было, будут каждый по отдельности подходить и задавать вопросы. Чтобы избежать этого все основные решения собрания я выгладываю в группе и родители, которых не было на собрании, могут посмотреть о чем шла речь и какие решения были приняты в группе. Вот не так давно мы переизбирали родительский комитет и голосование проходило в группе. ( Приложение№3).</w:t>
      </w:r>
    </w:p>
    <w:p>
      <w:pPr>
        <w:pStyle w:val="Normal"/>
        <w:spacing w:lineRule="auto" w:line="240" w:before="0" w:after="0"/>
        <w:ind w:firstLine="567"/>
        <w:jc w:val="both"/>
        <w:rPr>
          <w:rStyle w:val="Applestylespan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Группа также интересна и для детей. Ребята выкладывают в неё свои фотографии, делятся друг с другом интересными видеозаписями, оставляют свои заметки, пожелания, рассказывают о своих впечатления и т.п. ( Приложение№4</w:t>
      </w:r>
      <w:r>
        <w:rPr>
          <w:rFonts w:cs="Times New Roman" w:ascii="Times New Roman" w:hAnsi="Times New Roman"/>
        </w:rPr>
        <w:t>).</w:t>
      </w:r>
      <w:r>
        <w:rPr>
          <w:rStyle w:val="2"/>
          <w:rFonts w:eastAsia="Calibri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В группе есть следующие раздел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«Обсуждения»,здесь я выкладываю различного вида информацию, которая подлежит обсуждению, голосованию, также в этом разделе выкладываются решения родительских собр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«Свежие новости». В данном разделе выкладывается информация о ближайших мероприятиях, которые проводятся либо на школьном ( межшкольном) уровне, либо в кл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«Фотографии» - фотоальбомы группы ( фотоматериалы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Ссылки». Здесь содержится информация о полезных ссылка на образовательные порталы или документы для роди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 Стена» на ней любой желающий, состоящий в группе, может написать своё впечатление, пожелание и т. П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Видеозаписи» - копилка видеозаписей класса. ( Приложение №1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можно сделать вывод, что данная группа очень удобна как для родителей, так и для учител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уществление на деле, а не на словах индивидуального и дифференцированного подхода к родителям по существу и есть основной принцип работы с семьей».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та с родителями - неотъемлемая часть системы работы классного руководителя. Эта работа приносит успех, если она, будучи систематической и научно обоснованной, органично включается в общую педагогическую деятельность классного руководителя. Воспитательная работа школы не может строиться без учета того, что индивидуальность ребенка формируется в семье.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лассный руководитель - центральное лицо воспитательного процесса. Родители судят о школе по мастерству классного руководителя, выражая удовлетворение либо неудовлетворение в первую очередь его профессионализмом. Родители чувствуют самое главное - кто и как вводит ребенка в жизнь. Взаимодействие классного руководителя с родителями является неотъемлемой частью его работы в школе. С первых же дней важно наладить с родителями детей дружеские, партнерские отношения. Ведь основы воспитанности ребенка закладываются в семье, и в школу он приходит уже так или иначе воспитан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классного руководителя с родителя через социальную сеть значительно упрощает работу классного руководителя. Педагог всегда будет уверен, что родители интересуются жизнью своих детей. Даже те родители, которые в силу каких  - либо обстоятельств не могут посещать родительские собрании или индивидуальные консультации, они всегда могут получить их через социальную се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й взгляд данная работа имеет огромная значении, так как данный подход к работе классного руководителя с семьёй не является традиционным, а значит и известным. Многие педагоги поддерживаются традиционным методам работы с родителями, именно поэтому работа над данной темой может быть продолжена и является актуальной, перспективно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воспитательной работы/Под ред. В.А. Сластенина. - М.: Издательский центр «Академия», 2004. - 144 с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енков Н.К.Педагогика: Учебн.пособие. - М.: изд.Скакун В.М., 1998. - 44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. пособие для студ. высш. пед. учеб. заведений / В. А. Сластенин, И. Ф. Исаев, Е. Н. Шиянов; Под ред. В.А. Сластенина. - М.: Издательский центр "Академия", 2002. - 576 с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wi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6;&#1094;&#1080;&#1072;&#1083;&#1100;&#1085;&#1072;&#1103;_&#1089;&#1077;&#1090;&#1100;_(&#1048;&#1085;&#1090;&#1077;&#1088;&#1085;&#1077;&#1090;)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56:00Z</dcterms:created>
  <dc:creator>АВТОР: УЧИТЕЛЬ НАЧАЛЬНЫХ КЛАССОВ гбоу сош № 392  чИСТЯКОВА а. м.</dc:creator>
  <dc:description/>
  <dc:language>en-US</dc:language>
  <cp:lastModifiedBy>lexach86@hotmail.com</cp:lastModifiedBy>
  <cp:lastPrinted>2015-10-07T08:55:00Z</cp:lastPrinted>
  <dcterms:modified xsi:type="dcterms:W3CDTF">2018-12-05T16:56:00Z</dcterms:modified>
  <cp:revision>2</cp:revision>
  <dc:subject/>
  <dc:title>Роль учителя (классного руководителя) в социальном партнерстве с семьёй</dc:title>
</cp:coreProperties>
</file>