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КЦИЯ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«Правила безопасности в туристическом походе»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ждый участник похода обязан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выполнять все распоряжения руководител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соответствующую экипировку: рюкзак или спортивная сумка, одежда и обувь по сезону, головной убор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нимательным во время движения – не выходить из строя, соблюдать правила уличного движен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ивалах за территорию лагеря без разрешения руководителя не выходить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ходе незнакомых ягод не есть, трав и кореньев в рот не брать, воду из рек и водоемов без разрешения руководителя не пить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лесу соблюдать правила пожарной безопасности: не бросать горящие спички, не оставлять без присмотра костры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Немедленно сообщать руководителю о замеченной опасности, о малейших признаках заболевания, утомления, о незначительных на первый взгляд травмах и потертостях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правила безопасного обращения с огнем, острыми предметам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правила личной гигиены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правила техники безопасности во время проведения спортивных соревнований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жно относится к окружающей природе, заботиться о её сохра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8:00Z</dcterms:created>
  <dc:creator>Пользователь</dc:creator>
  <dc:description/>
  <cp:keywords/>
  <dc:language>en-US</dc:language>
  <cp:lastModifiedBy>Пользователь</cp:lastModifiedBy>
  <dcterms:modified xsi:type="dcterms:W3CDTF">2005-12-14T08:51:00Z</dcterms:modified>
  <cp:revision>4</cp:revision>
  <dc:subject/>
  <dc:title/>
</cp:coreProperties>
</file>