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color w:val="C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C00000"/>
          <w:kern w:val="2"/>
          <w:sz w:val="36"/>
          <w:szCs w:val="36"/>
          <w:lang w:eastAsia="ru-RU"/>
        </w:rPr>
        <w:t>Как воспитать у ребенка чувство ответ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я в ребенке ответственность или другие важные качества, будьте готовы к ежедневному и непрерывному процессу. Вам самим в первую очередь необходимо обрести выдержку, привычку анализировать любые ситуации и разговаривать с ребенком так, чтобы не ронять ни свое, ни его достоинство. Также нужно умело сочетать контроль и предоставление своб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32"/>
          <w:szCs w:val="32"/>
          <w:lang w:eastAsia="ru-RU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обдумайте ситуацию. Вам необходимо знать, что можно требовать о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акой уровен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ответствует его возрасту.     Осознайте, что инструментом воспитания является ваша личность, ваш пример и условия, которые вы создаете дома. В основе ответственности лежит нравственное воспитание, поэтому учите ребенка общечеловеческим ценностям, тому, что социально приемлемо, что - нет, что есть добро, что зло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е ясные и неизменные правила в семье, если ваш ребенок находится в раннем возрасте. Это позволит ем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ув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аницы мира, вашу надежность и заложит понятия об опасности и безопасности, что является основой ответственного отношения к своей жизни, здоровью.         Обеспечьте гибкость семейных правил и традиций, если ребенок уже подросток. С взрослением границы должны расширяться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йте за ребенком посильные обязанности. Психолог-консультант журнала «Мама и малыш» Юлия Василькина использует понятие «зоны ответственности». В каждом возрасте они различаются: это могут быть и игрушки, и кровать, и свой внешний вид, и питомцы, и домашние обязанности разного уровня. Возраст 5-7 лет – идеален для закладывания основ ответственного поведения, в это время расширяются моторные и интеллектуальные возможности ребенка, сфера его деятельности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ребенку возможность прочувствовать последствия неисполнения своих обязанностей, пусть и отрицательные. Это повышает детскую осознанность. Показывайте, что на нем лежит личная ответственность как за каждый поступок, так и за бездействие. Разговаривая с детьми, пытайтесь вместе спрогнозировать последствия того или иного выбора, развивайте умение анализировать, предвидеть исход ситуаций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мулируйте самостоятельность в вопросах личных интересов ребенка: увлечений, игр, личных вещей, игрушек. Поощряйте инициативу, особенно если она говорит о том, что ребенок подумал, прежде чем совершить поступок, пусть вам не понравилось решение или оно не было оптимальным. Обсудите и проанализируйте это, но не укоряйте, не оскорбляйте. Учитесь доверять и общаться с ребенком на равных – это важный момент в воспитании чувства ответственно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elatedtheme">
    <w:name w:val="related__the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04:00Z</dcterms:created>
  <dc:creator>Светик</dc:creator>
  <dc:description/>
  <dc:language>en-US</dc:language>
  <cp:lastModifiedBy>Светик</cp:lastModifiedBy>
  <dcterms:modified xsi:type="dcterms:W3CDTF">2015-10-14T18:09:00Z</dcterms:modified>
  <cp:revision>1</cp:revision>
  <dc:subject/>
  <dc:title/>
</cp:coreProperties>
</file>