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истема оценивания образовательных достижений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ой  дошкольного образования предусмотрено оценивание динамики образовательных достижений воспитанников,  основанное на методе наблюдения и включающе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блюдение  за   детьми в специальной    организованной деятельност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рты  развития ребенка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личные шкалы индивидуального развития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продуктов детской деятельност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деятельности в режимных моментах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ами оценивания служат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рты  наблюдения детского развития в соответствии  с программой «От рождения до школы» под редакцией Н.Е. Вераксы, Т.С.Комаровой</w:t>
      </w:r>
      <w:r>
        <w:rPr>
          <w:rFonts w:cs="Times New Roman" w:ascii="Times New Roman" w:hAnsi="Times New Roman"/>
          <w:sz w:val="28"/>
          <w:szCs w:val="28"/>
        </w:rPr>
        <w:t>, позволяющие   фиксировать  динамику и развитие ребенка в ходе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икации  со сверстниками и взрослыми (как меняются способы установления и поддерживания контакта, принятия совместных решений, решения конфликтов, лидерства и др.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овой деятельности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вательной деятельности (как идет развитие  детских способностей, познавательной активности)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ной деятельности (динамика развития детской инициативности, ответственности,умения планировать и организовывать свою  деятельность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ой деятельности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ческого развит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сихологическая готовность к школе: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етодика   «Графический диктант» Д.Б.Эльконина  для определения  сформированности  предпосылок  к учебной деятельности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седа по определению «Внутренней  позиции школьника» (Н.И.Гуткина) для определения  мотивационной готовности к школ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- Ранний возраст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нервно-психического  развития, карты и группы здоровья разработаны  К.Л.Печора, Г.В.Пантюхиной, Н.М.Аксариной,  Л.Г.Голубево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продуктов  детской деятельности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 Т.С.Комаров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ала индивидуального развити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ка   «Лесенка»  (В.Щур -  выявление   уровня развития самооценки)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метод   «Социометрия», изучающий  взаимоотношения детей в коллективе сверстников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 образовательных достижений  воспитанников проводим 2 раза в год: в начале учебного года (сентябрь): выявляется стартовый уровень развития и проектируется образовательный маршрут   ребенка на учебный год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нце года (май) – итоговое оценивание, которое позволяет определить на сколько успешно были выбраны образовательные методы, формы и  средства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оспитательно - образовательного процесса в группе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ценивания используем уровни: низкий (Н), средний (С), высокий (В)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уровень (3 балла) – результаты соответствуют  норме  в полном объеме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ий (2 балла) – допускаются незначительные   несоответствия норм усвоения  программных задач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й (1 балл) –   имеются значительные ошибки в  нормах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я программе. Оценка образовательных достижений служит  основанием для  построения образовательной  работы с деть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а наблюдения и оценки развития детей от 2 до 3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___________________________________ группа _____________ пол 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вни показателей (баллы): </w:t>
      </w:r>
      <w:r>
        <w:rPr>
          <w:rFonts w:cs="Times New Roman" w:ascii="Times New Roman" w:hAnsi="Times New Roman"/>
          <w:sz w:val="28"/>
          <w:szCs w:val="28"/>
        </w:rPr>
        <w:t>Высокий уровень (3 балла), средний (2 балла),  низкий (1 балл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8"/>
        <w:gridCol w:w="873"/>
        <w:gridCol w:w="84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развития 2-й год (младший дошкольный возраст – 2-3 го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ет себя, свою семью и культурную групп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зывает себя мальчиком или дево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собственное имя, фамилию, имена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ет о случаях, праздниках в своей семь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ует положительное отношение к себе и други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елится игрушками, не проявляет грубость, легко вступает в контакт со взрослыми,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ет на проявленное внимание, играет рядом со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желание играть вместе со взрослыми, сверстник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ет эмоции приемлемым способ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готовность ждать появления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ыстро успокаивается при поддержке (внимании) взрос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ражает чувства слов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бслуж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ет при небольшой помощи взрослого снимать одежду, обувь; правильно одеваться и обува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ет при небольшой помощи взрослого в определенном порядке аккуратно складывать снятую од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ет под контролем взрослого мыть руки, насухо вытирать лицо и руки личным полотенцем, пользоваться носовым платком, салфеткой, расческой, горш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ет держать ложку в правой рук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удовые поруч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ет при небольшой помощи взрослого поддерживать порядок в игровой комнате (после игр убирать игрушки на мес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выполнять простейшие трудовые действия/поручения ( совместно со взрослым перед едой ставить хлебницы (без хлеба) и салфетницы и п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едлагает помощь взрослому при ухаживании за растениями и животны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целостного отношения к тру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желание труд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интерес к людям разных професс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 правила дорожного движения и поведения в транспор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ет представление о светофоре и его сигна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проезжую часть дороги и тротуар для пеш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гре демонстрирует знание правил дорожного движения и поведения в транспорт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ет элементарные правила поведения в помещен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правила поведения в общении друг с другом (не толкаться, играть, не мешая друг другу, и п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ет представление о назначении помещений (раздевалка, спальня и пр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правила безопасного обращения с дверью, некоторыми бытовыми приборами, инструментами – кистями, карандашам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ет правила безопасного поведения на прогул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правила обращения с оборудованием на площадке (горка, песочница и пр.), имеет представления о безопасном  обращении с растениями, насекомыми и п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прогулке встает в пару, определяет границы площад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ен непродолжительное время заниматься самостоятельной деятельностью, соблюдая правила безопасного повед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познавательный интере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ет вопросы о мире, событиях, материа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любозн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щается к тому, что делал раньше, настойчив в решении проблем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интерес к действиям с предмет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ет основные формы предметов (шар, куб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ет и называет предметы ближайшего окру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ет несколько необходимых предметов для игр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ует по призна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ет предметы по цвету, форме, размеру, характеризуя их при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ет предметы по цвету, форме, разм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ет предметы по цвету, форме, размер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 реагирует на речевую информ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ет содержание коротких рассказов, сказок (без показа) по опы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указания, содержащие два, три и более ша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ует указаниям принять участие в том или ином деле  и выполняет 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ивная реч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ьзуется предложениями из трех и более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чает на вопросы: где? Когда? Куда? Почему? И может задавать их 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лагает хорошо знакомую сказку, рассказ, стихотворен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ит понятно для слуша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говорный словарь достигает 250 – 700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ивно общается со знакомыми люд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в речи разные виды предложен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интерес к художественной литератур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 охотно соглашается послушать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ит взрослого почитать или рассказать исто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сказывает небольшие эпизоды знакомых историй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самостоятельность в «литературной»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рассматривает книги, проговаривает знакомые тек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держит книгу, листает от начала до ко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бит участвовать  в изготовлении книги, воспроизводит литературные сюжеты в рисунка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ит связь между устной и письменной реч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ознает символические обозначения, используемые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ет написание своего и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итирует письмо взрослы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интерес, испытывает удовольствие от слушания музы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ит включить и повторить песню, мелодию, называет 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имательно, с интересом слушает, понимает смысл пес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евает отдельные слова и фраз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 пытается музициро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пособен узнавать знакомую мелодию, пес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познает звучание различных музыкальных инструментов (погремушки, ложки, бубен, фортепиано), может назвать и показать, что звуч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на занятиях и в играх предложенные музыкальные инструмент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ется под музы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чинает движения с началом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вигается в соответствии с характером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простейшие танцевальные движения (притопы, хлопки, «фонарики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щет красоту и гармонию на основе собственных критерие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интерес к разным видам изо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сосредоточенно заниматься лепкой или рисованием 5 – 1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дуется своим работам, пробует повторять самостоятельн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ет идеи в реа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ет, что нарисов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, как действовать карандашами, кистью, штампами, пластилином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раскатывать комок глины прямыми  и круговыми движениями кистей рук в палочки, сплющивать комок в «лепешку»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вообра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бирает разные ц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разные материалы, размер и цвет бума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отламывать от большого комка маленькие комочки (глина, пластилин, тесто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Физическое развити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ует координированны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ходить и бегать «стайкой» за воспита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гает на двух ногах на месте и с продвижением впер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бросать и ловить мяч на малом расстоянии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рживает равновес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т и ходит на цыпочках, не теряя равнове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ходит по низкому брусу шириной 15-20 см при поддержке взросл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ет делать поворот вокруг себя в медленном темпе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т координированны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нимается вверх и спускается вниз по лестнице, держась за перила, ставя по одной ноге на каждую ступень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ует точки, линии цветными мелками, карандашами, пальчиковыми крас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ет несложные постройки из кубиков, соединяет детали конструктор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ет правила ежедневной гигиены, здорового образа жиз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ест ложкой, пьет из ча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ю взрослого моет руки с мылом перед едой, вытирает их полотенцем, пользуется салфеткой, носовым плат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помощи взрослого частично раздевается, надевает одежду и обувь, складывает одежду на мест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 некоторые части тела и их фун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ет части тела (голова, руки, ноги, живот, шея, сп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показать эти части тел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 предметы, связанные с гигиен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свой шкаф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свою к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свое полотенце и пр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среднее значение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начало учебного год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конец учебного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рта  наблюдения и оценки развития детей от 3 до 7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 ___________________________________ группа _____________ пол 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ни показателей (баллы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): </w:t>
      </w:r>
      <w:r>
        <w:rPr>
          <w:rFonts w:cs="Times New Roman" w:ascii="Times New Roman" w:hAnsi="Times New Roman"/>
          <w:sz w:val="28"/>
          <w:szCs w:val="28"/>
        </w:rPr>
        <w:t>Высокий уровень (3 балла), средний (2 балла),  низкий (1 бал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9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591"/>
        <w:gridCol w:w="14"/>
        <w:gridCol w:w="605"/>
        <w:gridCol w:w="605"/>
        <w:gridCol w:w="605"/>
        <w:gridCol w:w="607"/>
        <w:gridCol w:w="593"/>
        <w:gridCol w:w="16"/>
        <w:gridCol w:w="609"/>
        <w:gridCol w:w="605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развития  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-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младшая группа)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-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редняя группа</w:t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й год (старшая группа)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й год (п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тов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льная группа)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*</w:t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10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ывает себя, свою семью и культурную групп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азывает себя мальчиком или девоч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площает представления о себе и своей семье в рисунке, иг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ет о  своей семье, о культуре и традиция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ует положительное отношение к себе и други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уважение к себе и друг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 вступает в контакт со взрослыми и свер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нает и учит других действовать по очереди, соблюдать правила, делает активный выбо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ет эмоции приемлемым способ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познает и называет различные эмо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ражает чувства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ъясняет причины своих эмоций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эмпатию к другим людя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монстрирует понимание чувств других людей не вербаль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гает другим в случае необход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ет понимание чувств вербально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контроль и взаимодействи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выки игры сформированы соответственно во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оединяется к игре по приглашению или прось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я, предлагает свои идеи и принимает идеи других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ет и уважает различия между людь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грает с ребенком другой культурной принадле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есуется различиями между собой и друг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подходящие слова, обсуждая различия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бслуж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меет одеваться и раздеваться, аккуратно складывать и вешать одеж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может приготовить свое рабочее место и убрать его после окончания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бережно относится к личным вещам и вещам сверстников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чной тр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интерес к работе с бумагой, ремонтирует кни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лает объемные фигуры, складывая лист бумаги пополам,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инимает участие в изготовлении поделок из природного  и бросового материала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итание ценностного отношения к тру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желание труд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ственно выполняет трудовые пор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могает сверстникам и взрослым при затруднени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 правила дорожного движения и поведения в транспор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сигналы светофора, как правильно переходить доро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знаки дорожного движения для пешеходов и правила безопасного поведения на улиц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правила безопасного поведения в транспорте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 и соблюдает элементарные правила поведения в приро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соблюдает правила экологического поведения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соблюдает правила общения с живот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ет представления об опасностях, встречающихся в природе (ядовитые растения, грибы и т.д.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 элементарные  правила безопасного поведения в детском саду, в быт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выполняет правила поведения в помещении детского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нает и выполняет правила поведения на прогулк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и выполняет правила обращения с бытовыми приборами, инструментам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: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любознательность и желание решать проблем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ет вопросы о мире, событиях, материа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любозна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вращается к тому, что делал раньше, настойчив в решении проблем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т и ставит 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ует предстоящую деятельность, что собирается 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дбирает несколько необходимых предметов для игры или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двигает гипотезы и предложения 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ует по признак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ует объекты  по цвету, форме, размеру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ирает группу объектов на основании функционального сх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 предмет, не соответствующий группе, и объясняет почему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ет количественные отнош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ет взаимоотднозначное соответствие объектов, считает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ет по величине: больше – меньше, много – ма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кладывает и вычитает в пределах 10, используя предм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измерительные инструменты для определения длины, веса и др.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ет основные пространственные отнош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ет слова, обозначающие положение или на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пользуется словами, обозначающими пространственны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шает различные пространственные головоломки (пазлы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ет наличие представлений о време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слова, означающие время с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ет слова: вчера, завтра, в прошлом месяце, после, сначала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ет последовательность дней недели, сезонов года, месяцев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 реагирует на речевую информаци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полняет указания, содержащие два, три и более ша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едует указаниям принять участие в том или ином деле  и действ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ает уместные вопросы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ит понятно для слушател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 части речи согласно возра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гласует слова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ворит соответственно возрасту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лагает историю, тот или иной текст в последова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ет собственную исто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вает предложения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редоточенно слушает чтение вслу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гко и охотно соглашается послушать чт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ит взрослого почитать или рассказать истор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ет соображения о прочитанной истории, сопереживает героям книги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самостоятельность в «литературной»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асто посещает литературный цен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авильно держит книгу, листает от начала до кон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бит изготовливать книги, воспроизводит литературные сюжеты в рисун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ит связь между устной и письменной речь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ознает символические обозначения, используемые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ет написание своего и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ктует свои истории воспитателю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-эстетическое развитие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интерес, испытывает удовольствие от слушания музы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сит включить и повторить песню, мелодию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знает марш, вальс, колыбельную, песн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лушает мелодию и песню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 пытается музициров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музыкальные инструменты в игре, друг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может назвать несколько музыкальных инструментов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ет песню, напевает мелодию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вигается под музы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использовать танец, выученный на музыкальном занят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ывает движения, невеяные музы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юбит смотреть, как танцуют дети, взрослые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щет красоту и гармонию на основе собственных критерие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ется по поводу нравящихся предметов, продуктов тру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щательно подбирает материалы для творчества, прорабатывает дета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оригинальность в работах, предлагает множество решений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лощает идеи в реальнос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ет о замыслах и создает продукты, отражающие мысли и чув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ет свои идеи и чувства разными способами, экспериментирует с цветом, импровизиру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ует изображения, навеянные музыкой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являет вообра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думывает другую концовку знакомой сказки, расск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схемы для реализации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ет материалы оригинальным способом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ражает свои идеи и чувства различными средств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кспериментирует с цветом, песком, кубиками, словами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исует картины после полученных впечат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бавляет оригинальные предложения, развивая мысль или дело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Физическое развитие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онстрирует координированны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вит мяч двумя ру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гает и перепрыгивает, не теряя равнове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ыгает через скакалку (одним из способов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ерживает равновес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оит на одной но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дет по узкой поло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ходит по низкому брусу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ует координированные движ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способность координации глаз/р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егивает молнии и пуговицы, завязывает шнур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ет по линии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ет правила ежедневной гигиены, здорового образа жизн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ет руки, когда нужно, по мере необход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ботится о чистоте зубов, знает, что такое правильная пищ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ярно упражняется в движениях и отдыхе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ет некоторые части тела и их фун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ет важнейшие части тела и их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раняет части тела и орга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ет описать характер физической боли или неудобства, их места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(среднее значение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среднее значение)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начало учебного год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– конец учебного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енная обработка данных педагогической диагностики</w:t>
      </w:r>
    </w:p>
    <w:p>
      <w:pPr>
        <w:pStyle w:val="Normal"/>
        <w:rPr/>
      </w:pPr>
      <w:r>
        <w:rPr/>
        <w:t>Педагогическая диагностика достижений воспитанников группы ____________________________ в ______/_______ учебном год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19"/>
        <w:gridCol w:w="854"/>
        <w:gridCol w:w="884"/>
        <w:gridCol w:w="780"/>
        <w:gridCol w:w="789"/>
        <w:gridCol w:w="474"/>
        <w:gridCol w:w="521"/>
        <w:gridCol w:w="746"/>
        <w:gridCol w:w="758"/>
        <w:gridCol w:w="597"/>
        <w:gridCol w:w="627"/>
        <w:gridCol w:w="505"/>
        <w:gridCol w:w="548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ребенка</w:t>
            </w:r>
          </w:p>
        </w:tc>
        <w:tc>
          <w:tcPr>
            <w:tcW w:w="80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ое развитие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чевое развитие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удожественно эстетическое развитие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ое развитие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(среднее значение)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по группе (среднее значение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1:50:00Z</dcterms:created>
  <dc:creator>Ирина</dc:creator>
  <dc:description/>
  <cp:keywords/>
  <dc:language>en-US</dc:language>
  <cp:lastModifiedBy>1</cp:lastModifiedBy>
  <dcterms:modified xsi:type="dcterms:W3CDTF">2018-10-31T02:28:00Z</dcterms:modified>
  <cp:revision>3</cp:revision>
  <dc:subject/>
  <dc:title/>
</cp:coreProperties>
</file>