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002060"/>
          <w:sz w:val="56"/>
          <w:szCs w:val="28"/>
          <w:u w:val="single"/>
        </w:rPr>
        <w:t>Комплексы утренних гимнастик сентябрь - м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56"/>
          <w:szCs w:val="28"/>
          <w:u w:val="single"/>
        </w:rPr>
      </w:pPr>
      <w:r>
        <w:rPr>
          <w:rFonts w:cs="Times New Roman" w:ascii="Times New Roman" w:hAnsi="Times New Roman"/>
          <w:b/>
          <w:color w:val="002060"/>
          <w:sz w:val="56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2060"/>
          <w:sz w:val="56"/>
          <w:szCs w:val="28"/>
          <w:u w:val="single"/>
        </w:rPr>
      </w:pPr>
      <w:r>
        <w:rPr>
          <w:rFonts w:cs="Times New Roman" w:ascii="Times New Roman" w:hAnsi="Times New Roman"/>
          <w:b/>
          <w:color w:val="002060"/>
          <w:sz w:val="56"/>
          <w:szCs w:val="28"/>
          <w:u w:val="single"/>
        </w:rPr>
        <w:t>Подготовительная группа №9</w:t>
      </w:r>
    </w:p>
    <w:p>
      <w:pPr>
        <w:pStyle w:val="Style16"/>
        <w:rPr>
          <w:rFonts w:ascii="Times New Roman" w:hAnsi="Times New Roman" w:cs="Times New Roman"/>
          <w:b/>
          <w:b/>
          <w:color w:val="00206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на носках, на пятках. Подскоки с продвижением вперед. Перестроение в 2 колон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Наши ру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шаг вправо (влево),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вправо (влево), отвести правую (левую) руку в сторон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Накло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1,3. руки в стороны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клон вперед, коснуться пальцами носков ног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Ноги выш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 на полу, руки в упоре сз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прямые ноги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Качел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ноги согнуты в коленях,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обхватить руками ноги, перекатиться на спине назад-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ружинка и 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упни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1. полуприсед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,4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исесть руки вынести вперед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ыжки «Звездоч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вместе, руки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ом ноги врозь,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Дыши ровн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руки через стороны вверх, вдо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ходьба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ка-самомассаж  «Заряд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нтябр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2 с цветными лентами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на носках, на пятках. Подскоки с продвижением вперед. Перестроение в 2 колон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Повороты голов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с лентой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лавный поворот головы вправо (вле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Ленту вверх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с лентой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и вверх, переложить лент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с лентой впере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вправо (влево), отвести руки в сторон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Накло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с лентой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руки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клон вправо (вле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уки ввер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П. по 4 – 5 раз в каждую сторону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Потянись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сидя на пятках, руки с лентой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встать на колени, поднять прямые руки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одними ног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прямые руки с лентой за голов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прямые ноги, коснуться их рука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Вертуш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животе, руки с лентой вытянуты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ернуться вправо (влево), лечь на спин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опы, руки с лентой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сесть, вытянуть руки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Прыжки «Звездочка 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низ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1. ноги врозь, руки в стороны 20 – 30 прыжков 2 раза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ходьб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ка-самомассаж  «Зарядка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на носках, на пятках. Подскоки с продвижением вперед. Перестроение в 2 колон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Наши ру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шаг вправо (влево),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вправо (влево), отвести правую (левую) руку в сторон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Накло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1,3. руки в стороны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клон вперед, коснуться пальцами носков ног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Ноги выш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 на полу, руки в упоре сз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прямые ноги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Качел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ноги согнуты в коленях,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обхватить руками ноги, перекатиться на спине назад-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ружинка и 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упни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1. полуприсед                                          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2,4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3. присесть руки вынести вперед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рыжки «Звездоч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вместе, руки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ом ноги врозь,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Дыши ровн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руки через стороны вверх, вдо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ходьб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ка-самомассаж  «Зарядк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тябр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2 со скакалкой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на носках, на пятках, на внешней стороне стопы. Подскоки с продвижением вперед. Перестроение в 2 колон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Высок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скакалка сложенная вчетверо впереди в опущенных рука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,3. поднять прямые руки со скакалкой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верх, встать на носки, посмотреть на нее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Микрофон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скакалка на шее, держать ее за руч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вправо (влево), правую (левую) руку в сторон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Накло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скакалка в опущенных руках вперед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,3. поднять руки со скакалкой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клон вперед, коснуться пол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Лошад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упня правой (левой) ноги на середине скакалки, ручки в согнутых рука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руки вверх, ногу, согнутую в колене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Качел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, ноги впереди, скакалку зацепить за ступни ног и натяну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назад, приподнять ноги от пола и покача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риседания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на ширине ступни, скакалка в согнутых руках на плеча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сесть, руки со скакалкой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Через скакалк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упни, скакалка внизу, держать за руч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и через вращающуюся скакал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Гудок пароход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вдох через нос, задержка 1-2 сек, выдох через рот со звуком «у» (выдох удлине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ходьба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ка-самомассаж  «Зарядк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1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на носках, на пятках, на внешней стороне стопы.  На сигнал «Бабочки» остановиться и помахать руками, на сигнал «Лягушки» присесть, руки положить на колени. Перестроение в 2 колон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Сосн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имаясь на носки, плавно поднять руки вверх, потяну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на коленях, руки на пояс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поворот вправо (влево), правую (левую) прямую руку отвести наза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  «Ветер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низ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поднять руки дугами вверх, хлопок над голово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-3. наклон вниз, приблизить голову к ногам, хлопок за ни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 «Маятник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руки в сторон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-3. наклон вправо, влев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 «Горка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лежа на полу, руки вдоль туловища, ноги согнуты в коленя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ся вверх, прогну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  «Качал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полу, руки вдоль туловища, ноги согнуты в коленях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обхватить руками колени, голову наклонить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-3. сделать несколько перекатов на спине вперед – наза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7. «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упни, руки на пояс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присесть, руки вытянуть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На одной ножк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на одной ноге, руки на поя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ходьб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ка-самомассаж  «Зарядк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ябр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№ 2 с мячо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 на носках, на пятках, на внешней стороне стопы.  На сигнал «Бабочки» остановиться и помахать руками, на сигнал «Лягушки» присесть, руки положить на колени. Перестроение в 2 колонны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  «Мяч вверх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П. О.С. мяч в обеих руках внизу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поднять мяч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опустить мяч за голову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поднять мяч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 «Подними мяч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О.С. мяч  в двух руках у груд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мяч поднять вверх, подняться на нос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  «Наклоны вперед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сидя, ноги врозь, мяч на пол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окатить мяч вперед, как можно дальш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 «Повороты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на ширине ступни, мяч в двух руках у груд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 поворот вправо (влево), ударить мячом о пол, поймать ег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  «Прыгай мяч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на ширине плеч, мяч в двух руках у гру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1. бросить мяч в по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  «Подбрось-пойма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ноги на ширине плеч, мяч в двух руках у груд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броски мяча вверх и ловля его двумя рукам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7.  «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ноги на ширине ступни, мяч в двух руках у гру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сесть, мяч вынести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8.  «Прыга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боком к мяч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и на двух ногах вокруг мяч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ходьба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чевка-самомассаж  «Зарядка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№ 1 в пар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арами на носках, на пятках, на внешней стороне стопы, с разным положением рук.  Бег парами. Перестроение в 2 колон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Руки вверх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лицом друг к другу, держась за рук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,3.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руки ввер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ицом друг к другу, ноги на ширине плеч, руки скрести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туловища вправо (вле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Шаг в сторон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лицом друг к другу, держась за ру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выпад вправо (влево),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Гор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пиной друг к другу, ноги на ширине плеч, руки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еред между ног, обхватить колени руками, сказать «виж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 «Неваляш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ногами друг к другу, они зажаты, руки за голов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очередно сесть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лечь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 «Велосипед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полу, подошвы ног прижаты друг к друг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имитировать езду на велосипед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7. «Самолеты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лежа на животе лицом друг к другу, руки перед грудью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огнуться вперед вверх, развести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лицом друг к другу, держась за ру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очередное приседание, не отпуская рук партне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«Гудок пароход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упни, руки у плеч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руки вверх, вдох через нос, задержать дыхани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ыдох через губы, сложенные трубочкой со звуком «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ходьба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кабр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2 с мешочком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арами на носках, на пятках, на внешней стороне стопы, с разным положением рук.  Бег парами. Перестроение в 2 колон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Переложи мешочек за спино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в стороны, мешочек в правой ру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опустить руки, переложить мешочек за спиной в другую ру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Накло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с мешочком над голов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раво (вле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Переложи мешочек за ного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в стороны, мешочек в правой ру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еред, переложить мешочек за ног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Захвати мешоче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, ноги выпрямить, руки в упоре сз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сгибая ноги, подтянуть мешочек к себ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Переложи мешочек под ного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руки в стороны, мешочек в правой ру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левую ногу, переложить мешочек под ногой в другую ру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риседания с мешочко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опы, мешочек в правой ру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сесть, положить (взять) мешочек на по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Прыж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опы, мешочек на пол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прыжки вокруг мешочка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Носик» (дыхательное упражне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«Мы немного помычим и по носу постучи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вдо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ыдох, протяжно тянуть «м-м-м», одновременно постукивая по крыльям нос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ительная ходьба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нварь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№ 1 в парах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парами на носках, на пятках, на внешней стороне стопы, с разным положением рук.  Бег парами. Перестроение в 2 колон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Мы становимся все выше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спиной друг к другу, держась за ру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уки вверх, встать на нос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руки в стороны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Солнышко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сцеплены вверх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раво (вле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Улыб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спиной друг к другу, руки на поя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луприсед с полуоборотом вправо (влево), посмотреть друг другу в глаза с улыбк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Мы висим вниз голово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спиной друг к другу, ноги на ширине плеч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еред, посмотреть друг на друг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Весело танцуе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плечом друг к другу, одну руку на пояс у друга, другая на поя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авую (левую) ногу вперед на носок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 сторон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наза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Лошад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лицом друг к другу, руки на плеч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сгибать правую (левую) ногу в колен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Рыб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животе лицом друг к другу, держась за ру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руки и ног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Поздороваемс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головой друг к другу, взяться за ру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правую (левую) ног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«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лицом друг к другу, держась за ру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очередное приседание, не отпуская рук партнер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 </w:t>
      </w:r>
      <w:r>
        <w:rPr>
          <w:rFonts w:cs="Times New Roman" w:ascii="Times New Roman" w:hAnsi="Times New Roman"/>
          <w:bCs/>
          <w:sz w:val="28"/>
          <w:szCs w:val="28"/>
        </w:rPr>
        <w:t>«Чемпионы»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№ 1 «Зоопар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, с высоким подниманием колена. Бег в колоне по одному, по двое. Построение в 3 колон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«Белочка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О.С. руки на пояс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головы вправо (влево), подняться на нос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Медведица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в сторон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наклон туловища вправо (влево), руки за голов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«Марал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низ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поднять согнутую в колене правую ногу, носок оттянуть, руки скрестно вверх, пальцы разве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 «Лисят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пора на кисти рук и колен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головы вправо (влево), слегка прогнуть туловище, посмотреть на «хвости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 «Муравей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сидя, ноги прямые вместе, руки в упоре сз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тянуть ногу к себ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6. «Жучок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лежа на спин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переменное сгибание и разгибание рук и но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7. «Зайчат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вместе, руки на пояс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прыжки на двух ногах на месте в чередовании с ходьб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8. «Посмотри по сторонам» (упражнение на дыха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вправо (влево), рука в сторону (вдох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 (выдох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ходьб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врал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№ 2 с гантелям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, с высоким подниманием колена. Бег в колоне по одному, по двое. Построение в 3 колон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 «Выше вверх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вместе, руки с гантелями вдоль туловищ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руки через стороны вверх, подняться на носки (вдо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наклон веред, колени не сгибать (выдох)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 «Наклоны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с гантелями на пояс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наклон вперед, руки и туловище параллельны пол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выпрями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руки вверх, прогнуться в спин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  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ноги вместе, руки с гантелями у плеч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вправо (влево), рука с гантелью в сторон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 «Выше ноги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с гантелями на пояс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днять прямую ногу, стукнуть гантелями под ногой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 «Ноги вверх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лежа на животе, руки с гантелями вытянуты вперед, ноги вмест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днять вверхруки и ног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риседания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О.С. руки вниз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 полный присед, колени врозь, руки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7. «Прыжки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О.С. руки с гантелям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1. прыжки по 6-8 раз на правой (левой, двух) ноге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8. «Дыши ровно» (упражнение на дыхание)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вместе, руки с гантелями вдоль туловища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руки через стороны вверх, подняться на носки (вдо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наклон веред, колени не сгибать (выдох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ходьб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, с высоким подниманием колена, делая хлопок. Бег в колоне по одному, по двое. Построение в 3 колон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Руки вверх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к плеча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руки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Накло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, ноги на ширине плеч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раво (влево), руки прямые вправо (вле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Полуприсед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опы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луприсед, руки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на коленях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вправо (влево), коснуться рукой левой (правой) пят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Цвето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поднять прямые ноги вверх и прямые руки и голову, коснутьс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Рыбк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животе,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поднять прямые ноги, руки отвести наза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Прыгун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упни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и на двух ногах вверх в чередовании с ходьб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8. «Посмотри по сторонам» (упражнение на дыха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вправо (влево), рука в сторону (вдо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 (выдох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ходьб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2 с гимнастической палко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, с высоким подниманием колена, делая хлопок. Бег в колоне по одному, по двое. Построение в 3 колонн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Нога в сторону, палку вверх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палка в двух руках вниз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отставить ногу на носок назад, руки ввер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Наклоны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с палкой вниз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,3. поднять палку ввер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клон впере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Приседания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с палкой вниз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сесть, руки вынести впере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Повороты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на коленях, палка в двух руках вниз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вправо (влево), руки вынести вперед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Рыбк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животе, руки с палкой согнуты в локтя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вынести палку вперед-вверх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Коснись колена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палка в двух руках вниз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согнутую в колене ногу, положить палочку на колен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Прыжки через палку»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боком к палке, палка на полу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и через палку правым и левым боком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8. «Посмотри по сторонам» (упражнение на дыха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вправо (влево), рука в сторону (вдо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 (выдох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ходьб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1 «Веселые автомобили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 змейкой в колонне по одному, поскоками.Ходьба и бег по кругу. Построение в 3 колонны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 «Заводим двигатель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перед грудь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вращать согнутыми руками на счет 1-8, сказать «р-р-р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П. 8 – 10 раз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Смотрим в боковые зеркал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на пояс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раво (влево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Накачиваем ши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перед грудью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еред, руками коснуться по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П. 8 – 10 раз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Проверяем колес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за голово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нять согнутую правую (левую) ногу, коснуться локтем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Ремонтируем аккумулятор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стопы, руки на пояс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1. присесть, колени в стороны, сказать «стук – бряк»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роверяем тормоз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, ноги согнуты в коленях, руками упор сзад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выпрямить ноги, сказать «стоп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Как работают стеклоочистител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руки за головой, ноги вверху вмес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оги вроз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И.П. 8 – 10 раз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«Авар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, руки вверх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ерекат на живот, сказать «бу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.П. 8 – 10 раз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«Автомобиль едет по кочкам и гудит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на пояс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и на двух ногах, на каждый прыжок сказать «б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 – 30 прыжков 2 раза Ходьба, энергичный бег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ка.      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рель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 № 2 с кеглей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 и бегв колонне по одному, поскоками.Ходьба и бег по кругу. Бег до 1,5 мин. Построение в 3 колон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«Переложи над голово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кегля в правой (левой) руке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руки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ввер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в стороны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Переложи за спиной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на ширине плеч, кегля в правой (левой) руке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,3. руки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за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на коленях, кегля в правой (левой) ру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вправо (влево), поставить кеглю у но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Накло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 ноги врозь, кегля в обеих руках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еред, поставить (взять) кеглю между но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с кеглей вниз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сесть, поставить (взять) кеглю на по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рыжки вокруг кегл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кегля на пол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ыжки вокруг кегли на двух ногах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7. «Посмотри по сторонам» (упражнение на дыха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вправо (влево), рука в сторону (вдо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 (выдох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ходьб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№ 1 «Зоопарк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Ходьба в колонне по одному, с высоким подниманием колена. Бег в колоне по одному, по двое. Построение в 3 колон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 «Белочка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О.С. руки на пояс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головы вправо (влево), подняться на носк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«Медведица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ноги на ширине плеч, руки в стороны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наклон туловища вправо (влево), руки за голов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«Марал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 руки внизу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поднять согнутую в колене правую ногу, носок оттянуть, руки скрестно вверх, пальцы развест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Лисят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пора на кисти рук и колени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головы вправо (влево), слегка прогнуть туловище, посмотреть на «хвости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5. «Муравей»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И.П. сидя, ноги прямые вместе, руки в упоре сзади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дтянуть ногу к себ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Жучок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лежа на спине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переменное сгибание и разгибание рук и но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7. «Зайчата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ноги вместе, руки на пояс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1. прыжки на двух ногах на месте в чередовании с ходьбой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8. «Посмотри по сторонам» (упражнение на дыхан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О.С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В. 1. поворот вправо (влево), рука в сторону (вдох)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И.П. (выдох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ительная ходьба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чевка. 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омплекс утренней гимнастики№ 2 на скамейках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группа</w:t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Ходьба в колонне по одному в разных направлениях (через середину, по диагонали и т.д.) Энергичный бег.Прыжки на правой и левой ноге. Построение в 2 колонны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1. «Поработаем рукам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 верхом, руки на поя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руки в стороны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руки за голову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3. руки вверх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И.П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2. «Наклон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 верхом, руки на пояс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наклон вправо (вле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3. «Повороты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 верхом, руки за голов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оворот вправо (влево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И.П. 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4. «Шаг на скамейку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лицом к скамейке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-2. шаг правой(левой) ногой на скамейку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4. шаг правой(левой) ногой со скамейк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«Приседания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сбоку от скамейки, ноги на ширине ступни, руки на поя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присесть, руки впере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И.П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Прыжки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тоя боком к скамейке, руки вдоль туловищ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-4. прыжки на двух ногах вперед, поворот кругом, повторить прыжки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«Руки выше» (упражнение на дыха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П. сидя верхом, руки на пояс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1. встать, потянуться руками вверх (вдо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 И.П. (выдох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ьба, легкий бег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чевка.                 </w:t>
      </w:r>
      <w:r>
        <w:rPr>
          <w:rFonts w:cs="Times New Roman" w:ascii="Times New Roman" w:hAnsi="Times New Roman"/>
          <w:sz w:val="28"/>
          <w:szCs w:val="28"/>
        </w:rPr>
        <w:t>Будем мы на радость маме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 детства закаленными.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Скоро вырастем и станем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Все мы – чемпионами!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19:41:00Z</dcterms:created>
  <dc:creator>USER</dc:creator>
  <dc:description/>
  <cp:keywords/>
  <dc:language>en-US</dc:language>
  <cp:lastModifiedBy>DNA User</cp:lastModifiedBy>
  <cp:lastPrinted>2011-09-22T15:34:00Z</cp:lastPrinted>
  <dcterms:modified xsi:type="dcterms:W3CDTF">2019-01-10T11:18:00Z</dcterms:modified>
  <cp:revision>5</cp:revision>
  <dc:subject/>
  <dc:title/>
</cp:coreProperties>
</file>