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ЛЕ ЧУДЕС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вящённое дню космонав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участвуют две команды. По очереди представители команд выбирают звёздочки, на обратной стороне которых написан номер вопроса. На доске размещены пронумерованные табло как в «Поле Чудес», в которые ведущий вписывает отгаданные слова. Команды по очереди называют буквы. Начинает команда выбравшие звёздочку с номером задания. За правильный ответ без отгадывания букв команда получает 3 балла. За ответ после отгадывания букв в слове –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первый предположил, что Земля имеет форму шара? (ПИФАГ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из русских учёных доказал наличие атмосферы на планете Венера? (ЛОМОНО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вание звезде даётся, как правило, с учётом названия созвездия, в котором она находится, и её места в нём. Например, звезда Денеб означает хвост, а в каком созвездии она находится?  (ЛЕБ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звезду, входящую в созвездие Волосы Вероники.  (ДИАД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то автор этих стр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ёздочки ясные, звёзды высо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вы храните в себе, что скрыв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ёзды, таящие мысли глубо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лой какою вы душу пленя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ЕСЕ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зовите самую близкую к нам звезду, не считая Солнца?  (ПРОКСИМА ЦЕНТАВ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амый далёкий космический объект, который можно увидеть невооружённым взглядом?  (ТУМАННОСТЬ АНДРОМ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Открытие этого учёного Гёте назвал «самым выдающимся и плодотворным, которое когда-либо сделал человек» и считал это открытие «более важным, чем вся Библия», так как оно перевернуло существовавшее ранее представление о строении Солнечной системы. Открытие какого учёного так высоко оценил Гёте?  (КОПЕР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амые далёкие объекты Вселенной, которые видимы в телескоп?  (КВАЗ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называется звезда на последней стадии жизни?  (ПУЛЬС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 только не называли и чем только не считали её! И «королевой тишины» и головой всевидящего бога» и «бледной девой с печальными глазами». А как называем её мы?  (ЛУ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 70-е годы прошлого века скалистые предгорья одного из вулканов на камчатке - покрытая пеплом пустыня- служили полигоном для испытания единственного в своём роде транспортного средства. Какого?  (ЛУНО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вездия блуждали в вечной мгле,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залось, им безмерный счет потерян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ы первыми сумели на Земле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ь Вселенной запертые двери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«Памяти Гагарина» А. Твардовский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х, этот день двенадцатый апреля!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он прошелся по людским сердцам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залось, мир невольно стал добрее,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ей победой потрясенный сам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ой гремел он музыкой вселенской, 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т праздник, в пестром пламени знамен, 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гда безвестный сын земли смоленской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лей-планетой был усыновлен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ец Земли, геройский этот малый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космической посудине своей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руговой, вовеки небывалой,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учинах неба вымахнул над ней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тот день она как будто меньше стала,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 стала людям, может быть, родней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х, этот день, невольно или вольно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ждавший мысль, что за чертой такой –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маленькой Земле – зачем же войны,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чем все то, что терпит род людской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75" w:after="150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Style15"/>
        <w:spacing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5"/>
        <w:spacing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5"/>
        <w:spacing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5"/>
        <w:spacing w:before="75" w:after="15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5"/>
        <w:spacing w:before="75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39" w:right="357" w:gutter="0" w:header="0" w:top="72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30:00Z</dcterms:created>
  <dc:creator>SamLab.ws</dc:creator>
  <dc:description/>
  <cp:keywords/>
  <dc:language>en-US</dc:language>
  <cp:lastModifiedBy>Нина</cp:lastModifiedBy>
  <cp:lastPrinted>2017-04-10T09:29:00Z</cp:lastPrinted>
  <dcterms:modified xsi:type="dcterms:W3CDTF">2019-01-10T17:13:00Z</dcterms:modified>
  <cp:revision>4</cp:revision>
  <dc:subject/>
  <dc:title>ПОЛЕ ЧУДЕС,</dc:title>
</cp:coreProperties>
</file>