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ультация для родител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ьютерные развивающие игры для детей дошкольного возраста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В наше информационное время компьютер стал одним из наиболее привычных предметов, присутствующих в каждом доме. И ребенок чуть ли не с первых месяцев жизни начинает интересоваться этой техникой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Детей надо многому учить, но так сложно заинтересовать его чем-то. Что бы малыш ни узнавал нового, чему бы ни учился – все это он делает, играя. Игра – важная часть жизни каждого ребенка. Важно правильно и без ущерба для здоровья, направить интерес ребенка к компьютеру в нужное русло. Существует огромное количество развивающих игр. Выполняя задания, предложенные в компьютерной игре, ребенок усваивает знания, которые пригодятся ему в детском саду и школе. Например, название цветов, счет, сравнение предметов и прочее. С помощью развивающих игр ребенок не только узнает новое, но и учится применять свои знания на практике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Как и в любом обучении, ребенку крайне необходима помощь родителей. Нужно следить, чтобы он выполнял задания правильно, и помогать в случае необходимости. Если у малыша что-то не получается, его нельзя ругать, лучше мягко направить его в нужном направлении. И тогда, справившись с заданием, он почувствует себя более самостоятельным и с усердием примется делать что-то новое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Нельзя позволять ребенку переутомляться. Оптимальное время для детей дошкольного возраста при работе с компьютером – не более 30 минут в день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Существует несколько видов игр. </w:t>
      </w:r>
    </w:p>
    <w:p>
      <w:pPr>
        <w:pStyle w:val="Normal"/>
        <w:spacing w:lineRule="auto" w:line="360"/>
        <w:jc w:val="both"/>
        <w:rPr/>
      </w:pPr>
      <w:r>
        <w:rPr/>
        <w:t xml:space="preserve">Игры на внимание развивают в детях усидчивость и внимательность. Например, существуют игры, в которых необходимо найти предметы или пару к картинке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Игры на память</w:t>
      </w:r>
      <w:r>
        <w:rPr/>
        <w:t xml:space="preserve"> помогут ребенку с малых лет развить важнейший вид умственной деятельности. Начав учиться в школе, ему будет необходимо запоминать много новой информации. Если ребенок с детства будет приучен к этому, учеба для него будет только в радость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Логические игры</w:t>
      </w:r>
      <w:r>
        <w:rPr/>
        <w:t xml:space="preserve"> направлены на развитее мышления малыша. Играя, он учится запоминать и применять полученную информацию, устанавливать закономерности. Эти умения пригодятся ему на протяжении всей жизни. </w:t>
      </w:r>
    </w:p>
    <w:p>
      <w:pPr>
        <w:pStyle w:val="Normal"/>
        <w:spacing w:lineRule="auto" w:line="360"/>
        <w:jc w:val="both"/>
        <w:rPr/>
      </w:pPr>
      <w:r>
        <w:rPr/>
        <w:t xml:space="preserve">Пожалуй, самое любимое занятие всех детей – </w:t>
      </w:r>
      <w:r>
        <w:rPr>
          <w:u w:val="single"/>
        </w:rPr>
        <w:t>это раскрашивание</w:t>
      </w:r>
      <w:r>
        <w:rPr/>
        <w:t xml:space="preserve">. В     этой деятельности детям прививается любовь к искусству и эстетический вкус. Немаловажно и проявление творческой индивидуальности ребенка.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Игры, предлагающие разгадывать загадки и ребусы, расширяют кругозор ребенка. Это также отлично тренирует логику и сообразительность. Разгадывая, ребенок учится применять свои знания о мире, рассуждать и делать выводы. Детям постарше предлагается самостоятельно вписать правильный ответ. Таким образом, ребенок почувствует, что он справился с задачей до конца самостоятельно. Это придаст ему новые силы и уверенность в себ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Помимо всех плюсов компьютерных игр существует еще один. Позволяя ребенку играть на компьютере, но в то же время мягко ограничивая время нахождения перед монитором, родители учат ребенка правилам обращения с «игровой машиной». Необходимо с самого раннего возраста объяснять ребенку, почему нельзя долго играть на компьютере, отвлекать его на не менее интересные занятия в «реальном мире». Это позволит избежать многих проблем, связанных с «игроманией». 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 xml:space="preserve">   </w:t>
      </w:r>
      <w:r>
        <w:rPr/>
        <w:t>Формируя правильные понятия у ребенка и не пуская все на самотек можно получить колоссальный положительный результат использования компьютерных развивающих игр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9:29:00Z</dcterms:created>
  <dc:creator>юра</dc:creator>
  <dc:description/>
  <cp:keywords/>
  <dc:language>en-US</dc:language>
  <cp:lastModifiedBy>юра</cp:lastModifiedBy>
  <dcterms:modified xsi:type="dcterms:W3CDTF">2019-01-10T20:09:00Z</dcterms:modified>
  <cp:revision>7</cp:revision>
  <dc:subject/>
  <dc:title/>
</cp:coreProperties>
</file>