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</w:t>
      </w:r>
      <w:r>
        <w:rPr>
          <w:b/>
          <w:sz w:val="44"/>
          <w:szCs w:val="44"/>
        </w:rPr>
        <w:t>«Знакомство со свойствами снега»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</w:t>
      </w:r>
      <w:r>
        <w:rPr>
          <w:b/>
          <w:sz w:val="44"/>
          <w:szCs w:val="44"/>
        </w:rPr>
        <w:t>в  младшей группе «Колобки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ное содержани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ые задачи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должать знакомить детей с предметами окружения, их функциями и назначение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Формировать у детей интерес к явлениям природ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чить определять свойства снег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знакомить детей с тем, что снег и лед – это во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ктивизировать выполнение движений, передающих характер изображаемых снежино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должать приучать детей мыть руки после работы, игр; правильно пользоваться мыл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звивать активность и творчество детей в процессе двигательной деятельност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ные задач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ывать позитивное отношение к окружающему миру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варительная рабо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ссматривание снега, чтение стихов и загадок о зиме, описание предметов, игрушек, слушание музыки, заучивание стихотворени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дивидуальная рабо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мочь Маше Н. в составлении следов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ивизация словар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должать расширять и активизировать словарный запас детей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нег тает, снег рыхлый; длинноухий, пушистый заяц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арелочки со снегом на каждого ребенка, формочки, игрушка заяц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Ход рабо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Ребята, у меня есть для вас загадка. Послушайте и отгадайте е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ступили холод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бернулась в лед во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линноухий зайка серы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бернулся зайкой белы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ерестал медведь реве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спячку впал в бору медвед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то скажет, кто знает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огда это бывает?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Зимой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Молодцы! Правильно! А какое сейчас время года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Сейчас зим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Что бывает зимой?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Зимой бывает снег, мороз, лед. Дети катаются на санках, лыжах, лепят снеговиков.</w:t>
      </w:r>
    </w:p>
    <w:p>
      <w:pPr>
        <w:pStyle w:val="Normal"/>
        <w:jc w:val="both"/>
        <w:rPr/>
      </w:pPr>
      <w:r>
        <w:rPr>
          <w:sz w:val="32"/>
          <w:szCs w:val="32"/>
        </w:rPr>
        <w:t>-Ребята, сегодня в гости к нам пришел зайчик. Какой он? Опишите его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Он белый, пушистый, длинноухий, с красными глазами с коротким пушистым хвостик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А зайчик для нас в группу принес снег. Подходите к стол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У каждого ребенка в тарелочке снег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Дети, скажите снег какой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Снег белый, холодный, рыхлый.</w:t>
      </w:r>
    </w:p>
    <w:p>
      <w:pPr>
        <w:pStyle w:val="Normal"/>
        <w:jc w:val="both"/>
        <w:rPr/>
      </w:pPr>
      <w:r>
        <w:rPr>
          <w:sz w:val="32"/>
          <w:szCs w:val="32"/>
        </w:rPr>
        <w:t>-Скажите, для чего нужен снег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Снег укрывает деревья от мороза. Можно поваляться на снегу. А можно оставлять следы на снегу.</w:t>
      </w:r>
    </w:p>
    <w:p>
      <w:pPr>
        <w:pStyle w:val="Normal"/>
        <w:jc w:val="both"/>
        <w:rPr/>
      </w:pPr>
      <w:r>
        <w:rPr>
          <w:sz w:val="32"/>
          <w:szCs w:val="32"/>
        </w:rPr>
        <w:t>-Правильно, на снегу можно оставлять следы. И сегодня мы научимся оставлять отпечатки на снегу. Сейчас я вам дам разные фигурки, а вы с помощью этих фигурок оставите отпечатки на снег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Дети выполняют: каждый в своей тарелке оставляют на снегу следы от фигурок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Молодцы, ребята, сколько красивых и разных фигурок осталось на снегу.</w:t>
      </w:r>
    </w:p>
    <w:p>
      <w:pPr>
        <w:pStyle w:val="Normal"/>
        <w:jc w:val="both"/>
        <w:rPr/>
      </w:pPr>
      <w:r>
        <w:rPr>
          <w:sz w:val="32"/>
          <w:szCs w:val="32"/>
        </w:rPr>
        <w:t>-А теперь возьмите осторожно  ложку снега и положите на маленькую тарелочк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Положили, выходим в круг. Хотите показать зайчику  «Пляску зайцев»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Физкультминутка «Пляска зайцев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По окончании игры дети садятся на стульчики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Ребята, а из чего состоят снег и сосульки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ети</w:t>
      </w:r>
      <w:r>
        <w:rPr>
          <w:sz w:val="32"/>
          <w:szCs w:val="32"/>
        </w:rPr>
        <w:t>: Из вод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Правильно. А мне зайчик сказал, что некоторые дети едят снег. Облизывают сосульки.  Можно ли это делать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ети</w:t>
      </w:r>
      <w:r>
        <w:rPr>
          <w:sz w:val="32"/>
          <w:szCs w:val="32"/>
        </w:rPr>
        <w:t>: н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А почему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ети</w:t>
      </w:r>
      <w:r>
        <w:rPr>
          <w:sz w:val="32"/>
          <w:szCs w:val="32"/>
        </w:rPr>
        <w:t>: Снег холодный, может заболеть горло. Может от холодного подняться температура. А еще снег грязный, а в грязи много микробов.</w:t>
      </w:r>
    </w:p>
    <w:p>
      <w:pPr>
        <w:pStyle w:val="Normal"/>
        <w:jc w:val="both"/>
        <w:rPr/>
      </w:pPr>
      <w:r>
        <w:rPr>
          <w:sz w:val="32"/>
          <w:szCs w:val="32"/>
        </w:rPr>
        <w:t>-Молодцы! А теперь давайте вспомним, стихотворение, про ворону (Юлю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рона снега съел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ангиной заболе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Хочет крикнуть, да никак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нег не будешь есть. Вот так! (П. Золотов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Сосать сосульку вот беда, нам строго запрещается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почему она тогда, сосулькой называется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Очень плохая привычка у Юльки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юбит сосать ледяные сосуль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лупая Юлька глотает  и рад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удто бы съела сто грамм шокола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днажды она ангиной заболел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больше ни разу сосулек не е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А теперь повернулись, смотрите на свои тарелочк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то случилось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де снег на ваших тарелочках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 что превратился? (В воду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-Правильно, пока мы с вами играли, снег в наших тарелочках растаял и превратился в воду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кая она?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холодная, грязная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Так можно ли есть снег?</w:t>
      </w:r>
    </w:p>
    <w:p>
      <w:pPr>
        <w:pStyle w:val="Normal"/>
        <w:jc w:val="both"/>
        <w:rPr/>
      </w:pPr>
      <w:r>
        <w:rPr>
          <w:sz w:val="32"/>
          <w:szCs w:val="32"/>
        </w:rPr>
        <w:t>-Можно облизывать сосульки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Н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Хотите, чтобы в лесу у зайчика было много снега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Да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А сейчас все дети превратятся в красивых снежинок. Все летят и кружатся под музыку. Затем тихо и медленно  падают на землю.</w:t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Релаксация.</w:t>
      </w:r>
    </w:p>
    <w:p>
      <w:pPr>
        <w:pStyle w:val="Normal"/>
        <w:jc w:val="both"/>
        <w:rPr/>
      </w:pPr>
      <w:r>
        <w:rPr>
          <w:sz w:val="32"/>
          <w:szCs w:val="32"/>
        </w:rPr>
        <w:t>Дети -  снежинки тихо лежат на ковре, слушают тихую, медленную музык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А сейчас снежинки обратно превращаются в детей, садятся на стульчи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Дети рассаживаются на стульчики)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Ребята, что нового узнали, что нового было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нравилось ли вам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Молодцы, ребята! Правильно! Мы с вами работали со снегом, трогали его руками, играли, лежали на ковре – и наши ручки стали грязными! Что необходимо сделать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Вымыть ру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Что необходимо для этого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Вода и мыл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Давайте прощаемся с гостями и пойдем руки мы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4"/>
          <w:szCs w:val="44"/>
        </w:rPr>
        <w:t xml:space="preserve">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7:00Z</dcterms:created>
  <dc:creator>Admin</dc:creator>
  <dc:description/>
  <cp:keywords/>
  <dc:language>en-US</dc:language>
  <cp:lastModifiedBy>мама</cp:lastModifiedBy>
  <cp:lastPrinted>2014-02-08T08:57:00Z</cp:lastPrinted>
  <dcterms:modified xsi:type="dcterms:W3CDTF">2019-01-10T18:01:00Z</dcterms:modified>
  <cp:revision>10</cp:revision>
  <dc:subject/>
  <dc:title/>
</cp:coreProperties>
</file>