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EST III TERM 5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sz w:val="24"/>
          <w:lang w:val="en-US"/>
        </w:rPr>
        <w:t xml:space="preserve">  form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V. I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овите вещи на английском</w:t>
      </w:r>
    </w:p>
    <w:p>
      <w:pPr>
        <w:pStyle w:val="Style17"/>
        <w:ind w:left="-7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3595" cy="1052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2205" cy="9880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spacing w:before="280" w:after="0"/>
        <w:jc w:val="both"/>
        <w:rPr/>
      </w:pPr>
      <w:r>
        <w:rPr>
          <w:b/>
          <w:bCs/>
        </w:rPr>
        <w:t>2.  Какое из слов не является названием одежды?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lang w:val="en-US"/>
        </w:rPr>
      </w:pPr>
      <w:r>
        <w:rPr>
          <w:lang w:val="en-US"/>
        </w:rPr>
        <w:t>a) suit b) shorts c) dress d) autumn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lang w:val="en-US"/>
        </w:rPr>
      </w:pPr>
      <w:r>
        <w:rPr>
          <w:lang w:val="en-US"/>
        </w:rPr>
        <w:t>a) boots b) cap c) rain d) jacket</w:t>
      </w:r>
    </w:p>
    <w:p>
      <w:pPr>
        <w:pStyle w:val="Style18"/>
        <w:spacing w:lineRule="auto" w:line="360" w:before="280" w:after="0"/>
        <w:ind w:left="-99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Выбрать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глагол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 and Lisa drink/ are drinking tea every morning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 are you doing? –I write\ am writing a message my mum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is your favorite book?  I like \ am liking books about wild animal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 you speak English? – Yes, I do/ Yes, I am.  I speak \ am speaking English and French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ok! Cat jumps \ is jumping to the tree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ести с русского на английский язык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Что ты делаешь?» . Я смотрю новый филь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! Они играют в теннис. Мне нрави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тро я читаю в автобус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ты слушаешь? Я слушаю свою любимую песню.</w:t>
      </w:r>
    </w:p>
    <w:p>
      <w:pPr>
        <w:pStyle w:val="Style17"/>
        <w:numPr>
          <w:ilvl w:val="0"/>
          <w:numId w:val="2"/>
        </w:numPr>
        <w:spacing w:lineRule="auto" w:line="360" w:before="240" w:after="240"/>
        <w:ind w:left="720" w:right="167" w:hanging="36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читай текст. Отметь предлож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7"/>
        <w:spacing w:lineRule="auto" w:line="360" w:before="240" w:after="240"/>
        <w:ind w:left="-720" w:right="1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 my school, we have six lessons a day. We study thirteen subjects. Monday is the worst day: we have two lessons of Maths, two lessons of English and two lessons of History. I am not good at Maths, I like IT and Science. Science is on Tuesday. IT is on Wednesday and Friday. We don’t have lessons on Saturday and on Sunday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There are two IT lessons a week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There are 13 subjects in the timetable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They go to school on Monday, Tuesday, Wednesday, Thursday and Friday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The pupil likes Monday.</w:t>
      </w:r>
    </w:p>
    <w:p>
      <w:pPr>
        <w:pStyle w:val="Style17"/>
        <w:spacing w:lineRule="auto" w:line="360" w:before="0" w:after="0"/>
        <w:ind w:left="-720" w:right="1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There are five lessons on Monday.</w:t>
      </w:r>
    </w:p>
    <w:p>
      <w:pPr>
        <w:pStyle w:val="Style18"/>
        <w:ind w:left="-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</w:r>
    </w:p>
    <w:p>
      <w:pPr>
        <w:pStyle w:val="Style17"/>
        <w:ind w:left="-7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-7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-7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-7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ST III TERM 5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form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 II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вещи на английско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Style17"/>
        <w:ind w:left="-77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ind w:left="-77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9795" cy="817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6945" cy="8286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45030" cy="82740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52830" cy="81788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1134" w:hanging="0"/>
        <w:jc w:val="both"/>
        <w:rPr/>
      </w:pPr>
      <w:r>
        <w:rPr>
          <w:b/>
          <w:bCs/>
        </w:rPr>
        <w:t>2.  Какое из слов не является названием одежды?</w:t>
      </w:r>
      <w:r>
        <w:rPr/>
        <w:t xml:space="preserve"> </w:t>
      </w:r>
    </w:p>
    <w:p>
      <w:pPr>
        <w:pStyle w:val="Style18"/>
        <w:spacing w:before="280" w:after="0"/>
        <w:ind w:left="-1134" w:hanging="0"/>
        <w:jc w:val="both"/>
        <w:rPr>
          <w:lang w:val="en-US"/>
        </w:rPr>
      </w:pPr>
      <w:r>
        <w:rPr>
          <w:lang w:val="en-US"/>
        </w:rPr>
        <w:t>a) gloves b) socks c) tie d) spring</w:t>
      </w:r>
    </w:p>
    <w:p>
      <w:pPr>
        <w:pStyle w:val="Style18"/>
        <w:spacing w:before="280" w:after="0"/>
        <w:ind w:left="-1134" w:hanging="0"/>
        <w:jc w:val="both"/>
        <w:rPr>
          <w:lang w:val="en-US"/>
        </w:rPr>
      </w:pPr>
      <w:r>
        <w:rPr>
          <w:lang w:val="en-US"/>
        </w:rPr>
        <w:t>a) dress b) hat c) black d) trousers</w:t>
      </w:r>
    </w:p>
    <w:p>
      <w:pPr>
        <w:pStyle w:val="Style18"/>
        <w:spacing w:before="280" w:after="0"/>
        <w:ind w:left="-1134" w:hanging="0"/>
        <w:jc w:val="both"/>
        <w:rPr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Выбрать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глагол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ets help\ are helping sick animals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re you doing? –I watch\ am watching a very good detective film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at are your hobbies?  I have \ am having a lot of hobbies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foreign languages do you speak? I speak \ am speaking French and Italian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! She plays \ is playing the piano.</w:t>
      </w:r>
    </w:p>
    <w:p>
      <w:pPr>
        <w:pStyle w:val="Normal"/>
        <w:spacing w:lineRule="auto" w:line="360" w:before="240" w:after="240"/>
        <w:ind w:left="-1080" w:right="1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Прочитай текст. Отметь предлож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7"/>
        <w:spacing w:lineRule="auto" w:line="360" w:before="240" w:after="24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 my school, we have six lessons a day. We study thirteen subjects. Monday is the worst day: we have two lessons of Maths, two lessons of English and two lessons of History. I am not good at Maths, I like IT and Science. Science is on Tuesday. IT is on Wednesday and Friday. We don’t have lessons on Saturday and on Sunday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There are two IT lessons a week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There are 13 subjects in the timetable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They go to school on Monday, Tuesday, Wednesday, Thursday and Friday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The pupil likes Monday.</w:t>
      </w:r>
    </w:p>
    <w:p>
      <w:pPr>
        <w:pStyle w:val="Style17"/>
        <w:spacing w:lineRule="auto" w:line="360" w:before="0" w:after="0"/>
        <w:ind w:left="-720" w:right="167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There are five lessons on Monday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ести с русского на английский язык</w:t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1. «Что ты делаешь?» Я смотрю видео.</w:t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2. Посмотри! Они играют в футбол. А ты что собираешься делать?</w:t>
      </w:r>
    </w:p>
    <w:p>
      <w:pPr>
        <w:pStyle w:val="Normal"/>
        <w:spacing w:lineRule="auto" w:line="360"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ждое утро я пью яблочный сок.</w:t>
      </w:r>
    </w:p>
    <w:p>
      <w:pPr>
        <w:pStyle w:val="Normal"/>
        <w:spacing w:lineRule="auto" w:line="360" w:before="0" w:after="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4. Что ты читаешь? Я читаю книгу про нашу школу.</w:t>
      </w:r>
    </w:p>
    <w:p>
      <w:pPr>
        <w:pStyle w:val="Normal"/>
        <w:spacing w:lineRule="auto" w:line="360" w:before="0" w:after="0"/>
        <w:ind w:left="-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>
        <w:rFonts w:ascii="Times New Roman" w:hAnsi="Times New Roman" w:cs="Times New Roman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38:00Z</dcterms:created>
  <dc:creator>Bullit</dc:creator>
  <dc:description/>
  <dc:language>en-US</dc:language>
  <cp:lastModifiedBy>Bullit</cp:lastModifiedBy>
  <dcterms:modified xsi:type="dcterms:W3CDTF">2017-03-13T21:11:00Z</dcterms:modified>
  <cp:revision>1</cp:revision>
  <dc:subject/>
  <dc:title/>
</cp:coreProperties>
</file>