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 – ТЕМАТИЧЕСКОЕ ПЛАНИРОВАНИЕ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54"/>
        <w:gridCol w:w="860"/>
        <w:gridCol w:w="914"/>
        <w:gridCol w:w="914"/>
        <w:gridCol w:w="2106"/>
        <w:gridCol w:w="2147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  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урок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ы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а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РК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машнее зада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акт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b/>
                <w:szCs w:val="20"/>
              </w:rPr>
              <w:t xml:space="preserve">Тема 1. Мир в индустриальную эпоху: конец </w:t>
            </w:r>
            <w:r>
              <w:rPr>
                <w:b/>
                <w:szCs w:val="20"/>
                <w:lang w:val="en-US"/>
              </w:rPr>
              <w:t>XIX</w:t>
            </w:r>
            <w:r>
              <w:rPr>
                <w:b/>
                <w:szCs w:val="20"/>
              </w:rPr>
              <w:t xml:space="preserve"> – середина </w:t>
            </w:r>
            <w:r>
              <w:rPr>
                <w:b/>
                <w:szCs w:val="20"/>
                <w:lang w:val="en-US"/>
              </w:rPr>
              <w:t>XX</w:t>
            </w:r>
            <w:r>
              <w:rPr>
                <w:b/>
                <w:szCs w:val="20"/>
              </w:rPr>
              <w:t xml:space="preserve"> века (10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технологический переворот и становление индустриального произво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в странах Европы, США, Япон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3, 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развития народов Азии. Африки, Латинской Амер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5, 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е соперничество и первая мировая вой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и революции в общественном развитии после Первой мировой вой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8, 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либеральной демократ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шизм в Италии и Германии. Тоталитаризм как феномен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, 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войны и мира в 1920-е годы. Милитаризм и пацифиз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, вопросы 3,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в 1930-е г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мировая и Великая Отечественная вой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-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росы 1-3 к п. 17, подготовить сообщения о культуре первой половины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</w:t>
            </w:r>
          </w:p>
        </w:tc>
      </w:tr>
      <w:tr>
        <w:trPr>
          <w:trHeight w:val="275" w:hRule="atLeas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Тема 2. Человечество на рубеже новой эры. (17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научно-технического прогресса и становление глобального                                    информационного об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-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« холодной войны» и становление двухполюсного м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, 2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зрядки к завершению « холодной войн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 вопросы 2-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Западной Европы и США в первые послевоенные десятиле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ны Запада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-3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в западной Европе и Северной Амери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точная Европа во второй половин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5-36, вопросы 1,2 к 35, вопрос 2 к 3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СНГ в мировом сообществ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7, вопрос 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 и китайская модель разви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 и новые индустриальные стра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ся страны Азии и Афр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1, вопрос 1,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тинская Америка во второй половин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2, подготовить сообщ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ые науки, идеология и массовая культура. Новые направления в искусстве во второй половин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3-4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цивилизация : новые проблемы на рубеже тысячелет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5 – 46,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ровое развитие  во второй половин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бщения, подготовиться к итоговому контролю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вое повторение по курсу  Всеобщая история. Конец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чало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ема 3. Россия в начале </w:t>
            </w:r>
            <w:r>
              <w:rPr>
                <w:b/>
                <w:sz w:val="22"/>
                <w:szCs w:val="20"/>
                <w:lang w:val="en-US"/>
              </w:rPr>
              <w:t>XX</w:t>
            </w:r>
            <w:r>
              <w:rPr>
                <w:b/>
                <w:sz w:val="22"/>
                <w:szCs w:val="20"/>
              </w:rPr>
              <w:t xml:space="preserve"> века (5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на рубеж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в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. 1-2, вопросы 1,5,6,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империи : Русско-японская война и революция 1905-1907 г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-4 вопросы 2-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жизнь страны после Манифеста 17 октября 1905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, вопрос 2 письмен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июньская монархия и реформы П. А. Столып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, вопрос 2 письмен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России в конц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. таблица</w:t>
            </w:r>
          </w:p>
        </w:tc>
      </w:tr>
      <w:tr>
        <w:trPr/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Тема 4. Революция и Гражданская война в России(4 часа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Первой мировой войне: конец импер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-9. вопросы 7-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ская революция 1917 г. и переход власти к партии большевик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– 11 вопросы 1-3, 6, 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 и интервенция. Политика Военного коммуниз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алмыков в Гражданской войн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13 вопросы 1-3, 5-9, подготовится к итоговому контрол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в первой четверти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</w:t>
            </w:r>
          </w:p>
        </w:tc>
      </w:tr>
      <w:tr>
        <w:trPr/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Тема 5. СССР в 1922-1991 гг. (22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экономическая поли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. вопрос 2 письмен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ССР и его международное призн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-16 вопросы 1-4, 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экономики и укрепление обороноспособности страны в 1930-е гг. Культурная револю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-18  вопросы 1,2,6 письмен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 личности  И.В. Сталина, массовые репрессии и политическая система СС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9, вопрос 2, 4-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культура в 1920-1930-е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, 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отношения и внешняя политика СССР в предвоенное десятилет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, 2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е государство и общество в 1920- 1930-е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период Великой Отечественной  войны. Июнь 1941 – ноябрь 1942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3-2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ой перелом в Великой Отечественной войне. Ноябрь 1942 – зима 1943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5, подготовить сообщение о Сталинградской битве, сражениях на Курской дуге, партизанском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упление Красной Армии на заключительном этапе Великой Отечественной вой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6, вопросы 1-3 , 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цена и Значение Великой Поб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, работа с учебником, написание эссе              « Цена Победы СССР в Великой Отечественной войне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СССР и начало холодной вой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8, вопросы1,2,4,6,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Союз в последние годы жизни И. В. Стал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9 вопросы 1-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ые попытки реформ,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съезд КПСС и изменения во внешней политике СС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0-3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е общество конца 1950-х – начала 1960-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2, вопросы 1, вопрос 5 -письмен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жизнь в СССР в 1940-1960-е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3, подготовиться к итоговому тестирова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Союз в первые послевоенные десятилетия. 1945 – 1964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 экономика: от реформ к засто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4, вопросы 1,2,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на международной арене. 1960- 1970-е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5, вопросы 1-3,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уховной оппозиции в СССР  середины 1960-х – середины 1980-х гг. Углубление кризисных явлений в ССС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6,3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литература и искусство. Спорт. 1960-1980-е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8</w:t>
            </w:r>
          </w:p>
        </w:tc>
      </w:tr>
      <w:tr>
        <w:trPr/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Тема 6. Российская Федерация в 1991-2003 гг. (8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перестройки в сфере экономики. Развитие гласности и демократ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9, 40, вопросы 1- 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политическое мышление: достижения и пробле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 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и распад Советского об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  42, индивидуальные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йка и распад СС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и общественно-политические проблемы России в 1990-е г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3, 4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этап в развитии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5, 4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7</w:t>
            </w:r>
          </w:p>
        </w:tc>
      </w:tr>
      <w:tr>
        <w:trPr>
          <w:trHeight w:val="4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уховная жизнь России к началу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8-49, подготовка к итоговому контролю</w:t>
            </w:r>
          </w:p>
        </w:tc>
      </w:tr>
      <w:tr>
        <w:trPr/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ема 7. Основные итоги развития России с древнейших времен до наших дней (2 часа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вое повторение по курсу   История России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- начало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25:00Z</dcterms:created>
  <dc:creator>www.PHILka.RU</dc:creator>
  <dc:description/>
  <cp:keywords/>
  <dc:language>en-US</dc:language>
  <cp:lastModifiedBy>KUTGF</cp:lastModifiedBy>
  <cp:lastPrinted>2017-09-10T19:40:00Z</cp:lastPrinted>
  <dcterms:modified xsi:type="dcterms:W3CDTF">2018-09-19T14:19:00Z</dcterms:modified>
  <cp:revision>7</cp:revision>
  <dc:subject/>
  <dc:title>Календарно-тематическое планирование по курсу  История России XX - начало XXI века</dc:title>
</cp:coreProperties>
</file>