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9870</wp:posOffset>
                </wp:positionV>
                <wp:extent cx="63696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3265"/>
                              <w:gridCol w:w="851"/>
                              <w:gridCol w:w="850"/>
                              <w:gridCol w:w="851"/>
                              <w:gridCol w:w="1559"/>
                              <w:gridCol w:w="1701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Вводный урок.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Появление человека на территории Восточной Европ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0" w:before="0" w:after="0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1 в.1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явление славян. Славяне в V – VII  в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осточнославянские племена в V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IX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2-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280" w:after="119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явление гос-ва у восточных славя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6 в.3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усь в X – начале X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7, в.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вление Святослав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7, в. 3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вление Владимира Святославич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8, в.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рещение Руси как русский и европейский феномен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8, в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борона Руси от печенег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8 пп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еждоусобица на Руси после смерти Владимира. Расцвет Руси при Ярославе Мудро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9, в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усское общество в X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10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овая усобица на Руси между сыновьями и внуками Я. Мудрого. Владимир Моном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12-13, в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литическая раздробленность Рус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. 14, в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Крупнейшие земли и княжества Руси в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I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 Монархии и республи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1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ультура Руси X – нач. XIII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17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рок обобщения по теме «Киевская Русь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144 в.2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онголо-татарское нашествие на Рус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тиск завоевателей с сев.- запа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20, в.2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рдынское владычество на Руси. Народные восста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20, в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озрождение хоз-ва и культуры.  Собирание Рус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3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литическое соперничество. Противостояние Орде. Образование единого русского гос-в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Русская культура и быт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IV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V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4, в.3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Правление Василия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5, в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оссия при Иване Грозном. Опричнина. Ливонская войн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ступление калмыцкого народа в Р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5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вление Федора Иванович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ультура и быт конца XV – XVI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28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Обобщение по теме: Россия в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V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242, отвечать на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мутное врем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0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ервые Романов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Церковный раскол в России и его значе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3, в.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Хозяйство и сословия. «Бунташный век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4-35 в.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нешняя политика Росси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вседневная жизнь калмыцкого народа в 17 век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6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вление Федора Алексеевича и Софьи Алексеевн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8, в.4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Культура и быт России в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V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39-40, в.2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Урок обобщения по теме: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Россия в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VII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Начало славных дел Петра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Северная война и преобразова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41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Реформы Петра Великого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Конец Северной войн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44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Эпоха дворцовых переворот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46 в.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Эпоха Екатерины 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родные движе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2, в.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обеды на суше и на мор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48-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усская церковь в XVIII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Хозяйственное развитие России в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XVIII в. Культура, духовная жизнь и быт России в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XVIII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1-54, в.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120-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лександр 1 и его молодые друзь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П.55-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нешняя политика России в начале XIX 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течественная война 1812 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стие калмыков в 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7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Заграничный поход русской арми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лександр 1 и декабрист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авление Николая 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60, в.3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рымская войн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бразование и нау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усская православная церков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рок обобщения тем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221-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Эпоха освобождения.  Реформы 60-70-е гг. XIX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68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азвитие хоз-ва в пореформенной Росси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74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рама после освобожде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 рубеже XIX – XX вв. Александр III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7-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оссия в первые годы правления Николая 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ультура России в XIX в. Просвещение и нау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81, в.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Русская православная церковь в XIX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. 84, в.4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роки обобщения темы 8 и курса истории России   VIII- XIXв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тр. 334 отвечать на вопро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рок-резер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118.1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3265"/>
                        <w:gridCol w:w="851"/>
                        <w:gridCol w:w="850"/>
                        <w:gridCol w:w="851"/>
                        <w:gridCol w:w="1559"/>
                        <w:gridCol w:w="1701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Вводный урок.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Появление человека на территории Восточной Европ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0" w:before="0" w:after="0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0"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0"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0"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1 в.1-3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явление славян. Славяне в V – VII  вв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Восточнославянские племена в V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IX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2-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280" w:after="119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явление гос-ва у восточных славя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6 в.3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усь в X – начале X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7, в.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равление Святослав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7, в. 3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равление Владимира Святославич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8, в.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Крещение Руси как русский и европейский феномен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8, в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Оборона Руси от печенег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8 пп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Междоусобица на Руси после смерти Владимира. Расцвет Руси при Ярославе Мудро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9, в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усское общество в X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10-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Новая усобица на Руси между сыновьями и внуками Я. Мудрого. Владимир Моном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12-13, в.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литическая раздробленность Рус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. 14, в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Крупнейшие земли и княжества Руси в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I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 Монархии и республи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14-16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Культура Руси X – нач. XIII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17-18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Урок обобщения по теме «Киевская Русь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144 в.2-6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Монголо-татарское нашествие на Русь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19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Натиск завоевателей с сев.- запад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20, в.2-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Ордынское владычество на Руси. Народные восста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20, в.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Возрождение хоз-ва и культуры.  Собирание Рус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30" w:leader="none"/>
                              </w:tabs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литическое соперничество. Противостояние Орде. Образование единого русского гос-в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Русская культура и быт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IV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V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4, в.3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Правление Василия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I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5, в.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5-2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оссия при Иване Грозном. Опричнина. Ливонская войн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Вступление калмыцкого народа в Р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5-26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равление Федора Иванович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7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Культура и быт конца XV – XVI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28-29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Обобщение по теме: Россия в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V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242, отвечать на вопросы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мутное врем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0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ервые Романов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Церковный раскол в России и его значе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3, в.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Хозяйство и сословия. «Бунташный век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4-35 в.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Внешняя политика Росси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вседневная жизнь калмыцкого народа в 17 век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6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равление Федора Алексеевича и Софьи Алексеевн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8, в.4-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Культура и быт России в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V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39-40, в.2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Урок обобщения по теме: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Россия в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ar-SA"/>
                              </w:rPr>
                              <w:t>XVII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Начало славных дел Петра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Северная война и преобразова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41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Реформы Петра Великого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Конец Северной войн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44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Эпоха дворцовых переворот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46 в.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Эпоха Екатерины 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Народные движе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2, в.1,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обеды на суше и на мор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48-4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усская церковь в XVIII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Хозяйственное развитие России в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XVIII в. Культура, духовная жизнь и быт России в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ar-SA"/>
                              </w:rPr>
                              <w:t>XVIII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1-54, в.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120-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Александр 1 и его молодые друзь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П.55-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Внешняя политика России в начале XIX в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Отечественная война 1812 г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Участие калмыков в 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7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Заграничный поход русской арми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Александр 1 и декабрист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равление Николая 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60, в.3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Крымская войн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6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Образование и нау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усская православная церковь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Урок обобщения тем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221-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59-6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Эпоха освобождения.  Реформы 60-70-е гг. XIX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68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азвитие хоз-ва в пореформенной Росси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74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Драма после освобожде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3-64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На рубеже XIX – XX вв. Александр III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77-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оссия в первые годы правления Николая 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Культура России в XIX в. Просвещение и нау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81, в.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Русская православная церковь в XIX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П. 84, в.4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Уроки обобщения темы 8 и курса истории России   VIII- XIXв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Стр. 334 отвечать на вопро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Урок-резер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426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25:00Z</dcterms:created>
  <dc:creator>история</dc:creator>
  <dc:description/>
  <cp:keywords/>
  <dc:language>en-US</dc:language>
  <cp:lastModifiedBy>KUTGF</cp:lastModifiedBy>
  <cp:lastPrinted>2017-09-13T16:37:00Z</cp:lastPrinted>
  <dcterms:modified xsi:type="dcterms:W3CDTF">2018-09-20T12:26:00Z</dcterms:modified>
  <cp:revision>5</cp:revision>
  <dc:subject/>
  <dc:title/>
</cp:coreProperties>
</file>