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6" w:right="-1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104"/>
        <w:gridCol w:w="783"/>
        <w:gridCol w:w="725"/>
        <w:gridCol w:w="737"/>
        <w:gridCol w:w="1393"/>
        <w:gridCol w:w="1771"/>
      </w:tblGrid>
      <w:tr>
        <w:trPr>
          <w:trHeight w:val="705" w:hRule="atLeast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ы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РК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660" w:hRule="atLeast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ОБЩАЯ ИСТОРИЯ (24 часов)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Индустриальное общество в начале 20 ве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. 4 – 5 учебника. §1 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ое развитие в начале 20 ве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2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«Новый империализм». Происхождение Первой Мировой войны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3, § 4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ервая мировая война. Версальско-Вашингтонская систем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ад империй и образование новых государств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6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вой экономический кризис 1929-1933 гг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7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 из кризиса: демократические рефор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8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ход из кризиса: утверждение тоталитарных режим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9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ые отношения в 30-е год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0-11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и начало Второй мировой войн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12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антигитлеровской коалици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13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енные действия в 1941-1945 гг. Завершение и итог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14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ток и страны Латинской Америки в п.п.20 века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1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ы и главные черты "холодной войны"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послевоенного экономического восстановления стран Западной Европ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17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ризисы 70-80 годов. Становление информационного обще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 18, §19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итическое развитие. Гражданское общество и социальные движения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0, §21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ы мира и регионы во второй половине </w:t>
            </w: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 xml:space="preserve"> века: СШ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обрит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3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ия, Итал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4, §2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ма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6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точноевропейские страны в современный период: распад системы социализм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7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раны Азии и Африки в современный пери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8, §29</w:t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РИЯ РОССИИ (44 час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в первой четверти </w:t>
            </w:r>
            <w:r>
              <w:rPr>
                <w:b/>
                <w:sz w:val="24"/>
                <w:szCs w:val="24"/>
                <w:lang w:val="en-US"/>
              </w:rPr>
              <w:t>XIX</w:t>
            </w:r>
            <w:r>
              <w:rPr>
                <w:b/>
                <w:sz w:val="24"/>
                <w:szCs w:val="24"/>
              </w:rPr>
              <w:t xml:space="preserve"> вв.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ые отношения на рубеже ХХ - ХХI вв. Окончание «холодной войны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30, §31§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енно-политическая мысль и тенденции развития культу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ое обобщени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и мир на рубеже XVIII—XIX в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3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I: начало правления. Реформы М. М. Сперанского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4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Александра I в 1801—1812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4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ечественная война 1812 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аничные походы русской армии. Внешняя политика Александра I в 1813—1825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еральные и охранительные тенденции во внутренней политике Александра I в 1815—1825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6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политика Александра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тр.31-43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 страны в первой четверти XIX 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7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движение при Александре I. Выступление декабрис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8-9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аторские и консервативные тенденции во внутренней политике Николая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0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 страны во второй четверти XIX 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1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движение при Николае 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2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и религиозная политика Николая I. Этнокультурный облик стран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78-89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Николая I. Кавказская война 1817-1864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3-14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ая война 1853-1856 гг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3-14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пространство империи в первой половине XIX век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113-134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ительно-обобщающий рок по теме 1 и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2"/>
              </w:rPr>
              <w:t>Россия в эпоху Великих реформ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ропейская индустриализация и предпосылки реформ в Росс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II: начало правления. Крестьянская реформа 1861 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6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формы 1860—1870-х гг.: социальная и правовая модернизац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7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 страны в пореформенный период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8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движение при Александре II и политика правительств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9-20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и религиозная политика Александра II . Национальный вопрос в России и в Европ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мыки в эпоху царя-реформатор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19-20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Александра II. Русско-турецкая вой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1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III: особенности внутренней политик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2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ы в экономике и социальном строе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3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е движение при Александре I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4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и религиозная политика Александра I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Юга в конце 19 век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4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Александра III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ое пространство империи во второй половине XIX 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седневная жизнь разных слоев населения во второй половине XIX 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и мир на рубеже XIX—XX вв.: динамика и противоречия развит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6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 страны на рубеже XIX—XX вв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7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й II: начало правления. Политическое развитие страны в 1894-1904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8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яя политика Николая II. Русско-японская война 1904—1905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29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российская революция и политические реформ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30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ие реформы П. А. Столыпина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31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итическое развитие страны в 1907—1914 гг.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§32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бряный век русской культуры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. 109-125</w:t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повторение за курс История Росси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0:19:00Z</dcterms:created>
  <dc:creator>история</dc:creator>
  <dc:description/>
  <cp:keywords/>
  <dc:language>en-US</dc:language>
  <cp:lastModifiedBy>KUTGF</cp:lastModifiedBy>
  <cp:lastPrinted>2017-09-13T16:37:00Z</cp:lastPrinted>
  <dcterms:modified xsi:type="dcterms:W3CDTF">2018-09-18T16:04:00Z</dcterms:modified>
  <cp:revision>5</cp:revision>
  <dc:subject/>
  <dc:title/>
</cp:coreProperties>
</file>