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Леворукий    ребенок</w:t>
      </w:r>
    </w:p>
    <w:p>
      <w:pPr>
        <w:pStyle w:val="TextBodyIndent"/>
        <w:ind w:firstLine="709"/>
        <w:jc w:val="both"/>
        <w:rPr/>
      </w:pPr>
      <w:r>
        <w:rPr/>
        <w:t>В истории развития человечества сложилось так, что из двух рук одна (правая) является ведущей у большинства людей.</w:t>
      </w:r>
    </w:p>
    <w:p>
      <w:pPr>
        <w:pStyle w:val="2"/>
        <w:rPr>
          <w:sz w:val="20"/>
        </w:rPr>
      </w:pPr>
      <w:r>
        <w:rPr/>
        <w:t>Почему – ?</w:t>
      </w:r>
    </w:p>
    <w:p>
      <w:pPr>
        <w:pStyle w:val="Normal"/>
        <w:ind w:firstLine="709"/>
        <w:jc w:val="both"/>
        <w:rPr/>
      </w:pPr>
      <w:r>
        <w:rPr/>
        <w:t>Наскальные рисунки – ведущая левая рука.</w:t>
      </w:r>
    </w:p>
    <w:p>
      <w:pPr>
        <w:pStyle w:val="Normal"/>
        <w:ind w:firstLine="709"/>
        <w:jc w:val="both"/>
        <w:rPr/>
      </w:pPr>
      <w:r>
        <w:rPr/>
        <w:t>В отдельных регионах Африки и сейчас леворуких до 50%.</w:t>
      </w:r>
    </w:p>
    <w:p>
      <w:pPr>
        <w:pStyle w:val="Normal"/>
        <w:ind w:firstLine="709"/>
        <w:jc w:val="both"/>
        <w:rPr/>
      </w:pPr>
      <w:r>
        <w:rPr/>
        <w:t>Гипотезы – щит и меч;</w:t>
      </w:r>
    </w:p>
    <w:p>
      <w:pPr>
        <w:pStyle w:val="Normal"/>
        <w:jc w:val="both"/>
        <w:rPr/>
      </w:pPr>
      <w:r>
        <w:rPr/>
        <w:t xml:space="preserve">                             – </w:t>
      </w:r>
      <w:r>
        <w:rPr/>
        <w:t>нагрузка на ЦНС.</w:t>
      </w:r>
    </w:p>
    <w:p>
      <w:pPr>
        <w:pStyle w:val="2"/>
        <w:rPr/>
      </w:pPr>
      <w:r>
        <w:rPr/>
        <w:t>У мусульман левая рука считается нечистой, дать или взять что-то левой рукой – оскорбить человека. Во многих языках слово «левый» является синонимом или составной частью слов «неловкий», «неискренний», «разбитый», «зловещий»,…</w:t>
      </w:r>
    </w:p>
    <w:p>
      <w:pPr>
        <w:pStyle w:val="2"/>
        <w:rPr/>
      </w:pPr>
      <w:r>
        <w:rPr/>
        <w:t xml:space="preserve">В истории физиологии сложилось так, что из двух полушарий мозга человека одно (левое) долгое время считалось преобладающим – доминантным. Поскольку существует перекрест нервных путей, ведущих от конечностей к полушариям мозга, то при доминировании левого полушария ведущей, в большинстве случаев, оказывалась правая рука. Главенство левого полушария объясняли тем, что в нем сосредоточено управление важнейшими психическими функциями сознания, контроля, речи и абстрактного мышления, а также (поскольку наши руки-ноги… управляются наперекрест), ведущей правой рукой. Но развитие науки показало, что и правое полушарие не обижено заботами: подсознательные, интегрирующие психические процесс, практически-наглядная деятельность, интуиция, музыкальное и художественное творчество, образное мышление – все это по его (правополушарному) ведомству. Так же стало ясно, что мозг работает не по стереотипу, а динамически, «руководствуясь ситуацией». При обработке информации одним полушарием, другое на время снижает свою активность. Взаимодополняющий и, одновременно, синхронный режим работы полушарий создает условия для полноценной, гармоничной психической деятельности.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 </w:t>
      </w:r>
      <w:r>
        <w:rPr/>
        <w:t>С известной долей условности функциональную активность полушарий можно подразделить следующим образом: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Левое полушари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авое полушарие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Восприят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скретное, по частям, аналитико-рассудочное; восприятие рече-смыслового аспекта, высоких звуков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остное, эмоционально-чувственное; воспри-ятие музыки, шумов, низких звуков.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амят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цифры, формулы, слова; произвольная память; последовательность событий и их вероятностные свойства; прогноз будущего.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ная, зрительно-наглядная, эмоциональ-ная; непроизвольная; в текущее, реальное время, информация о прошлом.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Мышле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ое, абстрактно-логическое, формаль-ное, программируемое; индукция (выделение частного), оперирование цифрами, математи-ческими формами и др. знаковыми символам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моциональное, наглядно-образное, интуитив-ное, спонтанное; дедукция (образование обще-го), использование ощущений, догадок, предчувствий, представлений наглядных жизненных примеров.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нтеллект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бальный, логический компонент, привер-женность теории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ербальный, интуитивный компонент, при-верженность практики.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ереработка информаци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медленная; в понятиях; словесно-знаково-логически последовательна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ее быстрая; в образах; мгновенный, чувст-венный анализ сложных сигналов; интуитивная ориентация в окружающем мире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ознани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сознания и контроля, управление произвольными психическими процессами; чувство индивидуальности, осознания и выделения себя из окружающей среды («я»)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подсознательных и бессознательных психических процессов; чувство единения, общности, слитности с природой и людьми («мы»).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Реч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 языка и речи, знаковых систем; смысловая сторона речи; чтение, счет, письмо, опора на согласные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онационная сторона речи; мимика, жестикуляция при речи, опора на гласные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Эмоци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лнение, чувство наслаждения; счастья; эмоции преимущественно внутреннего, импрессивного плана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х, печаль, гнев, ярость и др. отрицатель-ные эмоции; эмоции преимущественно внеш-него, экспрессивного плана.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Деятельность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ая двигательная активность; ориентация во времени; интровертированный характер общения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ньшая двигательная активность; ориентация в пространстве, слежение за движущимися предметами, управление движениями, чувство тела; экстравертированный характер общ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обавим еще способность правого полушария регулировать биоритмы, «создавать» сновидения и вытеснять из сознания неприятные переживания, а также способность возбуждать активность левого полушария, определять продолжительность сна, внушаемость, подверженность гипнозу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47180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7.15pt" to="422.9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евое полушарие – речевые центры (артикуляция и понимание), переработка информации с помощью словесно-знаковых систем, дробит картину мира на детали, анализирует их, выстраивает причинно-следственные цепочки, классификация, схемы последовательность          время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60325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.75pt" to="368.95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авое полушарие – целостное восприятие мира, синтез          быстро + эмоции, «эврика», интуиция.</w:t>
      </w:r>
    </w:p>
    <w:p>
      <w:pPr>
        <w:pStyle w:val="Normal"/>
        <w:ind w:firstLine="709"/>
        <w:jc w:val="both"/>
        <w:rPr/>
      </w:pPr>
      <w:r>
        <w:rPr/>
        <w:t>Деление людей на лево- и правополушарных условно, упрощенно.</w:t>
      </w:r>
    </w:p>
    <w:p>
      <w:pPr>
        <w:pStyle w:val="Normal"/>
        <w:ind w:firstLine="709"/>
        <w:jc w:val="both"/>
        <w:rPr/>
      </w:pPr>
      <w:r>
        <w:rPr/>
        <w:t>Среди левополушарных людей много инженеров, математиков, философов, лингвистов, представителей теоретических дисциплин. Нередко они подчеркнуто рациональны и рассудочны. Характерно заостренное чувство долго, ответственности, принципиальности, внутренний характер переработки эмоций. Им порой не хватает гибкости мышления, непосредственности и спонтанности в выражении чувств. Клинические проявления – психастеники (тревожно-мнительный склад характера, преобладают сугубо рассудочные формы мышления, постоянные сомнения в правильности своих действий, тревожная интерпретация происходящих событий; как правило, интеллект у психастеников высок) и шизоиды (рациональная сторона интеллекта еще более гипертрофирована; они по-своему очень чувствительны, но эта чувствительность – «в себе», «для себя»; по отношению же к другим – эти люди эмоционально холодны и расчетливы, крайне недоверчивы и неконтактны).</w:t>
      </w:r>
    </w:p>
    <w:p>
      <w:pPr>
        <w:pStyle w:val="Normal"/>
        <w:ind w:firstLine="709"/>
        <w:jc w:val="both"/>
        <w:rPr/>
      </w:pPr>
      <w:r>
        <w:rPr/>
        <w:t>Среди правополушарных много художников, артистов, музыкантов, практических деятелей и экстрасенсов. Их речь эмоциональна, экспрессивна, богата интонациями, сопровождается жестикуляцией. Им удобнее говорить, чем писать. Правополушарники – целостные натуры, открыты и непосредственны в выражении чувств, наивны, доверчивы и внушаемы, способны тонко чувствовать и переживать, легко огорчаться и плакать, как, впрочем, приходить в состояние гнева и ярости. Они общительны, контактны. Клинические проявления – неустойчиво-возбудимый и истерический характеры.</w:t>
      </w:r>
    </w:p>
    <w:p>
      <w:pPr>
        <w:pStyle w:val="2"/>
        <w:rPr/>
      </w:pPr>
      <w:r>
        <w:rPr/>
        <w:t xml:space="preserve">Исключения – Эйнштейн – левша, до 4-х лет не говорил, в школе были сложности по математике и физике: не воспринимал формального, дидактичного, схематизированного изложения материала, где не было места воображению.  </w:t>
      </w:r>
      <w:r>
        <w:rPr>
          <w:b/>
          <w:bCs/>
          <w:sz w:val="28"/>
        </w:rPr>
        <w:t xml:space="preserve">!  </w:t>
      </w:r>
      <w:r>
        <w:rPr>
          <w:u w:val="single"/>
        </w:rPr>
        <w:t>Теория относительности</w:t>
      </w:r>
      <w:r>
        <w:rPr/>
        <w:t xml:space="preserve"> </w:t>
      </w:r>
      <w:r>
        <w:rPr>
          <w:b/>
          <w:bCs/>
          <w:sz w:val="28"/>
        </w:rPr>
        <w:t xml:space="preserve">! </w:t>
      </w:r>
      <w:r>
        <w:rPr/>
        <w:t>(при вскрытии – пр/п    л/п)</w:t>
      </w:r>
    </w:p>
    <w:p>
      <w:pPr>
        <w:pStyle w:val="2"/>
        <w:rPr/>
      </w:pPr>
      <w:r>
        <w:rPr>
          <w:sz w:val="28"/>
        </w:rPr>
        <w:t xml:space="preserve">Музыка:      </w:t>
      </w:r>
      <w:r>
        <w:rPr>
          <w:u w:val="single"/>
        </w:rPr>
        <w:t>л/п</w:t>
      </w:r>
      <w:r>
        <w:rPr/>
        <w:t xml:space="preserve"> – Бах                                       </w:t>
      </w:r>
      <w:r>
        <w:rPr>
          <w:u w:val="single"/>
        </w:rPr>
        <w:t>пр/п</w:t>
      </w:r>
      <w:r>
        <w:rPr/>
        <w:t xml:space="preserve"> – Вагнер</w:t>
      </w:r>
    </w:p>
    <w:p>
      <w:pPr>
        <w:pStyle w:val="2"/>
        <w:rPr/>
      </w:pPr>
      <w:r>
        <w:rPr/>
        <w:t xml:space="preserve">                                  </w:t>
      </w:r>
      <w:r>
        <w:rPr/>
        <w:t>Гендель                                          Дебюси</w:t>
      </w:r>
    </w:p>
    <w:p>
      <w:pPr>
        <w:pStyle w:val="2"/>
        <w:rPr/>
      </w:pPr>
      <w:r>
        <w:rPr/>
        <w:t xml:space="preserve">                                  </w:t>
      </w:r>
      <w:r>
        <w:rPr/>
        <w:t>Мендельсон                                   Скрябин</w:t>
      </w:r>
    </w:p>
    <w:p>
      <w:pPr>
        <w:pStyle w:val="2"/>
        <w:rPr/>
      </w:pPr>
      <w:r>
        <w:rPr/>
        <w:t xml:space="preserve">                                  </w:t>
      </w:r>
      <w:r>
        <w:rPr/>
        <w:t>Прокофьев                                      Чайковский</w:t>
      </w:r>
    </w:p>
    <w:p>
      <w:pPr>
        <w:pStyle w:val="2"/>
        <w:rPr/>
      </w:pPr>
      <w:r>
        <w:rPr/>
        <w:t xml:space="preserve">                                  </w:t>
      </w:r>
      <w:r>
        <w:rPr/>
        <w:t>Стравинский                                  Шопен</w:t>
      </w:r>
    </w:p>
    <w:p>
      <w:pPr>
        <w:pStyle w:val="2"/>
        <w:rPr/>
      </w:pPr>
      <w:r>
        <w:rPr/>
        <w:t xml:space="preserve">                                  </w:t>
      </w:r>
      <w:r>
        <w:rPr/>
        <w:t>Шостакович                                    Шуман</w:t>
      </w:r>
    </w:p>
    <w:p>
      <w:pPr>
        <w:pStyle w:val="2"/>
        <w:rPr/>
      </w:pPr>
      <w:r>
        <w:rPr/>
        <w:t>Человек рождается «с двумя правыми полушариями», к концу 1-го года жизни одно «левеет» (с появлением 1-х слов).</w:t>
      </w:r>
    </w:p>
    <w:p>
      <w:pPr>
        <w:pStyle w:val="2"/>
        <w:rPr/>
      </w:pPr>
      <w:r>
        <w:rPr/>
        <w:t>Левши – Пабло Пикассо, Гай Юлий Цезарь, Леонардо да Винчи, Микеланджело, Бетховен, Чарли Чаплин, Рубик.</w:t>
      </w:r>
    </w:p>
    <w:p>
      <w:pPr>
        <w:pStyle w:val="2"/>
        <w:rPr/>
      </w:pPr>
      <w:r>
        <w:rPr/>
      </w:r>
    </w:p>
    <w:p>
      <w:pPr>
        <w:pStyle w:val="2"/>
        <w:rPr>
          <w:color w:val="0000FF"/>
        </w:rPr>
      </w:pPr>
      <w:r>
        <w:rPr>
          <w:b/>
          <w:bCs/>
        </w:rPr>
        <w:t>Предпочтение руки</w:t>
      </w:r>
      <w:r>
        <w:rPr/>
        <w:t xml:space="preserve"> – 17 дней – сила, с которой ребенок сжимает кулачок; 4 недели – поза фектовальщика – голова повернута вправо, пр. нога и рука распрямлены, а левые согнуты –– правша; 3 месяца – исчезновение рефлексов новорожденных сначала у ведущей руки. Окончательно ведущая рука определяется к 4-м годам.</w:t>
      </w:r>
    </w:p>
    <w:p>
      <w:pPr>
        <w:pStyle w:val="2"/>
        <w:rPr/>
      </w:pPr>
      <w:r>
        <w:rPr/>
        <w:t>Амбидекстры  –    генетически – хорошо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О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 xml:space="preserve">Переучивание </w:t>
      </w:r>
    </w:p>
    <w:p>
      <w:pPr>
        <w:pStyle w:val="3"/>
        <w:rPr/>
      </w:pPr>
      <w:r>
        <w:rPr/>
        <w:t xml:space="preserve">У животных не четкого деления, но отдельные особи предпочитают ту или иную лапу. Переучивание крыс приводит к изменению содержания белка в пирамидных нейронах моторной области коры головного мозга. </w:t>
      </w:r>
      <w:r>
        <w:rPr>
          <w:b/>
          <w:bCs/>
          <w:sz w:val="28"/>
        </w:rPr>
        <w:t>!</w:t>
      </w:r>
    </w:p>
    <w:p>
      <w:pPr>
        <w:pStyle w:val="Normal"/>
        <w:ind w:firstLine="720"/>
        <w:jc w:val="both"/>
        <w:rPr/>
      </w:pPr>
      <w:r>
        <w:rPr/>
        <w:t>Переучивание и норма. Но</w:t>
      </w:r>
      <w:r>
        <w:rPr>
          <w:b/>
          <w:bCs/>
          <w:sz w:val="28"/>
        </w:rPr>
        <w:t xml:space="preserve">! </w:t>
      </w:r>
      <w:r>
        <w:rPr/>
        <w:t>А если бы не переучивали</w:t>
      </w:r>
      <w:r>
        <w:rPr>
          <w:b/>
          <w:bCs/>
        </w:rPr>
        <w:t>?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</w:rPr>
        <w:t>!</w:t>
      </w:r>
      <w:r>
        <w:rPr/>
        <w:t xml:space="preserve"> Левшество – 1 из вариантов нормального развития организма и чаще всего зависит от врожденных генетических особенностей этого организма, а точнее – от особенностей строения мозга.</w:t>
      </w:r>
    </w:p>
    <w:p>
      <w:pPr>
        <w:pStyle w:val="Normal"/>
        <w:jc w:val="both"/>
        <w:rPr/>
      </w:pPr>
      <w:r>
        <w:rPr/>
        <w:t xml:space="preserve">Вынужденное левшество (как и правшество) – травма, часто у однояицевых близнецов. </w:t>
      </w:r>
    </w:p>
    <w:p>
      <w:pPr>
        <w:pStyle w:val="3"/>
        <w:rPr>
          <w:b/>
          <w:b/>
          <w:bCs/>
        </w:rPr>
      </w:pPr>
      <w:r>
        <w:rPr>
          <w:b/>
          <w:bCs/>
        </w:rPr>
        <w:t>Не переучивать!</w:t>
      </w:r>
    </w:p>
    <w:p>
      <w:pPr>
        <w:pStyle w:val="Normal"/>
        <w:ind w:firstLine="720"/>
        <w:jc w:val="both"/>
        <w:rPr/>
      </w:pPr>
      <w:r>
        <w:rPr>
          <w:u w:val="single"/>
        </w:rPr>
        <w:t>2 пути</w:t>
      </w:r>
      <w:r>
        <w:rPr/>
        <w:t xml:space="preserve"> – либо ребенок будет нормально развиваться, но есть и писать левой рукой,</w:t>
      </w:r>
    </w:p>
    <w:p>
      <w:pPr>
        <w:pStyle w:val="Normal"/>
        <w:ind w:firstLine="720"/>
        <w:jc w:val="both"/>
        <w:rPr/>
      </w:pPr>
      <w:r>
        <w:rPr/>
        <w:t xml:space="preserve">            – </w:t>
      </w:r>
      <w:r>
        <w:rPr/>
        <w:t xml:space="preserve">либо он превратиться в невротика, но писать будет правой рукой. Но и в школе и после ее окончания письмо станет для него мукой. </w:t>
      </w:r>
      <w:r>
        <w:rPr>
          <w:b/>
          <w:bCs/>
        </w:rPr>
        <w:t>+</w:t>
      </w:r>
      <w:r>
        <w:rPr/>
        <w:t xml:space="preserve"> возможно:  заикание. Ночной энурез и энкопрез, беспокойный сон, тики, навязчивые движения…== комплекс неполноценности.</w:t>
      </w:r>
    </w:p>
    <w:p>
      <w:pPr>
        <w:pStyle w:val="Normal"/>
        <w:ind w:firstLine="720"/>
        <w:jc w:val="both"/>
        <w:rPr/>
      </w:pPr>
      <w:r>
        <w:rPr/>
        <w:t>Навязывая несвойственный его биологической природе тип деятельности, мы нарушаем баланс взаимодействия полушарий головного мозга, вторгаясь в чрезвычайно сложные и еще несформированные механизмы координации и управления движениями, нарушаем естественный ход совершенствования этих механизмов в процессе возрастного развития и обучения.</w:t>
      </w:r>
    </w:p>
    <w:p>
      <w:pPr>
        <w:pStyle w:val="Normal"/>
        <w:ind w:firstLine="720"/>
        <w:jc w:val="both"/>
        <w:rPr/>
      </w:pPr>
      <w:r>
        <w:rPr/>
        <w:t>Т.е. мы намеренно создаем условия для трудностей, неудач, неумелости == неуверенность в своих силах, тревожность, беспокойство, ночные кошмары, боязнь повторить неудачу. Ребенку непонятно от чего, но он испытывает обиду, страх, унижение и ищет пути, как избежать эти негативные переживания. Например, отказ от деятельности. Переучивание приводит к вспыльчивости, капризности, раздражительности, нарушениям сна, снижению аппетита, частым головным болям, вялости, заиканию (1/3 – переученные левши). Заставляя леворукого ребенка работать правой рукой, мы пытаемся изменить не характер предпочтения руки, а переделать его биологическую природу.</w:t>
      </w:r>
    </w:p>
    <w:p>
      <w:pPr>
        <w:pStyle w:val="Normal"/>
        <w:ind w:firstLine="720"/>
        <w:jc w:val="both"/>
        <w:rPr/>
      </w:pPr>
      <w:r>
        <w:rPr/>
        <w:t>«Загнанная лошадь больше не тянет»  Невротики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!</w:t>
      </w:r>
      <w:r>
        <w:rPr/>
        <w:t xml:space="preserve"> А ребенок не может объяснить свое состояние.</w:t>
      </w:r>
    </w:p>
    <w:p>
      <w:pPr>
        <w:pStyle w:val="Normal"/>
        <w:ind w:firstLine="720"/>
        <w:jc w:val="both"/>
        <w:rPr/>
      </w:pPr>
      <w:r>
        <w:rPr/>
        <w:t>Неврастения – перегруз правого полушария при отсутствии физиологически необходимой эмоциональной разрядки, недостатка «+» эмоций и избытка «–» чувств.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!</w:t>
      </w:r>
      <w:r>
        <w:rPr/>
        <w:t xml:space="preserve"> В отдельных случаях центр речи расположен не в левом, а в правом полушарии ==  левша. А он пишет правой рукой ==  сигнал поступает в левое полушарие, а там центра речи нет</w:t>
      </w:r>
      <w:r>
        <w:rPr>
          <w:b/>
          <w:bCs/>
        </w:rPr>
        <w:t>!</w:t>
      </w:r>
      <w:r>
        <w:rPr/>
        <w:t xml:space="preserve"> ==  не формируется письменная речь ==  обычно обращение к специалистам около 10 лет. Полушария обмениваются информацией, но на это нужно время, особенно у мальчиков.</w:t>
      </w:r>
    </w:p>
    <w:p>
      <w:pPr>
        <w:pStyle w:val="Normal"/>
        <w:ind w:firstLine="720"/>
        <w:jc w:val="both"/>
        <w:rPr/>
      </w:pPr>
      <w:r>
        <w:rPr/>
        <w:t>У левшей чаще наблюдаются неврозы – не только из-за большей ранимости, но и от стресса «праворукого мира».</w:t>
      </w:r>
    </w:p>
    <w:p>
      <w:pPr>
        <w:pStyle w:val="Normal"/>
        <w:ind w:firstLine="720"/>
        <w:jc w:val="both"/>
        <w:rPr/>
      </w:pPr>
      <w:r>
        <w:rPr/>
        <w:t>Письмо и чтение – ассиметричная деятельность. У левшей чаще «зеркальность» письма и чтения, особенно при утомлении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72390</wp:posOffset>
                </wp:positionV>
                <wp:extent cx="228600" cy="113665"/>
                <wp:effectExtent l="5080" t="12065" r="7620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3760"/>
                        </a:xfrm>
                        <a:prstGeom prst="rightArrow">
                          <a:avLst>
                            <a:gd name="adj1" fmla="val 50000"/>
                            <a:gd name="adj2" fmla="val 502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7pt;margin-top:5.7pt;width:17.95pt;height:8.9pt;flip:y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наше письмо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2065</wp:posOffset>
                </wp:positionV>
                <wp:extent cx="228600" cy="114300"/>
                <wp:effectExtent l="6985" t="12700" r="571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7pt;margin-top:0.95pt;width:17.95pt;height:8.95pt;flip:y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2065</wp:posOffset>
                </wp:positionV>
                <wp:extent cx="114300" cy="176530"/>
                <wp:effectExtent l="13970" t="5080" r="1524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6400"/>
                        </a:xfrm>
                        <a:prstGeom prst="downArrow">
                          <a:avLst>
                            <a:gd name="adj1" fmla="val 50000"/>
                            <a:gd name="adj2" fmla="val 385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81pt;margin-top:0.95pt;width:8.95pt;height:13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или        китайцы, японцы, арабы, евреи, афганцы…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5405</wp:posOffset>
                </wp:positionV>
                <wp:extent cx="228600" cy="114300"/>
                <wp:effectExtent l="6985" t="12065" r="571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eftArrow">
                          <a:avLst>
                            <a:gd name="adj1" fmla="val 50000"/>
                            <a:gd name="adj2" fmla="val 49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5.15pt;width:17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Если индивидуальные особенности ребенка          , ==  сложнее, больше ошибок.</w:t>
      </w:r>
    </w:p>
    <w:p>
      <w:pPr>
        <w:pStyle w:val="Normal"/>
        <w:ind w:firstLine="720"/>
        <w:jc w:val="both"/>
        <w:rPr/>
      </w:pPr>
      <w:r>
        <w:rPr/>
        <w:t>Среди левшей мужчин больше, чем женщин.</w:t>
      </w:r>
    </w:p>
    <w:p>
      <w:pPr>
        <w:pStyle w:val="Normal"/>
        <w:ind w:firstLine="720"/>
        <w:jc w:val="both"/>
        <w:rPr/>
      </w:pPr>
      <w:r>
        <w:rPr/>
      </w:r>
      <w:r>
        <w:br w:type="page"/>
      </w:r>
    </w:p>
    <w:p>
      <w:pPr>
        <w:pStyle w:val="3"/>
        <w:rPr>
          <w:b/>
          <w:b/>
          <w:bCs/>
        </w:rPr>
      </w:pPr>
      <w:r>
        <w:rPr>
          <w:b/>
          <w:bCs/>
        </w:rPr>
        <w:t>Положение руки при письм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ычное – перпендикулярно строке (ц.речи Х ведущая ру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рюком – (ц.речи = ведущая рука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межуточное - // строке – межполушарные связи еще не созрели, а может быть и на всегда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ложение тетради – искать удобно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крытое левшевство – по часовой стрелке или против (написание букв в большинстве – против)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сование кругов или спирал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мешивание сахара в чаш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исование циркуле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путать картинки, лежащие на стол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быстрое написание цифр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32"/>
        </w:rPr>
        <w:t>?</w:t>
      </w:r>
      <w:r>
        <w:rPr/>
        <w:t xml:space="preserve">   - Смотри, весна, сосульки тают, с крыш капае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кая же весна, сейчас еще февраль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 xml:space="preserve">Пробы </w:t>
      </w:r>
    </w:p>
    <w:p>
      <w:pPr>
        <w:pStyle w:val="Normal"/>
        <w:jc w:val="both"/>
        <w:rPr/>
      </w:pPr>
      <w:r>
        <w:rPr>
          <w:b/>
          <w:bCs/>
        </w:rPr>
        <w:t xml:space="preserve">Рука    - </w:t>
      </w:r>
      <w:r>
        <w:rPr/>
        <w:t>пальцы в замок – большой палец какой ру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за Наполеона – кисть сверх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плодисмен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вести час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здавать карты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винтить гай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гладить игрушку, держа ее в рук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деть нитку в иголк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жигание спич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крыть (отвинтить пробку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игра «Сорока-ворона»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</w:t>
      </w:r>
      <w:r>
        <w:rPr/>
        <w:t>..</w:t>
      </w:r>
    </w:p>
    <w:p>
      <w:pPr>
        <w:pStyle w:val="Normal"/>
        <w:jc w:val="both"/>
        <w:rPr/>
      </w:pPr>
      <w:r>
        <w:rPr>
          <w:b/>
          <w:bCs/>
        </w:rPr>
        <w:t xml:space="preserve">Нога    - </w:t>
      </w:r>
      <w:r>
        <w:rPr/>
        <w:t>закинуть ногу на ногу (сверху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ыжки через скакалку (впереди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яч – попасть в ворота,</w:t>
      </w:r>
    </w:p>
    <w:p>
      <w:pPr>
        <w:pStyle w:val="Normal"/>
        <w:ind w:left="720" w:hanging="0"/>
        <w:jc w:val="both"/>
        <w:rPr/>
      </w:pPr>
      <w:r>
        <w:rPr/>
        <w:t xml:space="preserve">             – </w:t>
      </w:r>
      <w:r>
        <w:rPr/>
        <w:t>подкинуть 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аг – больше – ведуще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письмо» точнее и легч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…</w:t>
      </w:r>
      <w:r>
        <w:rPr/>
        <w:t>..</w:t>
      </w:r>
    </w:p>
    <w:p>
      <w:pPr>
        <w:pStyle w:val="Normal"/>
        <w:jc w:val="both"/>
        <w:rPr/>
      </w:pPr>
      <w:r>
        <w:rPr>
          <w:b/>
          <w:bCs/>
        </w:rPr>
        <w:t xml:space="preserve">Глаз    -    </w:t>
      </w:r>
      <w:r>
        <w:rPr/>
        <w:t>моргнуть одним глазом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   посмотреть в подзорную трубу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рандаш и линия на стене – ведущая – перемещается, когда закрыт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лист с дыркой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 xml:space="preserve">Ухо     - </w:t>
      </w:r>
      <w:r>
        <w:rPr/>
        <w:t>послушать тиканье часов, лежащих на столе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шепот – каким прислушивается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дущие рука, нога, ухо, глаз – отражение того, как устроен мозг. Чрезмерная тренировка не вырабатывает желаемых качеств и может нанести ущерб ребенку, нарушив координацию совместной работы рук.</w:t>
      </w:r>
    </w:p>
    <w:sectPr>
      <w:type w:val="nextPage"/>
      <w:pgSz w:w="11906" w:h="16838"/>
      <w:pgMar w:left="851" w:right="566" w:gutter="0" w:header="0" w:top="9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2569"/>
        </w:tabs>
        <w:ind w:left="25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7:13:00Z</dcterms:created>
  <dc:creator>Utkina</dc:creator>
  <dc:description/>
  <cp:keywords/>
  <dc:language>en-US</dc:language>
  <cp:lastModifiedBy>Любовь</cp:lastModifiedBy>
  <cp:lastPrinted>2005-01-16T17:26:00Z</cp:lastPrinted>
  <dcterms:modified xsi:type="dcterms:W3CDTF">2019-01-10T19:03:00Z</dcterms:modified>
  <cp:revision>8</cp:revision>
  <dc:subject/>
  <dc:title>В истории развития человечества сложилось так, что из двух рук одна (правая) является ведущей у большинства людей</dc:title>
</cp:coreProperties>
</file>