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пект экскурсии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Отличительные особенности хвойных деревье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Макурова О.А.</w:t>
        <w:br/>
        <w:t>Учитель начальных классов.</w:t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Екатеринбург</w:t>
      </w:r>
    </w:p>
    <w:p>
      <w:pPr>
        <w:pStyle w:val="Normal"/>
        <w:spacing w:lineRule="auto" w:line="240" w:before="0" w:after="0"/>
        <w:ind w:right="1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014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Отличительные особенности хвойных деревьев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организационных и содержательных условий для формирования представления о хвойных деревьях и отличий между ними в ходе экскурс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онятия хвойные деревья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 общения в процессе выполнения  заданий в парах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сознанию различия между сосной и елью в процессе их сравнительного анали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: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й комфортности, деятельности, целост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укт деятельности: </w:t>
      </w:r>
      <w:r>
        <w:rPr>
          <w:rFonts w:cs="Times New Roman" w:ascii="Times New Roman" w:hAnsi="Times New Roman"/>
          <w:sz w:val="24"/>
          <w:szCs w:val="24"/>
        </w:rPr>
        <w:t>рисунки веток сосны и ели, таблица сравнения их между соб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25730</wp:posOffset>
                </wp:positionV>
                <wp:extent cx="9525635" cy="335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635" cy="335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7"/>
                              <w:gridCol w:w="2102"/>
                              <w:gridCol w:w="1868"/>
                              <w:gridCol w:w="5955"/>
                              <w:gridCol w:w="1841"/>
                              <w:gridCol w:w="1720"/>
                            </w:tblGrid>
                            <w:tr>
                              <w:trPr/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, класс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тоды</w:t>
                                  </w:r>
                                </w:p>
                              </w:tc>
                              <w:tc>
                                <w:tcPr>
                                  <w:tcW w:w="7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иды </w:t>
                                    <w:br/>
                                    <w:t>проду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истема</w:t>
                                    <w:br/>
                                    <w:t>средств</w:t>
                                    <w:br/>
                                    <w:t>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2" w:hRule="atLeast"/>
                              </w:trPr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личительные особенности хвойных деревье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тельно-иллюстратив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ично-поисковый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знают важность работы в парах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гулятивные: осознают, принимают и учатся решать пробле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Какие есть деревья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знавательные: ищут и выделяют необходимую информацию для решения проблемы. Делают вывод по проблеме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Хвойные деревья- деревья которые имеют хвою, лиственные — те у которых листья. Отличительные особенности сосны и ел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ладеют понятием хвойные деревья, лиственные деревья. Знают отличие сосны от ели.</w:t>
                                    <w:br/>
                                    <w:t>Коммуникативные: овладевают способами дружеского 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рисунка веток сосны и 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олняют таблицу отличий сосны и 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ают проблемную ситу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тки сосны и ели. Таблица сравнительной характеристики сосны и ел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05pt;height:264.4pt;mso-wrap-distance-left:0pt;mso-wrap-distance-right:9.05pt;mso-wrap-distance-top:0pt;mso-wrap-distance-bottom:0pt;margin-top:9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7"/>
                        <w:gridCol w:w="2102"/>
                        <w:gridCol w:w="1868"/>
                        <w:gridCol w:w="5955"/>
                        <w:gridCol w:w="1841"/>
                        <w:gridCol w:w="1720"/>
                      </w:tblGrid>
                      <w:tr>
                        <w:trPr/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, класс</w:t>
                            </w:r>
                          </w:p>
                        </w:tc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тоды</w:t>
                            </w:r>
                          </w:p>
                        </w:tc>
                        <w:tc>
                          <w:tcPr>
                            <w:tcW w:w="7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Виды </w:t>
                              <w:br/>
                              <w:t>продуктивной деятельности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истема</w:t>
                              <w:br/>
                              <w:t>средств</w:t>
                              <w:br/>
                              <w:t>обучения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2" w:hRule="atLeast"/>
                        </w:trPr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личительные особенности хвойных деревье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тельно-иллюстратив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чно-поисковый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знают важность работы в парах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улятивные: осознают, принимают и учатся решать проблем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Какие есть деревья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знавательные: ищут и выделяют необходимую информацию для решения проблемы. Делают вывод по проблеме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Хвойные деревья- деревья которые имеют хвою, лиственные — те у которых листья. Отличительные особенности сосны и ел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ладеют понятием хвойные деревья, лиственные деревья. Знают отличие сосны от ели.</w:t>
                              <w:br/>
                              <w:t>Коммуникативные: овладевают способами дружеского об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рисунка веток сосны и 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олняют таблицу отличий сосны и 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ают проблемную ситу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тки сосны и ели. Таблица сравнительной характеристики сосны и ел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Отличительные особенности хвойных деревьев.»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06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820"/>
        <w:gridCol w:w="2308"/>
        <w:gridCol w:w="3358"/>
      </w:tblGrid>
      <w:tr>
        <w:trPr>
          <w:trHeight w:val="6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внеклассного занятия. Задач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экскурсии.</w:t>
            </w:r>
          </w:p>
          <w:p>
            <w:pPr>
              <w:pStyle w:val="Style16"/>
              <w:snapToGrid w:val="false"/>
              <w:spacing w:lineRule="auto" w:line="240" w:before="0" w:after="0"/>
              <w:ind w:left="720" w:right="1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экскурсии.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экскурсии. Памятка.</w:t>
            </w:r>
          </w:p>
          <w:p>
            <w:pPr>
              <w:pStyle w:val="Style17"/>
              <w:snapToGrid w:val="false"/>
              <w:rPr/>
            </w:pPr>
            <w:r>
              <w:rPr/>
              <w:t>Здравствуйте ребята. Завтра мы с вами пойдем в лес. Для этого нам нужно вспомнить правила поведения в лесу. Так как мы идем с вами на короткое время что мы берем с собой?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кие еще правила вы можете вспомнить?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 с собой только воду!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усор уносим с собой!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ителем идем по парам!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бегаем далеко!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задания внимательно!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рываем ветки деревьев!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тивные: настраиваются на экскурсию.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отивационный.</w:t>
            </w:r>
          </w:p>
          <w:p>
            <w:pPr>
              <w:pStyle w:val="Style16"/>
              <w:spacing w:lineRule="auto" w:line="240" w:before="0" w:after="0"/>
              <w:ind w:left="720" w:right="1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.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оложительной мотивации на внеклассное занятие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 день, дорогие ребята.  Сегодня мы обсудим очень важную тему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тивные: настраиваются на внеклассное занятие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тупительная часть. </w:t>
            </w:r>
          </w:p>
          <w:p>
            <w:pPr>
              <w:pStyle w:val="Style16"/>
              <w:spacing w:lineRule="auto" w:line="240" w:before="0" w:after="0"/>
              <w:ind w:left="720" w:right="1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мой экскурсии, постановка проблемы.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ует задание, которое создает противоречие и приводит к проблеме.</w:t>
            </w:r>
          </w:p>
          <w:p>
            <w:pPr>
              <w:pStyle w:val="Style17"/>
              <w:rPr/>
            </w:pPr>
            <w:r>
              <w:rPr/>
              <w:t xml:space="preserve">Мы находимся в лесу. И здесь есть хвойные и лиственные деревья. </w:t>
            </w:r>
            <w:r>
              <w:rPr>
                <w:b/>
                <w:bCs/>
              </w:rPr>
              <w:t>Как вы думаете что такое лиственные и что такое хвойные деревья? Какие есть различия между хвойными деревьями?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являют, проговаривают, осознают проблему.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ы детей: не знае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не знаем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тивные: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проговаривают и осознают проблему </w:t>
            </w:r>
            <w:r>
              <w:rPr>
                <w:b/>
                <w:bCs/>
              </w:rPr>
              <w:t>«Кого можно назвать настоящим другом?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: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понятия хвойные и лиственные деревь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тличий между елью и сосной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ружеского общени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осознанию важности истинных друзей в жизни человека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ты по решению проблемы.</w:t>
            </w:r>
          </w:p>
          <w:p>
            <w:pPr>
              <w:pStyle w:val="Style17"/>
              <w:rPr/>
            </w:pPr>
            <w:r>
              <w:rPr/>
              <w:t>-Для того, чтобы решить проблемный вопрос мы выясним:</w:t>
            </w:r>
          </w:p>
          <w:p>
            <w:pPr>
              <w:pStyle w:val="Style17"/>
              <w:rPr/>
            </w:pPr>
            <w:r>
              <w:rPr/>
              <w:t>1. Что такое хвойные и лиственные деревья?</w:t>
            </w:r>
          </w:p>
          <w:p>
            <w:pPr>
              <w:pStyle w:val="Style17"/>
              <w:rPr/>
            </w:pPr>
            <w:r>
              <w:rPr/>
              <w:t>2. Какие есть хвойные деревья?</w:t>
            </w:r>
          </w:p>
          <w:p>
            <w:pPr>
              <w:pStyle w:val="Style17"/>
              <w:rPr/>
            </w:pPr>
            <w:r>
              <w:rPr/>
              <w:t>3. Найти отличительные особенности хвойных деревьев между собой?</w:t>
            </w:r>
          </w:p>
          <w:p>
            <w:pPr>
              <w:pStyle w:val="Style17"/>
              <w:rPr/>
            </w:pPr>
            <w:r>
              <w:rPr/>
              <w:t>Что такое лиственные деревья</w:t>
            </w:r>
          </w:p>
          <w:p>
            <w:pPr>
              <w:pStyle w:val="Style17"/>
              <w:rPr/>
            </w:pPr>
            <w:r>
              <w:rPr/>
              <w:t xml:space="preserve">Правильно ребята! Те деревья у которых есть листья — лиственные деревья. А что же такое хвойные деревья? </w:t>
            </w:r>
          </w:p>
          <w:p>
            <w:pPr>
              <w:pStyle w:val="Style17"/>
              <w:rPr/>
            </w:pPr>
            <w:r>
              <w:rPr/>
              <w:t>Ребята хвойные деревья — это деревья у которых вместо листьев хвоя! А что такое хвоя? Как вы думаете что мы сегодня узнаем в ходе нашей экскурсии?</w:t>
            </w:r>
          </w:p>
          <w:p>
            <w:pPr>
              <w:pStyle w:val="Style17"/>
              <w:rPr/>
            </w:pPr>
            <w:r>
              <w:rPr/>
              <w:t>Верно ребята. А что бы узнать что это такое назовите мне дерево, название которого начинается на гласный звук.</w:t>
            </w:r>
          </w:p>
          <w:p>
            <w:pPr>
              <w:pStyle w:val="Style17"/>
              <w:rPr/>
            </w:pPr>
            <w:r>
              <w:rPr/>
              <w:t>Да это елка, но правильно она называется ель.</w:t>
            </w:r>
          </w:p>
          <w:p>
            <w:pPr>
              <w:pStyle w:val="Style17"/>
              <w:rPr/>
            </w:pPr>
            <w:r>
              <w:rPr/>
              <w:t xml:space="preserve">А теперь назовите мне дерево, название которого начинается на согласный, глухой, твердый звук. </w:t>
            </w:r>
          </w:p>
          <w:p>
            <w:pPr>
              <w:pStyle w:val="Style17"/>
              <w:rPr/>
            </w:pPr>
            <w:r>
              <w:rPr/>
              <w:t>А что такое хвоя?</w:t>
            </w:r>
          </w:p>
          <w:p>
            <w:pPr>
              <w:pStyle w:val="Style17"/>
              <w:rPr/>
            </w:pPr>
            <w:r>
              <w:rPr/>
              <w:t xml:space="preserve">Верно ребята молодцы! Но ведь они очень похожи! </w:t>
            </w:r>
            <w:r>
              <w:rPr>
                <w:b/>
                <w:bCs/>
              </w:rPr>
              <w:t>Как же нам их различать?</w:t>
            </w:r>
          </w:p>
          <w:p>
            <w:pPr>
              <w:pStyle w:val="Style17"/>
              <w:rPr/>
            </w:pPr>
            <w:r>
              <w:rPr/>
              <w:t xml:space="preserve">Что бы решить эту задачу нам нужно разделится на пары, найти веточку сосны и веточку ели! Внимание: нельзя рвать их с деревьев. Искать нужно только на земле!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Теперь когда вы нашли веточки, сравните их по следующему плану который я вам сейчас раздам. В этих листочках написано какие характеристики мы будем сравнивать между собой. Если это больше ставьте знак больше в столбике, который соответствует этой ветке. Если меньше, то знак меньше. Сначала сравним размер хвоинок. У кого они больше? Верно значит там где у нас написана сосна ставим знак больше. А там где ель? Верно! Знак меньше.</w:t>
            </w:r>
          </w:p>
          <w:p>
            <w:pPr>
              <w:pStyle w:val="Style17"/>
              <w:rPr/>
            </w:pPr>
            <w:r>
              <w:rPr/>
              <w:t>Посмотрите сколько растет хвоинок на одной ножке. У сосны сколько? Ставим около сосны цифру 2. А у ели? Верно на против ели ставим цифру 1.</w:t>
            </w:r>
          </w:p>
          <w:p>
            <w:pPr>
              <w:pStyle w:val="Style17"/>
              <w:rPr/>
            </w:pPr>
            <w:r>
              <w:rPr/>
              <w:t>Сравним толщину веток. У кого толще? Верно у сосны. Ставим на против сосны знак больше. А напротив ели какой знак поставим? Верно меньше.</w:t>
            </w:r>
          </w:p>
          <w:p>
            <w:pPr>
              <w:pStyle w:val="Style17"/>
              <w:rPr/>
            </w:pPr>
            <w:r>
              <w:rPr/>
              <w:t>Теперь посмотрим на эти деревья. Какое дерево выше? Верно сосна. Ставим рядом с сосной знак больше. А с елью? Меньше.</w:t>
            </w:r>
          </w:p>
          <w:p>
            <w:pPr>
              <w:pStyle w:val="Style17"/>
              <w:rPr/>
            </w:pPr>
            <w:r>
              <w:rPr/>
              <w:t>А теперь сравним расположение веток. Как они расположены у сосны? На против сосны мы ставим знак вверх. А у ели?  На против ели ставим знак равно.</w:t>
            </w:r>
          </w:p>
          <w:p>
            <w:pPr>
              <w:pStyle w:val="Style17"/>
              <w:rPr/>
            </w:pPr>
            <w:r>
              <w:rPr/>
              <w:t>Какой вывод мы мужем сделать в ходе экскурсии?</w:t>
            </w:r>
          </w:p>
          <w:p>
            <w:pPr>
              <w:pStyle w:val="Style17"/>
              <w:rPr/>
            </w:pPr>
            <w:r>
              <w:rPr/>
              <w:t xml:space="preserve">Вернемся в класс. </w:t>
            </w:r>
          </w:p>
          <w:p>
            <w:pPr>
              <w:pStyle w:val="Style17"/>
              <w:rPr/>
            </w:pPr>
            <w:r>
              <w:rPr/>
              <w:t>Давайте зарисуем ветки ели и ветки сосн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ают проблему, выполняя работу по намеченному плану.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ы детей: лиственные — те у которых есть листья. 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ты детей: о хвойных деревьях.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ты детей: то что заменяет деревьям листья.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Елка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Сосна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у сосны. Меньш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2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у сосны. Меньш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сосна. Мень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осны они расположены на вер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ели они расположены по всей длине ств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твенный деревья — деревья у которых есть листва. Хвойные деревья — у которых есть хвоя. Хвоя — то что заменяет деревьям листву. Сосна больше 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тивные: учатся решать проблему, используя план.</w:t>
            </w:r>
          </w:p>
          <w:p>
            <w:pPr>
              <w:pStyle w:val="Style17"/>
              <w:snapToGrid w:val="false"/>
              <w:rPr/>
            </w:pPr>
            <w:r>
              <w:rPr/>
              <w:t>Познавательные: ищут и выделяют необходимую информацию для решения проблемы. Делают вывод по проблеме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Познавательные: знакомятся с понятием хвойные и лиственные деревья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Личностные: осознают важность целевых установок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Познавательные: узнают отличительные особенности сосны и ели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Коммуникативные: овладевают способами общения в парах.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ительная часть.</w:t>
            </w:r>
          </w:p>
          <w:p>
            <w:pPr>
              <w:pStyle w:val="Style16"/>
              <w:spacing w:lineRule="auto" w:line="240" w:before="0" w:after="0"/>
              <w:ind w:left="720" w:right="1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выводы по теме.</w:t>
            </w:r>
          </w:p>
          <w:p>
            <w:pPr>
              <w:pStyle w:val="Normal"/>
              <w:spacing w:lineRule="auto" w:line="240" w:before="0" w:after="0"/>
              <w:ind w:left="360" w:right="17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дведения итогов.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/>
              <w:t>-Какую проблему мы решали внеклассном занятии?</w:t>
            </w:r>
          </w:p>
          <w:p>
            <w:pPr>
              <w:pStyle w:val="Style17"/>
              <w:rPr/>
            </w:pPr>
            <w:r>
              <w:rPr/>
              <w:t>Какой вывод мы можем сделать?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Каких результатов мы достигли?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могают учителю подвести итоги. Обобщение и самоанализ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Ответы детей: </w:t>
            </w:r>
            <w:r>
              <w:rPr>
                <w:b/>
                <w:bCs/>
              </w:rPr>
              <w:t>что такое хвойные и лиственные деревь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твенные — те у которых листва. Хвойные — те у которых хв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Ответы детей: 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 xml:space="preserve">Мы узнали что хвоинки у сосны больше хвоинок ели 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что у сосны из ножки растет 2 хвоинки, а у ели — одна.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Что у сосны ветки толще, чем у ели.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Что сосна выше ели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что у сосны ветки расположены вверху, а у ели равномерно распределены по всему стволу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Познавательные: делают вывод по проблеме.</w:t>
            </w:r>
          </w:p>
        </w:tc>
      </w:tr>
    </w:tbl>
    <w:p>
      <w:pPr>
        <w:pStyle w:val="Normal"/>
        <w:spacing w:lineRule="auto" w:line="240" w:before="0" w:after="0"/>
        <w:ind w:right="175" w:hanging="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9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Что сравниваем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Сосна </w:t>
            </w:r>
          </w:p>
        </w:tc>
        <w:tc>
          <w:tcPr>
            <w:tcW w:w="4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Ель 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змер хвоинок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личество хвоинок на ножке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олщина веток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Высота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сположение веток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57:00Z</dcterms:created>
  <dc:creator>Алена</dc:creator>
  <dc:description/>
  <cp:keywords/>
  <dc:language>en-US</dc:language>
  <cp:lastModifiedBy>RePack by Diakov</cp:lastModifiedBy>
  <dcterms:modified xsi:type="dcterms:W3CDTF">2019-01-10T05:57:00Z</dcterms:modified>
  <cp:revision>2</cp:revision>
  <dc:subject/>
  <dc:title/>
</cp:coreProperties>
</file>