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AAAAAA"/>
        </w:pBdr>
        <w:spacing w:lineRule="atLeast" w:line="288" w:before="0" w:after="24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</w:rPr>
        <w:t>Правила математической карусели</w:t>
      </w:r>
    </w:p>
    <w:p>
      <w:pPr>
        <w:pStyle w:val="Style14"/>
        <w:spacing w:lineRule="atLeast" w:line="360" w:before="96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360" w:before="280" w:after="24"/>
        <w:ind w:left="768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щие положения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тематическая карусель — командное соревнование по решению математических задач. Решение задач происходит на двух рубежах (столах) — исходном и зачетном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начально игроки каждой из команд располагаются на исходном рубеже в заранее установленном (до начала игры) командой порядке. Менять порядок следования игроков по ходу игры запрещено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рещается общение игроков команды, находящихся на разных рубежах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личество задач на исходном и зачетном рубежах, отведенное на игру время, а также условия, при которых решение задачи засчитывается команде (как правило, достаточно полного ответа), оговаривается жюри перед началом игры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768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дачи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дачи на каждом из рубежей предоставляются команде по одной. Наборы задачи на исходном и зачетном рубеже различные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ая следующая задача на исходном рубеже предлагается команде только после того, как сдано решение предыдущей или команда отказалась ее решать. Если на рубеже в этот момент нет ни одного участника, задача начинает решаться тогда, когда этот участник там появляется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дачи и порядок их следования на исходном и зачетном рубежах для всех команд одинаковы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личество задач на исходном и зачетном рубеже ограничено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лены команды, находящиеся на каком-либо из рубежей, в любой момент имеет возможность предложить свое решение дежурному члену жюри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лагает решение от команды тот, кто стоит первым на очереди на данном рубеже. Жюри оценивает правильность решения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манда имеет право отказаться от решения задачи. В этом случае задача считается нерешенной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768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ходный рубеж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чале игры каждой команде, находящейся на исходном рубеже, предлагается первая задача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исходном рубеже команды сдают решения задач в соответствии с описанными выше правилами (пункты 2.5 - 2.7).</w:t>
      </w:r>
    </w:p>
    <w:p>
      <w:pPr>
        <w:pStyle w:val="Normal"/>
        <w:numPr>
          <w:ilvl w:val="2"/>
          <w:numId w:val="2"/>
        </w:numPr>
        <w:spacing w:lineRule="atLeast" w:line="360" w:before="0" w:after="0"/>
        <w:ind w:left="189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предложенное решение признано верным, то предложивший его участник перемещается на зачетный рубеж и становится там последним в очереди.</w:t>
      </w:r>
    </w:p>
    <w:p>
      <w:pPr>
        <w:pStyle w:val="Normal"/>
        <w:numPr>
          <w:ilvl w:val="2"/>
          <w:numId w:val="2"/>
        </w:numPr>
        <w:spacing w:lineRule="atLeast" w:line="360" w:before="0" w:after="0"/>
        <w:ind w:left="1896" w:hanging="360"/>
        <w:rPr/>
      </w:pPr>
      <w:r>
        <w:rPr>
          <w:rFonts w:cs="Arial" w:ascii="Arial" w:hAnsi="Arial"/>
          <w:color w:val="000000"/>
          <w:sz w:val="20"/>
          <w:szCs w:val="20"/>
        </w:rPr>
        <w:t>Если решение признано неверным или команда отказалась решать задачу, то все игроки на исходном рубеже остаются на прежних местах, данная задача не засчитывается, предлагается очередная исходная задача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аллы на исходном рубеже не начисляются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768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четный рубеж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вая зачетная задача предлагается тогда, когда на зачетном рубеже появляется первый член команды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каждой задач на зачетном рубеже есть определенная текущая стоимость. Стоимость первой задачи равна 3 баллам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зачетном рубеже команды сдают решения задач в соответствии с описанными выше правилами (пункты 2.5 - 2.7).</w:t>
      </w:r>
    </w:p>
    <w:p>
      <w:pPr>
        <w:pStyle w:val="Normal"/>
        <w:numPr>
          <w:ilvl w:val="2"/>
          <w:numId w:val="2"/>
        </w:numPr>
        <w:spacing w:lineRule="atLeast" w:line="360" w:before="0" w:after="0"/>
        <w:ind w:left="189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предложенное решение признано верным, то команда начисляются баллы, равные текущей стоимости задачи, участники остаются на своих местах, а следующая предложенная команде на зачетном рубеже задача будет стоить на 1 балл больше.</w:t>
      </w:r>
    </w:p>
    <w:p>
      <w:pPr>
        <w:pStyle w:val="Normal"/>
        <w:numPr>
          <w:ilvl w:val="2"/>
          <w:numId w:val="2"/>
        </w:numPr>
        <w:spacing w:lineRule="atLeast" w:line="360" w:before="0" w:after="0"/>
        <w:ind w:left="189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решение признано неверным или команда отказалась решать задачу, то первый на очереди на зачетном рубеже переходит обратно на исходный рубеж, где становится последним в очереди, а стоимость следующей зачетной задачи вычисляется по следующей схеме:</w:t>
      </w:r>
    </w:p>
    <w:p>
      <w:pPr>
        <w:pStyle w:val="Normal"/>
        <w:numPr>
          <w:ilvl w:val="3"/>
          <w:numId w:val="2"/>
        </w:numPr>
        <w:spacing w:lineRule="atLeast" w:line="360" w:before="0" w:after="0"/>
        <w:ind w:left="225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задача стоила 3 балла, то следующая зачетная задача также будет стоить 3 балла;</w:t>
      </w:r>
    </w:p>
    <w:p>
      <w:pPr>
        <w:pStyle w:val="Normal"/>
        <w:numPr>
          <w:ilvl w:val="3"/>
          <w:numId w:val="2"/>
        </w:numPr>
        <w:spacing w:lineRule="atLeast" w:line="360" w:before="0" w:after="0"/>
        <w:ind w:left="225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задача стоила 4, 5 или 6 баллов, то следующая зачетная задача будет стоить на 1 балл меньше;</w:t>
      </w:r>
    </w:p>
    <w:p>
      <w:pPr>
        <w:pStyle w:val="Normal"/>
        <w:numPr>
          <w:ilvl w:val="3"/>
          <w:numId w:val="2"/>
        </w:numPr>
        <w:spacing w:lineRule="atLeast" w:line="360" w:before="0" w:after="0"/>
        <w:ind w:left="225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задача стоила больше 6 баллов, то следующая зачетная задача будет стоить 5 баллов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аллы, набранные командой на зачетном рубеже, суммируются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768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кончание игры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команды игра заканчивается в одном из трех случаев:</w:t>
      </w:r>
    </w:p>
    <w:p>
      <w:pPr>
        <w:pStyle w:val="Normal"/>
        <w:numPr>
          <w:ilvl w:val="2"/>
          <w:numId w:val="2"/>
        </w:numPr>
        <w:spacing w:lineRule="atLeast" w:line="360" w:before="0" w:after="0"/>
        <w:ind w:left="189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ончилось отведенное на игру время,</w:t>
      </w:r>
    </w:p>
    <w:p>
      <w:pPr>
        <w:pStyle w:val="Normal"/>
        <w:numPr>
          <w:ilvl w:val="2"/>
          <w:numId w:val="2"/>
        </w:numPr>
        <w:spacing w:lineRule="atLeast" w:line="360" w:before="0" w:after="0"/>
        <w:ind w:left="189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ончились задачи на зачетном рубеже,</w:t>
      </w:r>
    </w:p>
    <w:p>
      <w:pPr>
        <w:pStyle w:val="Normal"/>
        <w:numPr>
          <w:ilvl w:val="2"/>
          <w:numId w:val="2"/>
        </w:numPr>
        <w:spacing w:lineRule="atLeast" w:line="360" w:before="0" w:after="0"/>
        <w:ind w:left="189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ончились задачи на исходном рубеже, а на зачетном рубеже нет ни одного игрока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гра оканчивается, если она закончилась для всех команд.</w:t>
      </w:r>
    </w:p>
    <w:p>
      <w:pPr>
        <w:pStyle w:val="Normal"/>
        <w:numPr>
          <w:ilvl w:val="1"/>
          <w:numId w:val="2"/>
        </w:numPr>
        <w:spacing w:lineRule="atLeast" w:line="360" w:before="0" w:after="280"/>
        <w:ind w:left="1536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бедитель и общее ранжирование участников производится по сумме набранных баллов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4:45:00Z</dcterms:created>
  <dc:creator>Юлия</dc:creator>
  <dc:description/>
  <cp:keywords/>
  <dc:language>en-US</dc:language>
  <cp:lastModifiedBy>user</cp:lastModifiedBy>
  <dcterms:modified xsi:type="dcterms:W3CDTF">2013-11-24T14:46:00Z</dcterms:modified>
  <cp:revision>3</cp:revision>
  <dc:subject/>
  <dc:title/>
</cp:coreProperties>
</file>