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ind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САХАЛИНСКОЙ ОБЛАСТИ</w:t>
      </w:r>
    </w:p>
    <w:p>
      <w:pPr>
        <w:pStyle w:val="Normal"/>
        <w:tabs>
          <w:tab w:val="clear" w:pos="708"/>
          <w:tab w:val="left" w:pos="5460" w:leader="none"/>
        </w:tabs>
        <w:ind w:righ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«УПРАВЛЕНИЕ ОБРАЗОВАНИЯ МУНИЦИПАЛЬНОГО ОБРАЗОВАНИЯ «МАКАРОВСКИЙ ГОРОДСКОЙ ОКРУГ» САХАЛИНСКОЙ ОБЛАСТИ.</w:t>
      </w:r>
    </w:p>
    <w:p>
      <w:pPr>
        <w:pStyle w:val="Normal"/>
        <w:tabs>
          <w:tab w:val="clear" w:pos="708"/>
          <w:tab w:val="left" w:pos="5460" w:leader="none"/>
        </w:tabs>
        <w:ind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  ОБРАЗОВАТЕЛЬНОЕ  УЧРЕЖДЕНИЕ  «ДЕТСКИЙ САД №2 «АЛЕНЬКИЙ ЦВЕТОЧЕК» г. МАКАРОВА».</w:t>
      </w:r>
    </w:p>
    <w:p>
      <w:pPr>
        <w:pStyle w:val="Normal"/>
        <w:tabs>
          <w:tab w:val="clear" w:pos="708"/>
          <w:tab w:val="left" w:pos="5460" w:leader="none"/>
        </w:tabs>
        <w:ind w:righ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8789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  <w:tab w:val="left" w:pos="8789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ая  разработка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left" w:pos="8789" w:leader="none"/>
        </w:tabs>
        <w:ind w:right="5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: «Художественно – эстетическое развитие детей старшего дошкольного возраста на основе русских и японских народных сказок через проектную деятельность»</w:t>
      </w:r>
    </w:p>
    <w:p>
      <w:pPr>
        <w:pStyle w:val="Normal"/>
        <w:tabs>
          <w:tab w:val="clear" w:pos="708"/>
          <w:tab w:val="left" w:pos="5460" w:leader="none"/>
          <w:tab w:val="left" w:pos="8789" w:leader="none"/>
        </w:tabs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ция «Год культуры Японии в России»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ла: 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стернина Ирина Анатольевна,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первой категории 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ДОУ «Детский сад №2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ленький цветочек»  г. Макарова».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94140  Сахалинская область,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акаров, ул. 50 лет ВЛКСМ – 8.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 8 (42443) 52477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453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453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каров, 2018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ТАЦ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адресована педагогам ДОУ. Материал способствует приобщению детей старшего дошкольного возраста к истокам народной культуры  на основе русских и японских народных сказок, развитию творческих способностей, формированию эстетического вкуса. Он поможет педагогам обогатить содержание работы с детьми, удовлетворить их потребность в познании через проектную деятельность, а также решить задачи, поставленные ФГОС 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3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hanging="0"/>
        <w:jc w:val="both"/>
        <w:rPr>
          <w:color w:val="000000"/>
        </w:rPr>
      </w:pPr>
      <w:r>
        <w:rPr>
          <w:sz w:val="28"/>
          <w:szCs w:val="28"/>
        </w:rPr>
        <w:t xml:space="preserve">1.ГЛАВА. </w:t>
      </w:r>
      <w:r>
        <w:rPr>
          <w:color w:val="000000"/>
          <w:sz w:val="28"/>
          <w:szCs w:val="28"/>
        </w:rPr>
        <w:t>ТЕОРЕТИЧЕСКОЕ ОБОСНОВАНИЕ ДЕТСКОЙ ПРОЕКТНОЙ ДЕЯТЕЛЬНОСТИ В МЕТОДИЧЕСКОЙ ЛИТЕРАТУРЕ.</w:t>
      </w:r>
      <w:r>
        <w:rPr>
          <w:color w:val="000000"/>
        </w:rPr>
        <w:t xml:space="preserve"> </w:t>
      </w:r>
      <w:r>
        <w:rPr>
          <w:sz w:val="28"/>
          <w:szCs w:val="28"/>
        </w:rPr>
        <w:t>ЗНАЧЕНИЕ НАРОДНЫХ СКАЗОК…………………………………………………………..5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 ТЕХНОЛОГИИ МЕТОДА ПРОЕКТОВ В РАБОТЕ С ДОШКОЛЬНИКАМИ………………………………………………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14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………………………….14</w:t>
      </w:r>
    </w:p>
    <w:p>
      <w:pPr>
        <w:pStyle w:val="Style19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80" w:after="28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егодняшний день в системе дошкольного образования   появляется множество новых методов работы с детьми. Вместе с этим в связи с внедрением в дошкольное образование ФГОС меняются задачи и цели обучения. Современный образовательный процесс в  детском саду  немыслим без поиска новых, более эффективных технологий, призванных содействовать развитию  познавательных способностей детей[1]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этому, нам, педагогам и родителям, необходимо так построить педагогический процесс, чтобы он дал наибольший результат в познавательном развитии воспитанников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этому активно способствует применение в работе с детьми новых современных образовательных технологий, как метод проектов. Метод проектов – это в свою очередь, как инновационная педагогическая технология и один из методов интегрированного обучения дошкольников.  Знания, умения, навыки, приобретаемые осознанно в ходе работы над личностно – значимой проблемой, быстро присваиваются и закрепляются ребенком, превращаются в его активный запас знаний и практический опыт, легко переносятся на другие виды детской деятельности [4]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80" w:after="280"/>
        <w:ind w:right="-1"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ность метода проектов заключается в том, что ребенок в процессе деятельности осваивает особое умение – самостоятельно приобретать новые знания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– важный этап в развитии личности ребенка, приобщении его к миру культуры и искусства, общечеловеческих ценностей [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дивидуальности ребенка, развитие его творческого потенциала, основанного на самовыражении, саморазвитии, на сотрудничестве и сотворчестве  –  приоритетная задача педагога. Она решается, в том числе и в процессе освоения образовательной области «Художественно – эстетическое развитие» [5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развития эстетической культуры личности является использование в педагогической работе произведений народного искусства [5]. Народное искусство – великая сила, которая связывает прошлое, настоящие, будущие. Все, что оставили нам наши предки: народные песни, былины, сказки, должны остаться в нашей памяти [3].</w:t>
      </w:r>
    </w:p>
    <w:p>
      <w:pPr>
        <w:pStyle w:val="Normal"/>
        <w:shd w:fill="FFFFFF" w:val="clear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родное искусство России и Японии богато многообразием форм, обладает неисчерпаемым художественно – творческим потенциалом и является неиссякаемым источником развития художественной культуры [3]. К народному искусству можно отнести и сказки.</w:t>
      </w: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е и грустные. Страшные и смешные. Они знакомы нам с детства. На земле тысячи сказок, принадлежащих тысячам народов. Народные сказки читать можно и детям, ведь, рассказанные народом, они особенно полезны и интересны: как правило, они основаны на реальных событиях и взаимоотношениях людей. Подобные литературные произведения часто высмеивают человеческие пороки и превозносят доброту, смелость, щедрость и любовь. И очень часто людей в сказках представляют в виде животных или сил природы. Каждая сказка, дошедшая до нас, передавалась из поколения в поколение, и каждый, кто ее рассказывал, привносил в нее что-то свое и новое. Каждая сказка по-своему уникальна и интересна, отражает жизнь того народа, в котором родился [2].</w:t>
      </w:r>
    </w:p>
    <w:p>
      <w:pPr>
        <w:pStyle w:val="4LTGliederung1"/>
        <w:tabs>
          <w:tab w:val="left" w:pos="865" w:leader="none"/>
          <w:tab w:val="left" w:pos="2305" w:leader="none"/>
          <w:tab w:val="left" w:pos="3745" w:leader="none"/>
          <w:tab w:val="left" w:pos="5185" w:leader="none"/>
          <w:tab w:val="left" w:pos="6625" w:leader="none"/>
          <w:tab w:val="left" w:pos="8065" w:leader="none"/>
          <w:tab w:val="left" w:pos="9356" w:leader="none"/>
          <w:tab w:val="left" w:pos="9505" w:leader="none"/>
          <w:tab w:val="left" w:pos="10945" w:leader="none"/>
          <w:tab w:val="left" w:pos="12385" w:leader="none"/>
          <w:tab w:val="left" w:pos="13825" w:leader="none"/>
          <w:tab w:val="left" w:pos="15265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Georgia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ение детей к волшебному миру русских и японских народных сказок. Через художественно - эстетическое и личностное развитие ребенка на основе</w:t>
      </w:r>
      <w:r>
        <w:rPr>
          <w:rFonts w:eastAsia="Georgia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iCs/>
          <w:color w:val="000000"/>
          <w:sz w:val="28"/>
          <w:szCs w:val="28"/>
        </w:rPr>
        <w:t>создания модели по внедрению в образовательный процесс детского сада новой  современной образовательной  технологии – «метод проектов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hanging="0"/>
        <w:jc w:val="both"/>
        <w:rPr>
          <w:rFonts w:ascii="Times New Roman" w:hAnsi="Times New Roman" w:eastAsia="Georgia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4LTGliederung1"/>
        <w:tabs>
          <w:tab w:val="left" w:pos="865" w:leader="none"/>
          <w:tab w:val="left" w:pos="2305" w:leader="none"/>
          <w:tab w:val="left" w:pos="3745" w:leader="none"/>
          <w:tab w:val="left" w:pos="5185" w:leader="none"/>
          <w:tab w:val="left" w:pos="6625" w:leader="none"/>
          <w:tab w:val="left" w:pos="8065" w:leader="none"/>
          <w:tab w:val="left" w:pos="9356" w:leader="none"/>
          <w:tab w:val="left" w:pos="9505" w:leader="none"/>
          <w:tab w:val="left" w:pos="10945" w:leader="none"/>
          <w:tab w:val="left" w:pos="12385" w:leader="none"/>
          <w:tab w:val="left" w:pos="13825" w:leader="none"/>
          <w:tab w:val="left" w:pos="15265" w:leader="none"/>
        </w:tabs>
        <w:spacing w:lineRule="auto" w:line="360" w:before="0" w:after="0"/>
        <w:ind w:right="-1" w:hanging="0"/>
        <w:jc w:val="both"/>
        <w:rPr/>
      </w:pPr>
      <w:r>
        <w:rPr>
          <w:rFonts w:eastAsia="Georgia" w:cs="Times New Roman" w:ascii="Times New Roman" w:hAnsi="Times New Roman"/>
          <w:color w:val="000000"/>
          <w:sz w:val="28"/>
          <w:szCs w:val="28"/>
        </w:rPr>
        <w:t>1. Формирование мотивационной готовности у всех участников образовательного  процесса к апробации новых форм, видов и содержания дет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ь детям возможность раскрыть свои способности, обнаружить склонности к творческой деятельности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нравственным ценностям культуре народов России и к культуре народов мира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hanging="0"/>
        <w:jc w:val="both"/>
        <w:rPr/>
      </w:pPr>
      <w:r>
        <w:rPr>
          <w:sz w:val="28"/>
          <w:szCs w:val="28"/>
        </w:rPr>
        <w:t xml:space="preserve">1.ГЛАВА. </w:t>
      </w:r>
      <w:r>
        <w:rPr>
          <w:color w:val="000000"/>
          <w:sz w:val="28"/>
          <w:szCs w:val="28"/>
        </w:rPr>
        <w:t>ТЕОРЕТИЧЕСКОЕ ОБОСНОВАНИЕ ДЕТСКОЙ ПРОЕКТНОЙ ДЕЯТЕЛЬНОСТИ В МЕТОДИЧЕСКОЙ ЛИТЕРАТУРЕ.</w:t>
      </w:r>
      <w:r>
        <w:rPr>
          <w:color w:val="000000"/>
        </w:rPr>
        <w:t xml:space="preserve"> </w:t>
      </w:r>
      <w:r>
        <w:rPr>
          <w:sz w:val="28"/>
          <w:szCs w:val="28"/>
        </w:rPr>
        <w:t>ЗНАЧЕНИЕ НАРОДНЫХ СКАЗОК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реводе с греческого проект – это путь исследования. Проект – это метод педагогически организованного освоения ребе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TextBodyIndent"/>
        <w:tabs>
          <w:tab w:val="clear" w:pos="708"/>
          <w:tab w:val="left" w:pos="567" w:leader="none"/>
          <w:tab w:val="left" w:pos="9356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Метод проектов возник в начале нынешнего  столетия в США и связан с развитием гуманистического направления в философии и образовании, начала  которому положил американский философ, психолог и педагог Джона Дьюи (1859 – 1952) и его ученик В.Х.Килпатрик. Они предлагали строить обучение на основе целесообразной деятельности ученика, сообразуя с его личным интересом. Метод проекта привлек, внимание русских педагогов в начале 20 века. Идеи проектного метода в России появились одновременно с разработками американских педагогов. Под руководством С.Т. Шацкого в 1905 году объединилась группа педагогов, использующий проектный метод.    Метод преподносился ими как комплексный, реализующий самостоятельность, сотрудничество детей и взрослых, учитывающие возрастные, индивидуальные особенности детей, взаимосвязь педагогического процесса с окружающей средой [4]. </w:t>
      </w:r>
    </w:p>
    <w:p>
      <w:pPr>
        <w:pStyle w:val="TextBodyIndent"/>
        <w:tabs>
          <w:tab w:val="clear" w:pos="708"/>
          <w:tab w:val="left" w:pos="567" w:leader="none"/>
          <w:tab w:val="left" w:pos="9356" w:leader="none"/>
        </w:tabs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учебном процессе технологии метода  проекта решаются важные задачи: образовательная деятельность не ограничиваются приобретением определенных знаний, умений и навыков, а выходят на практические действия  воспитанников, затрагивая их эмоциональную сферу, благодаря чему усиливается мотивация. Дети получают возможность осуществлять творческую работу в рамках заданной темы, самостоятельно добывая необходимую информацию не только из  книг, но и из других источников [4]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ейших задач, стоящих перед нашим обществом. Это духовное, нравственное возрождение, которое невозможно без усвоения культурно – исторического опыта народа, создаваемого веками множеством поколений и закрепленного в произведениях народного искусства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709"/>
        <w:jc w:val="both"/>
        <w:rPr>
          <w:rFonts w:eastAsia="Georgia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  нашем современном, техногенном  мире традиции народа и нравственные правила  семьи отошли на второй план, и воспитанием детей  занимаются детские сады, кружки и студии по интересам, общеобразовательные школы. Еще недавно мамы и бабушки  рассказывали своим маленьким детям сказки, и этим самым они воспитывали их.  При укладывании  ребенка в постель, мама или бабушка начинали рассказывать разные  сказочные  истории, суть которых заключалась в нехитрой житейской мудрости, т.е. другими  словами народные сказки выступали своего рода инструментом социализации в современном мире. Слушая подробно сказки, ребенок постигал взаимоотношения людей, искал выход  из трудных ситуаций и преодолевал  различные трудности, и самое главное, учился отличать добро от зла,  верить в силу правды и  справедливости, что было  очень важно в моральном развитии ребенка. Сказки развивают  фантазию, мышление, внимание и память</w:t>
      </w:r>
      <w:r>
        <w:rPr>
          <w:color w:val="000000"/>
          <w:sz w:val="28"/>
          <w:szCs w:val="28"/>
          <w:lang w:val="en-US" w:eastAsia="ru-RU"/>
        </w:rPr>
        <w:t xml:space="preserve"> [2].</w:t>
      </w:r>
      <w:r>
        <w:rPr>
          <w:color w:val="000000"/>
          <w:sz w:val="28"/>
          <w:szCs w:val="28"/>
          <w:lang w:eastAsia="ru-RU"/>
        </w:rPr>
        <w:t xml:space="preserve">  </w:t>
      </w:r>
    </w:p>
    <w:p>
      <w:pPr>
        <w:pStyle w:val="Style20"/>
        <w:spacing w:lineRule="auto" w:line="360" w:before="0" w:after="12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процессе чтения сказки перед ребенком раскрывается все великолепие и богатство языка. Дети приучаются замечать красоту родного языка, постепенно осваивая его, обогащают свою речь образными выражениями и литературными оборотами. Читая сказку, мы учим, детей замечать художественную форму, выражающую содержание. Чем чаще дети их слышат, тем больше они впитывают гармонию слова [2].</w:t>
      </w:r>
    </w:p>
    <w:p>
      <w:pPr>
        <w:pStyle w:val="Style20"/>
        <w:spacing w:lineRule="auto" w:line="360" w:before="0" w:after="12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казка помогает расширить словарный запас малыша, а также развить связную логическую речь. Благодаря сказкам речь дошкольника становится более эмоциональной, образной, выразительной. Эти волшебные истории способствуют общению, формируют умение задавать вопросы, конструировать слова, предложения и словосочетания.</w:t>
      </w:r>
    </w:p>
    <w:p>
      <w:pPr>
        <w:pStyle w:val="Style20"/>
        <w:spacing w:lineRule="auto" w:line="360" w:before="0" w:after="12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Благодаря сказкам, прививаются жизненные ценности, формируется характер и привычки малыша, приобретаются хорошие навыки. Так же сказки способствуют психологическому развитию ребенка и его становлению полноценной личности [2]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 ТЕХНОЛОГИИ МЕТОДА ПРОЕКТОВ В РАБОТЕ С ДОШКОЛЬНИКАМИ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и стремительные изменения в дошкольном образовании привели к необходимости использования перспективного метода в работе с детьми – метода проектной деятельности. Особенностью ее является специфика организации - необходимость вовлечения родителей воспитанников в совместную исследовательскую работу [4]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является одним из средств социального и интеллектуального творческого саморазвития всех субъектов образования (и взрослых и детей) [1].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360"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этапе использование технологии  метода проекта в работе  детского сада является новой, интересной, доступной для детей дошкольного возраста формой работы. У детей формируются знания, умения, навыки, они легче адаптируются к социальной жизн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дошкольном учреждении  на протяжении многих лет ведется активная образовательная деятельность посредством метода проектов, благодаря которому дошкольники становятся уверенными в своих силах, снижается тревожность при столкновении с новыми проблемами, создается привычка самостоятельно искать пути решения, учитывая имеющиеся условия. </w:t>
      </w:r>
    </w:p>
    <w:p>
      <w:pPr>
        <w:pStyle w:val="1"/>
        <w:tabs>
          <w:tab w:val="clear" w:pos="708"/>
          <w:tab w:val="left" w:pos="9356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ой идеей введения метода проекта  в работу нашего учреждения является: осмысление всех положений ФГОС и создание условий для внедрения их в воспитательно – образовательный процесс.  Переход  на новую  примерную воспитательно – образовательную программу « От рождения до школы» под редакцией  Н.Е.Вераксы, Т. С. Комаровой,  М.А.Васильевой. Обеспечение  своим выпускникам гарантии уровня развития, соответствующего государственному стандарту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 используется в работе с детьми, начиная с младшего дошкольного возраста. Нашими педагогами были разработа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-проекты различной направл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мини - проект рассчитан на определенный возраст дошкольника и реализуется в течение учебного года.  Нами в нашей группе на протяжении 2011 - 2018 учебных годов   были  реализованы  проекты: «Безопасная дорога от дома до школы», «Четыре сестрички», «Создание уголка «Наша малая Родина», «Огород на окне», «Морские обитатели», «Бабушкин сундучок», «Волшебный мир русских народных и японских сказок» и т.д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 проведенной работы в  проекте «Безопасная дорога от дома до школы»  у детей   сформировались  основы безопасного поведения на улице, они познакомились  и стали выполнять  основные  правилами дорожного движения, а родители стали более внимательно относится к безопасному поведению детей на дорогах и вблизи их.</w:t>
      </w:r>
    </w:p>
    <w:p>
      <w:pPr>
        <w:pStyle w:val="Normal"/>
        <w:tabs>
          <w:tab w:val="clear" w:pos="708"/>
          <w:tab w:val="left" w:pos="1988" w:leader="none"/>
          <w:tab w:val="left" w:pos="9356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«Четыре сестрички» дети знакомились с рассказами, стихами  и сказками. С приметами, поговорками и  с загадками о природе. Получали знания о сезонных изменениях в природе   через устное народное творчество и художественные произведения. Совместно с родителями была создана книга «Времена года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езультате проекта «Огород на  окне» в группе детского сада на подоконнике обустроили огород. Приобрели необходимое  оборудование: контейнеры для рассады, пластиковые стаканчики, землю, семена, луковицы.  Дети рассматривали луковицы  и семена огурцов, тыквы, кабачков, бобы, укропа, петрушки, капусты.   Провелись беседы с детьми: «В мире растений», «Все начинается с семени», «Посев семян», «Первые всходы», «Витамины для детей».   Дети проводили опыты, эксперименты и результаты наблюдения фиксировали рисунками в календаре наблюдени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исковой деятельности  во время  проекта «Создание уголка «Наша малая Родина» дети познакомились c историей Сахалинской области и городом Макаров. Дети в процессе работы над проектом много узнали о людях, которые прославили свой город, свою страну. Открытием для детей явилось то, что у  города Макарова и Сахалинской области  есть свой флаг и герб. Особенно важной явилась работа по ознакомлению детей с музеями города. Дети узнали о музеях родного города: краеведческом, музее  «Боевой славы», музее, где находится общеобразовательная школа № 1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астие детей в проекте «Морские обитатели» позволило максимально обогатить знания и представления детей  о жизни рыб и обитателей моря, развить связную речь, творческие способности детей, поисковую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 изложенного и с целью повышения интереса к сказкам народов России и народов мира, нами был разработан проект под названием «Волшебный мир русских народных и японских сказок», который объединил коммуникативную деятельность в форме литературного творчества и изобразительную деятельность детей (рисование и лепка, аппликация) в единый блок. Его достоинствами являются создание атмосферы игры и творчества, при котором ребенок полностью раскрепо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данного проекта актуально, обладает новизной и вызвано потребностью детей, их родителей и педагогов в повышении ручной умелости детей, развитии у них символического мышления, творческого воображения и коммуникативной компетентност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екта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шебный мир русских народных и японских сказок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80" w:after="28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нный проект адресован педагогам дошкольных образовательных учреждений, работающих с детьми  старшего дошкольного возраста, родителя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ы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-  Шестернина И. А., Гнездилова М. 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воспитатели, родители и  дети подготовительных  групп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: </w:t>
      </w:r>
      <w:r>
        <w:rPr>
          <w:rFonts w:cs="Times New Roman" w:ascii="Times New Roman" w:hAnsi="Times New Roman"/>
          <w:sz w:val="28"/>
          <w:szCs w:val="28"/>
        </w:rPr>
        <w:t>фронтальны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нформационно - творческий, среднесрочны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1 месяц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любят и дети и взрослые. Они вдохновляют писателей и поэтов, композиторов и художников. По сказкам ставятся спектакли и кинофильмы, создаются оперы и балеты. Сказки пришли к нам из глубокой древности. Рассказывали их нищие странники, портные, отставные солдаты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- один из основных видов устного народного творчества. Издавна сказки были близки и понятны простому народу. Фантастика переплеталась в них с реальностью. Живя в нужде, люди мечтали о коврах-самолетах, о дворцах, о скатерти-самобранке. И всегда в народных сказках торжествовала справедливость, а добро побеждало зло. Не случайно А. С. Пушкин писал: «Что за прелесть эти сказки! Каждая есть поэма!»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на сегодняшний день, наши дети воспитываются не на сказках, а на современных мультфильмах. Большинство родителей не находят времени сесть с ребенком и почитать книгу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ская пробл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бывают сказки? Что дети знают о них? Что хотели бы узнать? Как они могут это узнать?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любовь к русским народным и японским сказкам, как к произведению искусств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ть и закреплять знания детей о культурном богатстве русского и японского народ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вивать любовь и интерес к народным сказ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детям возможность раскрыть свои способности, обнаружить склонности к творческой деятельности.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важение к нравственным ценностям культуре народов России и к культуре народов мир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чтение художественной литературы, речевое развитие. Художественно – эстетическое развитие, социально – коммуникативное развитие и физическое  развитие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будут иметь представление о богатстве русской и японской народной культуры, национальных особенностях характера и быта эт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удут принимать  участие  в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uto" w:line="36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ы потребности детей в продуктивных видах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234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тап    Подготовительны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ключение родителей  в проектную деятельность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родителей к участию в проекте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бор иллюстраций, информации, художественной, методической литературы. Видеоматериалов, фотографий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тап    Содержательны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-36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59"/>
        <w:gridCol w:w="1276"/>
      </w:tblGrid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кружающим мир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усские народные сказки из волшебного сундучка», «Удивительная страна – Япония», «Мир народных сказок», «Путешествие по сказкам»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«Василиса прекрасная», «Царевна лягушка», «Волк и лиса», «Снегурочка» и т.д. Японские сказки «Самый красивый наряд на свете», «Журавлиные перья»,</w:t>
            </w:r>
            <w:r>
              <w:rPr>
                <w:rFonts w:eastAsia="Times New Roman" w:cs="Helvetica" w:ascii="Open Sans;Times New Roman" w:hAnsi="Open Sans;Times New Roman"/>
                <w:color w:val="262626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ловьиный Д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Times New Roman" w:cs="Helvetica" w:ascii="Open Sans;Times New Roman" w:hAnsi="Open Sans;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чего у обезьяны короткий хвост» и др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сказ сказки «Пузырь, соломинка и лапоть». Творческое рассказывание «Путешествие в королевство сказ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, родит.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по сказкам,  ознакомление с искусством «Кто рисует рисунки к сказкам»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 иллюстраций к русским народным сказкам художников-иллюстраторов Е. Рачева, В. Конашевич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сматривание репродукций картин В.Васнецова «Аленушка», «Иван-царевич на Сером волке». Лепка по сказки «Лиса и волк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панно – коллаж по японской сказки «Журавлиные пер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ыгрывание сюжетов из сказок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лк и Лиса», «Петушок – Золотой </w:t>
              <w:br/>
              <w:t>Гребешок», «Лисичка со скалочкой».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ед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Что бы ты сделал, если бы у тебя была волшебная палочка?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нятие - развл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Раз, два, пять и восемь, всех мы в сказку переносим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, родит.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вижные игры «Водяной», «У старушки у Маланьи», «Гуси – лебеди».  Японские народные игры «Японские салки», «Аист и лягушки», «Гонки краб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. Итоговый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left="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Оформления Центра книг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left="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Инсценировки сказок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left="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ставка творческих работ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left="18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нева М.Д. «Театрализованные занятия в детском саду: Пособие для работников дошкольного учреждения» - М.: ТЦ «Сф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менко Г.М. «Народное детское творчество: сборник фольклорных материалов» - М.: ЗАО Изд. Центрополиграф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рнова О.Д. «Метод проектирования в детском саду. Образовательная область «Чтение художественной литературы» - М.: Издательство «Скрипторий 2003»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шакова О.С. «Развитие речи детей 5-7 лет» - ООО «ТЦ Сфера», 2014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казку можно использовать в совместной образовательной деятельности,  в повседневной жизни, в индивидуальной работе с детьми. Дети очень любят сказки, так как в них «запрограммирована» их взрослая жизнь. В сказочных сюжетах зашифрованы ситуации и проблемы, которые переживает в жизни каждый человек.</w:t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сказки во все виды детской и в том числе проектной  деятельности плодотворно влияет на всестороннее развитие  ребенк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ИСОК ИСПОЛЬЗОВАННЫХ ИСТОЧНИКОВ 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ракса Н.Е., Веракса А.Н. Проектная деятельность дошкольников. Пособие для педагогов дошкольных учреждений. – М.: Мозаика-Синтез, 2010.- 112с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рова Т. С. Народное искусство детям. – М.: Мозаика-Синтез, 2016.- 224с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лева Т. В. Занятия по рисованию с детьми 6 – 7 лет. Методическое пособие. – М.: ТЦ Сфера, 2009. – 112с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Кочкина Н.А. Метод проектов в дошкольном образовании: Методическое пособие. – М.: МОЗАИКА – СИНТЕЗ, 2012. – 72с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 w:before="0" w:after="20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иколкина Т. А. Изобразительная деятельность: конспекты занятий в подготовительной группе. – Волгоград: Учитель. – 131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LTGliederung1">
    <w:name w:val="?????????4~LT~Gliederung 1"/>
    <w:qFormat/>
    <w:pPr>
      <w:widowControl w:val="false"/>
      <w:tabs>
        <w:tab w:val="clear" w:pos="708"/>
        <w:tab w:val="left" w:pos="865" w:leader="none"/>
        <w:tab w:val="left" w:pos="2305" w:leader="none"/>
        <w:tab w:val="left" w:pos="3745" w:leader="none"/>
        <w:tab w:val="left" w:pos="5185" w:leader="none"/>
        <w:tab w:val="left" w:pos="6625" w:leader="none"/>
        <w:tab w:val="left" w:pos="8065" w:leader="none"/>
        <w:tab w:val="left" w:pos="9505" w:leader="none"/>
        <w:tab w:val="left" w:pos="10945" w:leader="none"/>
        <w:tab w:val="left" w:pos="12385" w:leader="none"/>
        <w:tab w:val="left" w:pos="13825" w:leader="none"/>
        <w:tab w:val="left" w:pos="15265" w:leader="none"/>
      </w:tabs>
      <w:suppressAutoHyphens w:val="true"/>
      <w:autoSpaceDE w:val="false"/>
      <w:bidi w:val="0"/>
      <w:spacing w:before="80" w:after="0"/>
    </w:pPr>
    <w:rPr>
      <w:rFonts w:ascii="Mangal" w:hAnsi="Mangal" w:eastAsia="Mangal" w:cs="Mangal"/>
      <w:color w:val="000000"/>
      <w:kern w:val="2"/>
      <w:sz w:val="54"/>
      <w:szCs w:val="54"/>
      <w:lang w:val="ru-RU" w:bidi="hi-IN" w:eastAsia="zh-CN"/>
    </w:rPr>
  </w:style>
  <w:style w:type="paragraph" w:styleId="Style20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7:00Z</dcterms:created>
  <dc:creator>Ирина</dc:creator>
  <dc:description/>
  <cp:keywords/>
  <dc:language>en-US</dc:language>
  <cp:lastModifiedBy>Ирина</cp:lastModifiedBy>
  <cp:lastPrinted>2018-10-16T21:35:00Z</cp:lastPrinted>
  <dcterms:modified xsi:type="dcterms:W3CDTF">2018-10-16T10:54:00Z</dcterms:modified>
  <cp:revision>10</cp:revision>
  <dc:subject/>
  <dc:title/>
</cp:coreProperties>
</file>