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литературе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11-12 лет (6 класс)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дание аналитического тур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читайте приведенный текст: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У ручья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Берёзки теперь давно оделись и утопают в высокой траве, а когда я снимал их, то была первая весна, и в снегу под этой берёзкой, темнея на голубом, начинался первый ручеёк. С тех пор, пока разоделись берёзки и выросли под ними разные травы с колосками,  и шишечками, и шейками разных цветов, много, много воды утекло из ручья, и сам ручей до того зарос в тёмно- зелёной густоте непроницаемой осокой, что не знаю, есть ли ещё в нём теперь хоть сколько-нибудь воды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И так точно было со мной в это время; сколько воды утекло с тех пор, как мы расстались, и по виду моему никому не узнать, что ручей души моей всё ещё жив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.М.Пришв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лько частей в текс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йдите ту часть, которая представляет описание, и приведите прим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лько ли о природе размышляет Пришвин?</w:t>
      </w:r>
    </w:p>
    <w:p>
      <w:pPr>
        <w:pStyle w:val="Normal"/>
        <w:jc w:val="both"/>
        <w:rPr/>
      </w:pPr>
      <w:r>
        <w:rPr/>
        <w:t>4) Расшифруйте метафоры из рассказа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7"/>
        <w:gridCol w:w="4693"/>
      </w:tblGrid>
      <w:tr>
        <w:trPr>
          <w:trHeight w:val="50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фо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вуплановый образ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воды утекло с тех пор, как мы расстались»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ного, много воды утекло из ручья»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читайте стихотворение А.Н. Плещеева «Весна». Ответьте на вопросы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изобразительно – выразительное средство лежит в основе стихотворения ( сравнение, эпитет, олицетворение)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ишите слова, которые подчёркивают эмоциональное состояние поэта, напишите какое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 тает снег, бегут ручьи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но повеяло весной…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вищут скоро соловьи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ес оденется листвою!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та небесная лазурь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ей и ярче солнце стало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а метелей злых и бурь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ять надолго миновал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ердце сильно таки в груди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чит, как будто ждёт чего-то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будто счастье впереди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несла зима заботы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ние творческого тур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Тестовые вопросы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Что такое героический эпос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ожение былины в прозе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оическая песня-повествование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едение народного творчества патриотического содержания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предели, из какой басни И. А. Крылова эти слова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А Васька слушает да ест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«Лебедь, щука и рак»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«Кот и повар»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Волк и ягненок»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Мышь и крыса»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Укажите, какое из произведений не принадлежит перу М.М. Пришвина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Голубые тени"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ладовая солнца"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Золотой луг"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Дама с собачкой"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Фольклор - это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ное народное творчество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анр литературы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удожественная литератур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анр устного народного творчеств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то изображен на этом портрете кисти Карла Брюллова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36090" cy="208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А. Жуковский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Н. Островский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А. Крыло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. А. Буни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Творчество А.Грина относится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началу 19 век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началу 20 век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середине 20 век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 второй половине 19 век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 Чей этот портрет: "Была как золотая курочка на высоких ножках. По лицу были крупные, как монетки, веснушки"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траш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я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ша Троекуров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соль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8. Произведение Н.С. Лескова "Левша" - это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сть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ма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каз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з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Как звали учительницу из рассказа В.Распутина "Уроки французского"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стасия Прокопьевн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дия Михайловн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стасия Ивановн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дия Валентиновн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0. Сколько подвигов совершил Геракл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1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9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Как называется трехсложный размер стиха с ударением на второй слог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ктиль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пест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рей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мфибрахий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2. Повторение более и менее сходных сочетаний звуков, связывающих окончания двух и более строк или симметрично расположенных частей стихотворных строк - это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фм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литерация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ик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чи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 Найдите правильное соответствие автора и произведения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Тринадцатый подвиг Геракла" - В.М. Шукши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Неизвестный цветок" - А.П. Платоно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Уроки французского" - В.П. Астафье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Алые паруса" - А.С. Пушкин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4. Богатырь, который умел превращаться в различных животных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ёша Попович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лх Всеславович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урила Пленко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лья Муромец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. Какой прием объединяет стихотворения М.Ю. Лермонтова "Листок", "Утес", "Парус" в раскрытии темы одиночества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ипербола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итот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титез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авнение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6. Кто является автором стихотворения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 - долгий зимний вечер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мрак и тишина;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скло льется свет лампады,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 плачет у окна…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Фет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А. Буни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. И. Тютче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С. Пушкин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д каким именем подписывал Антон Павлович Чехов свои рассказы в юмористических журналах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хов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н Антонио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тоша Чехонте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 Черномордик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 Редактирование предложенного текст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ы – редактор нового издания литературной энциклопедии, адресованной школьникам. По вашему заказу один из молодых сотрудников редакции написал для энциклопедии статью о стихотворении. В статье допущено 5 фактических ошибок. Отредактируйте статью. Укажите для автора статьи все допущенные им ошибки. Приведите полный откорректированный текст статьи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сня – жанр лирической прозы, в котором содержится открытое обличение действительности. Жанр возник в 19 веке  и нашел отражение в творчестве М.Ю. Лермонтова и Ф.И.Тютчев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Составление собственного текста литературоведческого характер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небольшое литературоведческое эссе (70-100 слов) на одну из предложенных тем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нига помогает человеку взрослеть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шите делать добрые дела!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красота и мудрость русского фольклора?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йте структуру эссе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дение (суть проблемы, поставленной перед вами)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 (аргументы, подтверждающие вашу позицию)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(выводы, которые последуют после основной части)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7:18:00Z</dcterms:created>
  <dc:creator>Дмитрий В. Ларкович</dc:creator>
  <dc:description/>
  <dc:language>en-US</dc:language>
  <cp:lastModifiedBy>Патимат</cp:lastModifiedBy>
  <dcterms:modified xsi:type="dcterms:W3CDTF">2017-12-13T17:18:00Z</dcterms:modified>
  <cp:revision>2</cp:revision>
  <dc:subject/>
  <dc:title>Итоговое задание по курсу «Образование детей с высоким потенциалом развития: подготовка к олимпиаде по литературе»</dc:title>
</cp:coreProperties>
</file>