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етодика 1. «Умение работать с информаци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 информационными источниками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для диагностики результативности внеурочной деятельности: «Как хорошо уметь читать», «Читающий росток», «Книгочей», «Любители чтения»)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Цель:</w:t>
      </w:r>
      <w:r>
        <w:rPr>
          <w:rFonts w:cs="Times New Roman" w:ascii="Times New Roman" w:hAnsi="Times New Roman"/>
        </w:rPr>
        <w:t xml:space="preserve"> Выявить уровень сформированности УУД учащегося к работе с информацией и информационными источникам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Ход проведения.</w:t>
      </w:r>
      <w:r>
        <w:rPr>
          <w:rFonts w:cs="Times New Roman" w:ascii="Times New Roman" w:hAnsi="Times New Roman"/>
        </w:rPr>
        <w:t xml:space="preserve"> Учителю предлагается отметить на оценочной шкале баллы, соответствующие уровню сформированности УУД у ученика тех или иных характеристик. При этом важно учесть, что оценка «3» отражает промежуточное положение между парами характеристик, соответствующее ответу «когда как»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кция для преподавател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нимательно прочитайте каждую характеристику и отметьте на оценочной шкале  уровень готовности ученика к работе с информацией и информационными источниками.</w:t>
      </w:r>
    </w:p>
    <w:tbl>
      <w:tblPr>
        <w:tblW w:w="150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709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74"/>
      </w:tblGrid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Характеристики готовности ученика к  работе с информацией и информационными источниками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____________________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От 1до 5 баллов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центрирует свое внимание на информационном объекте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сформулировать информационный запрос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оценить адекватность источника информации запросу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инициировать и эффективно вести беседу по содержанию прочитанного текста или другого информационного источника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получать недостающую информацию с помощью вопросов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ка чтения и письма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нно читает текст (выделяет главные мысли, понимает подтекст и контекст, устанавливает логические связи при чтении и т.д.)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пользоваться домашней и общественной библиотекой, книгой, текстом, компьютером для поиска нужного источника (фрагмента) информации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определять тему, сюжет, ключевые слова информационного источника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ключает полученную информацию в общую работу или другой блок информации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мма баллов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645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ровень </w:t>
            </w:r>
          </w:p>
        </w:tc>
        <w:tc>
          <w:tcPr>
            <w:tcW w:w="709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2" w:space="0" w:color="000080"/>
              <w:left w:val="single" w:sz="2" w:space="0" w:color="000080"/>
              <w:bottom w:val="single" w:sz="2" w:space="0" w:color="000080"/>
              <w:right w:val="single" w:sz="2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 w:before="0" w:after="200"/>
        <w:ind w:left="0" w:right="0" w:firstLine="708"/>
        <w:jc w:val="center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Оценочная таблица</w:t>
      </w:r>
    </w:p>
    <w:tbl>
      <w:tblPr>
        <w:tblW w:w="14429" w:type="dxa"/>
        <w:jc w:val="left"/>
        <w:tblInd w:w="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04"/>
        <w:gridCol w:w="1701"/>
        <w:gridCol w:w="9224"/>
      </w:tblGrid>
      <w:tr>
        <w:trPr>
          <w:trHeight w:val="1044" w:hRule="atLeast"/>
        </w:trPr>
        <w:tc>
          <w:tcPr>
            <w:tcW w:w="35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Уровни готовности учащегося к обучению в интерактивном режиме и к групповой работе на уроке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Сумма баллов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922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Характеристика уровня</w:t>
            </w:r>
          </w:p>
        </w:tc>
      </w:tr>
      <w:tr>
        <w:trPr>
          <w:trHeight w:val="531" w:hRule="atLeast"/>
        </w:trPr>
        <w:tc>
          <w:tcPr>
            <w:tcW w:w="35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Высокий уровень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т 39 до 50</w:t>
            </w:r>
          </w:p>
        </w:tc>
        <w:tc>
          <w:tcPr>
            <w:tcW w:w="922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Легко концентрирует свое внимание на информационном объекте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хорошо умеет сформулировать информационный запрос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хорошо умеет оценить адекватность источника информации запросу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хорошо умеет получать недостающую информацию с помощью вопросов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Легко включает полученную информацию в общую работу или другой блок информаци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Хорошо умеет определять тему, сюжет, ключевые слова информационного источник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Эффективно умеет пользоваться домашней и общественной библиотекой, книгой, текстом, компьютером для поиска нужного источника (фрагмента) информации.</w:t>
            </w:r>
          </w:p>
        </w:tc>
      </w:tr>
      <w:tr>
        <w:trPr>
          <w:trHeight w:val="431" w:hRule="atLeast"/>
        </w:trPr>
        <w:tc>
          <w:tcPr>
            <w:tcW w:w="35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Нормальный (средний) уровень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т 28 до38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жет концентрировать свое внимание на информационном объекте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умеет сформулировать информационный запрос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 умеет оценить адекватность источника информации запросу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ет получать недостающую информацию с помощью вопросов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ключает полученную информацию в общую работу или другой блок информации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умеет определять тему, сюжет, ключевые слова информационного источника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умеет пользоваться домашней и общественной библиотекой, книгой, текстом, компьютером для поиска нужного источника (фрагмента) информации.</w:t>
            </w:r>
          </w:p>
        </w:tc>
      </w:tr>
      <w:tr>
        <w:trPr>
          <w:trHeight w:val="525" w:hRule="atLeast"/>
        </w:trPr>
        <w:tc>
          <w:tcPr>
            <w:tcW w:w="35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Сниженный уровень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т 20 до 27</w:t>
            </w:r>
          </w:p>
        </w:tc>
        <w:tc>
          <w:tcPr>
            <w:tcW w:w="922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 трудом концентрирует свое внимание на информационном объекте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трудняется в формулировании информационного запрос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трудняется в оценке адекватности источника информации запросу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егативно относится к ситуациям, требующим поддержать беседу по содержанию прочитанного текста или другого информационного источни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збегает ситуаций, требующих обращения к учителю или товарищам  для получения недостающей информаци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лабая техника чтения и пись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 У ученика в основном превалирует механическое чтение (с трудом выделяет главные мысли, понимает подтекст и контекст, устанавливает логические связи при чтении и т.д.)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Испытывает затруднения, когда пользуется домашней и общественной библиотекой, книгой, текстом, компьютером для поиска нужного источника (фрагмента) информаци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трудняется в определении темы, сюжета, ключевых слов информационного источни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 трудом включает полученную информацию в общую работу или другой блок информации</w:t>
            </w:r>
          </w:p>
        </w:tc>
      </w:tr>
      <w:tr>
        <w:trPr>
          <w:trHeight w:val="525" w:hRule="atLeast"/>
        </w:trPr>
        <w:tc>
          <w:tcPr>
            <w:tcW w:w="350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Низкий уровень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color w:val="000000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highlight w:val="white"/>
              </w:rPr>
              <w:t>От 10 до 19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е может сконцентрировать свое внимание на информационном объекте,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е всегда может сформулировать информационный запрос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затрудняется в оценке адекватности источника информации запросу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не поддерживает беседу по содержанию прочитанного текста или другого информационного источни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тарается не обращаться  к учителю или товарищам  для получения недостающей информаци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очень слабая техника чтения и письм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-не всегда или с трудом выделяет главные мысли, понимает подтекст и контекст, устанавливает логические связи при чтении и т.д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всегда испытывает затруднения, когда пользуется домашней и общественной библиотекой, книгой, текстом, компьютером для поиска нужного источника (фрагмента) информации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всегда затрудняется в определении темы, сюжета, ключевых слов информационного источника.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не может (либо с большим трудом) включать  полученную информацию в общую работу или другой блок информации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76" w:before="0" w:after="200"/>
        <w:ind w:left="0" w:right="0" w:firstLine="360"/>
        <w:jc w:val="both"/>
        <w:rPr/>
      </w:pPr>
      <w:r>
        <w:rPr>
          <w:rFonts w:cs="Times New Roman" w:ascii="Times New Roman" w:hAnsi="Times New Roman"/>
          <w:color w:val="000000"/>
          <w:highlight w:val="white"/>
        </w:rPr>
        <w:t xml:space="preserve">Таким образом, оценка качества образовательного процесса на данном этапе тестирования осуществляется по следующему показателю: </w:t>
      </w:r>
      <w:r>
        <w:rPr>
          <w:rFonts w:cs="Times New Roman" w:ascii="Times New Roman" w:hAnsi="Times New Roman"/>
          <w:color w:val="000000"/>
        </w:rPr>
        <w:t>количество учащихся с высоким уровнем готовности к работе с информацией и информационными источниками, выраженное в процентах от общего числа обследуемых.</w:t>
      </w:r>
    </w:p>
    <w:p>
      <w:pPr>
        <w:pStyle w:val="Normal"/>
        <w:tabs>
          <w:tab w:val="clear" w:pos="709"/>
          <w:tab w:val="left" w:pos="552" w:leader="none"/>
        </w:tabs>
        <w:spacing w:lineRule="auto" w:line="276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3:34:01Z</dcterms:created>
  <dc:creator/>
  <dc:description/>
  <dc:language>en-US</dc:language>
  <cp:lastModifiedBy/>
  <dcterms:modified xsi:type="dcterms:W3CDTF">2019-01-10T13:35:32Z</dcterms:modified>
  <cp:revision>1</cp:revision>
  <dc:subject/>
  <dc:title/>
</cp:coreProperties>
</file>