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>Открытое занятие по развитию ре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«Осенний калейдоскоп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sz w:val="24"/>
          <w:szCs w:val="24"/>
        </w:rPr>
        <w:t>: закрепить представления детей о признаках осени; закрепить названия листьев и деревьев; активизировать словарь по теме «Осень. Деревья»; закрепить знание детьми цветов и оттенков осенних листь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помочь детям через наглядные пособия, дидактические игры развить память, воображение, мелкую моторику, эстетическое восприят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наблюдательность, внимание, умение видеть красоту осенней природы, чуткое и бережное отношение к природе и окружающему нас ми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зентация «Осенние картины» (репродукции: А. Леонтьев «Теплая осень», И.Левитан «Золотая осень», В.Поленов «Золотая осень», Ю.Пиминов «Ливень», Остроухов «Золотая осень», И.Грабарь «Рябина», И,Шишкин «Осень»). Корзина с осенними листьями, иллюстрации деревьев (набор «Деревья»),  дидактическая игра «С какого дерева лист», звукозапись П.И.Чайковского «Времена года» – «Октябрь, осенняя песн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 сюжетных картин по теме «Осень», прогулки с целью ознакомления с деревьями и кустарниками на территории детского сада, прогулки с родителями в парк, заучивание стихов, загадок пословиц и поговорок об осени, составление описательных рассказов о деревьях, сравнительных о листь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: отлёт птиц, листопад, багряный, лиловый, кленовый, дубовый, берёзовый, осень золотая, пёстрая, листья кружатся, опадают, перелётные птиц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д заняти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рганизационный момент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</w:t>
      </w:r>
      <w:r>
        <w:rPr>
          <w:rFonts w:cs="Times New Roman" w:ascii="Times New Roman" w:hAnsi="Times New Roman"/>
          <w:b/>
          <w:i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поздоровайтесь с нашими гостя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 нас сегодня необычное занятие, мы с вами отправимся в путешеств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ы любите путешествовать? (ответы детей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отгадайте, в какое время года мы отправимся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ю зелень леса взяла и перекрасила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брая волшебница все вокруг украсила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рко-желтым цветом землю разукраси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вокруг искрится, все переливаетс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же это чудо в природе называется? (осен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, мы отправляемся в 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режде чем отправиться в путешествие, давайте </w:t>
      </w:r>
      <w:r>
        <w:rPr>
          <w:rFonts w:cs="Times New Roman" w:ascii="Times New Roman" w:hAnsi="Times New Roman"/>
          <w:b/>
          <w:sz w:val="24"/>
          <w:szCs w:val="24"/>
        </w:rPr>
        <w:t>сейчас вместе расскажем об осени. Я буду начинать предложения, а вы их заканчив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мните, про одно важное правил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жет ребенок из групп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ьмем себе за правило с места не кри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наем мы ответ, вмиг поднимем руку и будем отвечат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солнце светит (как?) … (слабее, меньше, редко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небо покрыто (чем?) … (серыми тяжёлыми тучам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часто идут … (дожд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листья на деревьях… (желтеют, краснеют, вяну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листья опадают, начинается … (листопад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улетают на юг … (перелётные птицы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в огородах и садах собирают … (урожай овощей и фруктов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в лесу собирают … (грибы, ягоды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енью люди надевают … (тёплую одежду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бята, вы хорошо справились с задани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Ветер дует нам в лиц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от мы и оказались в осеннем лесу, на лесной полянке. Ребята, прислушайтесь, как поют птицы, а какая красота вокруг. Внимание на экра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запись звуки осеннего леса, слайд осенний лес)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ы видите?  (много деревьев в красивых золотых наряда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рево весной нас веселит своими первыми зелёными листочками, летом даёт нам прохладу, тень в жаркий день, осенью дерево дарит свои плоды, а зимой дровами топят печи в деревнях, и это тепло согревает людей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йте рассмотрим, какие по цвету листики бывают осенью? </w:t>
      </w:r>
      <w:r>
        <w:rPr>
          <w:rFonts w:cs="Times New Roman" w:ascii="Times New Roman" w:hAnsi="Times New Roman"/>
          <w:i/>
          <w:sz w:val="24"/>
          <w:szCs w:val="24"/>
        </w:rPr>
        <w:t xml:space="preserve">(Золотые, красные, оранжевые, багряные, лиловые).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ли деревья сбрасывают листья осенью</w:t>
      </w:r>
      <w:r>
        <w:rPr>
          <w:rFonts w:cs="Times New Roman" w:ascii="Times New Roman" w:hAnsi="Times New Roman"/>
          <w:i/>
          <w:sz w:val="24"/>
          <w:szCs w:val="24"/>
        </w:rPr>
        <w:t xml:space="preserve">? (Только лиственные) - на доску выводится изображение лиственных деревьев.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овите лиственные деревья? </w:t>
      </w:r>
      <w:r>
        <w:rPr>
          <w:rFonts w:cs="Times New Roman" w:ascii="Times New Roman" w:hAnsi="Times New Roman"/>
          <w:i/>
          <w:sz w:val="24"/>
          <w:szCs w:val="24"/>
        </w:rPr>
        <w:t>(Дуб, берёза, осина, каштан, клён и др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хвойные деревья. (Ель, сосна, кедр) -</w:t>
      </w:r>
      <w:r>
        <w:rPr>
          <w:rFonts w:cs="Times New Roman" w:ascii="Times New Roman" w:hAnsi="Times New Roman"/>
          <w:i/>
          <w:sz w:val="24"/>
          <w:szCs w:val="24"/>
        </w:rPr>
        <w:t xml:space="preserve">на доску выводится изображение хвойных деревьев.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е дерево имеет иголочки, но сбрасывает их? </w:t>
      </w:r>
      <w:r>
        <w:rPr>
          <w:rFonts w:cs="Times New Roman" w:ascii="Times New Roman" w:hAnsi="Times New Roman"/>
          <w:i/>
          <w:sz w:val="24"/>
          <w:szCs w:val="24"/>
        </w:rPr>
        <w:t xml:space="preserve">(Лиственница)- на доску выводится изображение лиственницы.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альчиковая игра “Осенний букет”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а, давайте соберём осенний бук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износят хоро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, два, три, четыре, пя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удем листья собирать. (Сжимать и разжимать кулачки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ья берёз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истья рябины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тики тополя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ья осины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истики дуба (Загибать поочерёдно пальцы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 соберё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вазу осенний Букет отнесём. (Сжимать и разжимать кулачки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Игра «С какого дерева лист?» </w:t>
      </w:r>
      <w:r>
        <w:rPr>
          <w:rFonts w:cs="Times New Roman" w:ascii="Times New Roman" w:hAnsi="Times New Roman"/>
          <w:sz w:val="28"/>
          <w:szCs w:val="24"/>
        </w:rPr>
        <w:t xml:space="preserve">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зовите, какие осенние месяцы вы знаете? </w:t>
      </w:r>
      <w:r>
        <w:rPr>
          <w:rFonts w:cs="Times New Roman" w:ascii="Times New Roman" w:hAnsi="Times New Roman"/>
          <w:i/>
          <w:sz w:val="24"/>
          <w:szCs w:val="24"/>
        </w:rPr>
        <w:t xml:space="preserve">(сентябрь, октябрь, ноябрь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ень – красивое время года, об осени сложено много стихотворе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расскажет стихотворение про осен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Дети рассказывают стихи об осен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: -</w:t>
      </w:r>
      <w:r>
        <w:rPr>
          <w:rFonts w:cs="Times New Roman" w:ascii="Times New Roman" w:hAnsi="Times New Roman"/>
          <w:sz w:val="24"/>
          <w:szCs w:val="24"/>
        </w:rPr>
        <w:t xml:space="preserve"> Ну, вот и настала пора вернуться из путешествия. Давайте вспомним, что мы видели и что делали? (ответы детей: - Мы с отправимся в путешествие, - отгадали загадку, - вспомнили важное правило, - начатые предложения заканчивали, - играли в игру «С какого дерева лист?», - Играли «Ветер дует нам в лицо», слушали музыку и смотрели на экране картины, - собирали «Осенний букет», - вспомнили стихотворения про Осен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32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! Наше занятие оконч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дети получили в подарок  ноябрьский журнал «Пузыри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9:14:00Z</dcterms:created>
  <dc:creator>DNA User</dc:creator>
  <dc:description/>
  <dc:language>en-US</dc:language>
  <cp:lastModifiedBy>DNA User</cp:lastModifiedBy>
  <cp:lastPrinted>2017-11-18T15:33:00Z</cp:lastPrinted>
  <dcterms:modified xsi:type="dcterms:W3CDTF">2019-01-10T19:14:00Z</dcterms:modified>
  <cp:revision>2</cp:revision>
  <dc:subject/>
  <dc:title/>
</cp:coreProperties>
</file>