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Helvetica" w:hAnsi="Helvetica" w:eastAsia="Times New Roman" w:cs="Helvetica"/>
          <w:b/>
          <w:b/>
          <w:kern w:val="2"/>
          <w:sz w:val="38"/>
          <w:szCs w:val="38"/>
          <w:lang w:eastAsia="ru-RU"/>
        </w:rPr>
      </w:pPr>
      <w:r>
        <w:rPr>
          <w:rFonts w:eastAsia="Times New Roman" w:cs="Helvetica" w:ascii="Helvetica" w:hAnsi="Helvetica"/>
          <w:b/>
          <w:kern w:val="2"/>
          <w:sz w:val="38"/>
          <w:szCs w:val="38"/>
          <w:lang w:eastAsia="ru-RU"/>
        </w:rPr>
        <w:t>Обобщающий урок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Helvetica" w:hAnsi="Helvetica" w:cs="Helvetica"/>
          <w:b/>
          <w:b/>
          <w:kern w:val="2"/>
          <w:sz w:val="38"/>
          <w:szCs w:val="38"/>
          <w:lang w:eastAsia="ru-RU"/>
        </w:rPr>
      </w:pPr>
      <w:r>
        <w:rPr>
          <w:rFonts w:eastAsia="Helvetica" w:cs="Helvetica" w:ascii="Helvetica" w:hAnsi="Helvetica"/>
          <w:b/>
          <w:kern w:val="2"/>
          <w:sz w:val="38"/>
          <w:szCs w:val="38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kern w:val="2"/>
          <w:sz w:val="38"/>
          <w:szCs w:val="38"/>
          <w:lang w:eastAsia="ru-RU"/>
        </w:rPr>
        <w:t xml:space="preserve">В.Ф. Одоевский. "Мороз Иванович". 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Цель урока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: расширить понятия: «литературная сказка» и «русская народная сказка»; научиться их сравнивать; формировать навыки чтения; выражать свое отношение к героям, давать характеристику поступкам, уметь делить текст на части и их озаглавлив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2" w:before="312" w:after="156"/>
        <w:jc w:val="center"/>
        <w:outlineLvl w:val="1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Ход уро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«Психологическая установка на работу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II. Работа с речевым аппаратом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(На доске запись)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 елки иголки колки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Произнести с чувством радости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Произнести с чувством огорчен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Произнеси с чувством обиды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III. Проверка домашнего задания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По дороге в школу я нашла рукавичку Деда Мороз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Ой, сколько снега набилось! (Снежинки высыпаются из рукавички). – Не простые снежинки, а снежинки-задания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1 снежинк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ие сказки о Морозе вы читали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«Два Мороза», «Мороз Иванович», «Морозко», Некрасов «Мороз, Красный нос», Маршак «Двенадцать месяцев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2 снежинк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им рисует Мороза в своих сказках народ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Мудрым, умным, богатым, добрым, доброжелательным, благородным, большим, в красном кафтане, с посохом в руке, в санях, запряженные тройкой лошадей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3 снежинка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Кто автор сказки «Мороз Иванович»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В.Ф. Одоевский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4 снежинк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Сюжет какой русской народной сказки явился основой литературной сказки «Мороз Иванович»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«Морозко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Много было попыток переделывать русские народные сказки. Дело в том, что записывались они на протяжении многих лет – записываются и до сих пор – от разных сказителей. Каждый сказитель рассказывает сказку по-своему: один – кратко, другой – пространно, с подробностями, у одного бывает хорошо начало, у другого хорош конец, а у третьего – середина; один сказитель знаменит словечками, другой – интересными подробностями рассказ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авайте сравним обе сказки. Что в этих сказках общего? Чем они отличаются друг от друга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К какой сказке эта иллюстрация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«Морозко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А что надо изменить, чтобы она стала иллюстрацией к другой сказке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Изображение старик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Можно ли сказку «Мороз Иванович» назвать волшебной? Почему? Докажи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IV. Сообщение темы и цели урок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 xml:space="preserve">У. – Ребята, а давайте попробуем сегодня разбить текст на 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 xml:space="preserve">части. 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В работе над словарными словами нам потребуется шкатулочка слов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Какие главные герои у нашей сказки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Рукодельница и Ленивиц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Разобьемся на две рабочие группы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1 группа – собирает материал о Ленивице, а 2 группа – о Рукодельниц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V. Работа с текстом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1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Почему автор дал девочкам такие имена: Рукодельница и Ленивица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Выборочное чтение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Чем в своем доме занималась Рукодельница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 проходил день у Ленивицы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Словесный портрет девочек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ой вы себе представляете Рукодельницу, а какой – Ленивицу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Словарная работа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горемычная – несчастная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Что же изобразим на первом кадре?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 можно озаглавить 1часть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 </w:t>
      </w:r>
      <w:r>
        <w:rPr>
          <w:rFonts w:eastAsia="Times New Roman" w:cs="Helvetica" w:ascii="Georgia" w:hAnsi="Georgia"/>
          <w:i/>
          <w:sz w:val="28"/>
          <w:szCs w:val="28"/>
          <w:u w:val="single"/>
          <w:lang w:eastAsia="ru-RU"/>
        </w:rPr>
        <w:t>Долог день до вечера, коли делать нечего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2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ая однажды беда случилась с Рукодельницей и как она попала в колодец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Словарная работа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Нечего было делать – другого выхода не было, решения проблемы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 озаглавим 2 часть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 </w:t>
      </w:r>
      <w:r>
        <w:rPr>
          <w:rFonts w:eastAsia="Times New Roman" w:cs="Helvetica" w:ascii="Georgia" w:hAnsi="Georgia"/>
          <w:i/>
          <w:sz w:val="28"/>
          <w:szCs w:val="28"/>
          <w:u w:val="single"/>
          <w:lang w:eastAsia="ru-RU"/>
        </w:rPr>
        <w:t>Сама беду сделала, сама и поправляй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3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В колодце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Из какой сказки эти герои: печка и яблоня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 «Гуси-лебеди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Чтение по ролям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1 ряд – разговор Ленивицы с печкой и яблонькой, 2 ряд – разговор Рукодельницы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Словарная работа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Нимало не машкая – не раздумывая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Положила его за пазуху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Промеж себя говорят – разговаривают друг с другом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– Как озаглавим эту часть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– </w:t>
      </w:r>
      <w:r>
        <w:rPr>
          <w:rFonts w:eastAsia="Times New Roman" w:cs="Helvetica" w:ascii="Georgia" w:hAnsi="Georgia"/>
          <w:i/>
          <w:sz w:val="28"/>
          <w:szCs w:val="28"/>
          <w:u w:val="single"/>
          <w:lang w:eastAsia="ru-RU"/>
        </w:rPr>
        <w:t>Без труда не вытащить и рыбки из пруда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4.</w:t>
      </w: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 Иллюстрация в учебнике. с 173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Чтение по ролям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5</w:t>
      </w: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. У Мороза Иванович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Выборочный пересказ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Чем занималась Рукодельница 3 дня у Мороза Ивановича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- </w:t>
      </w: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Пословица</w:t>
      </w: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: «Кто не стыдится спрашивать, узнает многое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Как эта пословица подходит к нашей сказке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О чем спрашивала Рукодельница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 - О зеленой травке. Зачем Мороз в колодце сидит? Почему стучится в окошко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Что делала у Мороза Ивановича 3 дня Ленивица?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Словарная работа</w:t>
      </w: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Окостенели – замерзли, онемели,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Отойдут, не ознобишь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Студеная – холодная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Почивать – лег спать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Стрепня – еда, повара называли стряпуха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Понадулась – обиделась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- Как назовем мы эту часть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Д. </w:t>
      </w:r>
      <w:r>
        <w:rPr>
          <w:rFonts w:eastAsia="Times New Roman" w:cs="Helvetica" w:ascii="Georgia" w:hAnsi="Georgia"/>
          <w:i/>
          <w:sz w:val="28"/>
          <w:szCs w:val="28"/>
          <w:u w:val="single"/>
          <w:lang w:eastAsia="ru-RU"/>
        </w:rPr>
        <w:t>- «Авось» да «как – нибудь» до добра не доведут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Какова работа, такова и награда. Как Мороз Иванович наградил Рукодельницу, а как – Ленивицу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Как вы считаете, справедливо ли это? Почему? Докажи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VI. Итог урока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Подумайте, какую пользу принесет сказка тому, кто прочитает ее?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Найдите в сказке пословицу и объясните ее смысл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 - Какие еще пословицы подходят к нашей сказке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312" w:after="156"/>
        <w:outlineLvl w:val="2"/>
        <w:rPr/>
      </w:pPr>
      <w:r>
        <w:rPr>
          <w:rFonts w:eastAsia="Times New Roman" w:cs="Helvetica" w:ascii="Georgia" w:hAnsi="Georgia"/>
          <w:b/>
          <w:bCs/>
          <w:i/>
          <w:sz w:val="28"/>
          <w:szCs w:val="28"/>
          <w:lang w:eastAsia="ru-RU"/>
        </w:rPr>
        <w:t>VII. Домашнее задание</w:t>
      </w: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6"/>
        <w:rPr>
          <w:rFonts w:ascii="Georgia" w:hAnsi="Georgi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Georgia" w:hAnsi="Georgia"/>
          <w:i/>
          <w:sz w:val="28"/>
          <w:szCs w:val="28"/>
          <w:lang w:eastAsia="ru-RU"/>
        </w:rPr>
        <w:t>У.- иллюстрация к сказке</w:t>
      </w:r>
    </w:p>
    <w:p>
      <w:pPr>
        <w:pStyle w:val="Normal"/>
        <w:spacing w:before="0" w:after="200"/>
        <w:rPr>
          <w:rFonts w:ascii="Georgia" w:hAnsi="Georgia" w:eastAsia="Times New Roman" w:cs="Georgia"/>
          <w:i/>
          <w:i/>
          <w:sz w:val="28"/>
          <w:szCs w:val="28"/>
          <w:lang w:eastAsia="ru-RU"/>
        </w:rPr>
      </w:pPr>
      <w:r>
        <w:rPr>
          <w:rFonts w:eastAsia="Times New Roman" w:cs="Georgia" w:ascii="Georgia" w:hAnsi="Georgia"/>
          <w:i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3:00Z</dcterms:created>
  <dc:creator>Windows 7</dc:creator>
  <dc:description/>
  <dc:language>en-US</dc:language>
  <cp:lastModifiedBy>Windows 7</cp:lastModifiedBy>
  <dcterms:modified xsi:type="dcterms:W3CDTF">2019-01-10T12:03:00Z</dcterms:modified>
  <cp:revision>2</cp:revision>
  <dc:subject/>
  <dc:title/>
</cp:coreProperties>
</file>