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грамма воспита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Школа вежливых наук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48" w:after="0"/>
        <w:ind w:right="29" w:firstLine="540"/>
        <w:jc w:val="both"/>
        <w:rPr/>
      </w:pPr>
      <w:r>
        <w:rPr>
          <w:color w:val="000000"/>
        </w:rPr>
        <w:t>Младший школьный возраст – это период, наиболее благоприятный в нравственном становлении личности. Именно в этот период ребенок осознает отношения между собой и окружающими, осваивает новые социальные роли: школьник, член классного коллектива; начинает интересоваться общественными явлениями и разбираться в мотивах поведения и нравственных оценках людей. Он начинает задумываться над своим «я», испытывает всплеск творческой активности.</w:t>
      </w:r>
    </w:p>
    <w:p>
      <w:pPr>
        <w:pStyle w:val="Normal"/>
        <w:shd w:fill="FFFFFF" w:val="clear"/>
        <w:spacing w:lineRule="auto" w:line="360" w:before="48" w:after="0"/>
        <w:ind w:right="29" w:firstLine="540"/>
        <w:jc w:val="both"/>
        <w:rPr/>
      </w:pPr>
      <w:r>
        <w:rPr>
          <w:color w:val="000000"/>
        </w:rPr>
        <w:t>В настоящее время, когда общество испытывает острую нужду в таких нравственных ценностях, как доброта, уважение к человеку, терпимость, доброжелательность, возникла острая необходимость проведения в рамках внеурочной деятельности для учащихся начальной школы уроков нравственности и этикета.</w:t>
      </w:r>
    </w:p>
    <w:p>
      <w:pPr>
        <w:pStyle w:val="Normal"/>
        <w:shd w:fill="FFFFFF" w:val="clear"/>
        <w:spacing w:lineRule="auto" w:line="360" w:before="48" w:after="0"/>
        <w:ind w:right="29" w:firstLine="540"/>
        <w:jc w:val="both"/>
        <w:rPr/>
      </w:pPr>
      <w:r>
        <w:rPr>
          <w:b/>
          <w:color w:val="000000"/>
        </w:rPr>
        <w:t xml:space="preserve">Целью </w:t>
      </w:r>
      <w:r>
        <w:rPr>
          <w:color w:val="000000"/>
        </w:rPr>
        <w:t xml:space="preserve">данной программы является  развитие в каждом ребенке таких социально-значимых качеств личности, как долг, совесть, достоинство, толерантность, милосердие.   </w:t>
      </w:r>
    </w:p>
    <w:p>
      <w:pPr>
        <w:pStyle w:val="Normal"/>
        <w:shd w:fill="FFFFFF" w:val="clear"/>
        <w:spacing w:lineRule="auto" w:line="360"/>
        <w:ind w:left="14" w:right="19" w:firstLine="254"/>
        <w:jc w:val="both"/>
        <w:rPr/>
      </w:pPr>
      <w:r>
        <w:rPr/>
        <w:t xml:space="preserve">В </w:t>
      </w:r>
      <w:r>
        <w:rPr>
          <w:b/>
        </w:rPr>
        <w:t>задачи</w:t>
      </w:r>
      <w:r>
        <w:rPr/>
        <w:t xml:space="preserve"> обучения входит формирование у учащихся 1-4 классов патриотических чувств, осознания ими необходимости ведения здорового образа жизни, потребности нравственного поведения, умения правильно ориентироваться в современной жизни,  понимания </w:t>
      </w:r>
      <w:r>
        <w:rPr>
          <w:color w:val="000000"/>
          <w:spacing w:val="-4"/>
        </w:rPr>
        <w:t xml:space="preserve">учащимися необходимости </w:t>
      </w:r>
      <w:r>
        <w:rPr>
          <w:color w:val="000000"/>
          <w:spacing w:val="-9"/>
        </w:rPr>
        <w:t>быть порядочными людьми, что предпо</w:t>
      </w:r>
      <w:r>
        <w:rPr>
          <w:color w:val="000000"/>
          <w:spacing w:val="-13"/>
        </w:rPr>
        <w:t>лагает следование общечеловеческим цен</w:t>
      </w:r>
      <w:r>
        <w:rPr>
          <w:color w:val="000000"/>
          <w:spacing w:val="-8"/>
        </w:rPr>
        <w:t xml:space="preserve">ностям и благородным идеалам. </w:t>
      </w:r>
    </w:p>
    <w:p>
      <w:pPr>
        <w:pStyle w:val="Normal"/>
        <w:shd w:fill="FFFFFF" w:val="clear"/>
        <w:spacing w:lineRule="auto" w:line="360"/>
        <w:ind w:left="14" w:right="19" w:firstLine="254"/>
        <w:jc w:val="both"/>
        <w:rPr>
          <w:color w:val="000000"/>
          <w:spacing w:val="-8"/>
        </w:rPr>
      </w:pPr>
      <w:r>
        <w:rPr/>
        <w:t>Программа предусматривает также разные виды работ с родителями: лектории, беседы, диспуты, дискуссии, индивидуальные консультации, консультации психолога.</w:t>
      </w:r>
    </w:p>
    <w:p>
      <w:pPr>
        <w:pStyle w:val="Normal"/>
        <w:shd w:fill="FFFFFF" w:val="clear"/>
        <w:spacing w:lineRule="auto" w:line="360"/>
        <w:ind w:left="14" w:right="19" w:firstLine="254"/>
        <w:jc w:val="both"/>
        <w:rPr/>
      </w:pPr>
      <w:r>
        <w:rPr/>
        <w:t>Программа включает в себя общие для каждого класса циклы: «Школа вежливых наук», «Школа – территория толерантности», «В здоровом теле - здоровый дух», «Семь – Я», «В союзе с родителями», составлена с учетом принципов системности, научности и доступности. В конце программы для каждого класса перечислены основные знания и навыки, которыми должны овладеть учащиеся.</w:t>
      </w:r>
    </w:p>
    <w:p>
      <w:pPr>
        <w:pStyle w:val="Normal"/>
        <w:shd w:fill="FFFFFF" w:val="clear"/>
        <w:spacing w:lineRule="auto" w:line="360" w:before="48" w:after="0"/>
        <w:ind w:right="29" w:firstLine="540"/>
        <w:jc w:val="both"/>
        <w:rPr/>
      </w:pPr>
      <w:r>
        <w:rPr/>
        <w:t>Программа «Школа вежливых наук» рассчитана на четыре года (1-4кл.) обучения.</w:t>
      </w:r>
    </w:p>
    <w:p>
      <w:pPr>
        <w:pStyle w:val="Normal"/>
        <w:shd w:fill="FFFFFF" w:val="clear"/>
        <w:spacing w:lineRule="auto" w:line="360" w:before="48" w:after="0"/>
        <w:ind w:right="29"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48" w:after="0"/>
        <w:ind w:right="29"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  <w:t>Первый год обучения</w:t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149" w:after="0"/>
        <w:jc w:val="center"/>
        <w:rPr/>
      </w:pPr>
      <w:r>
        <w:rPr>
          <w:b/>
        </w:rPr>
        <w:t>Школа вежливых наук</w:t>
      </w:r>
    </w:p>
    <w:p>
      <w:pPr>
        <w:pStyle w:val="Normal"/>
        <w:jc w:val="both"/>
        <w:rPr/>
      </w:pPr>
      <w:r>
        <w:rPr/>
        <w:t>Что такое этикет и для чего он нужен. Здравствуйте, этика! Азбука вежливости. С.Я.Маршак «Ежели вы вежливы». Общение в жизни человека. В.Осеев «Волшебное слово». Как мы приветствуем друг друга. Вежливость на каждый день. К вам пришли гости. Вы пришли в гости. Приветствие и прощание. В Масс, М.Чурвинский «Друзья, вот вам на всякий случай, стихи о школьнике одн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 Школа – территория толера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такое толерантность? Знаешь ли ты себя? Какой Я, какой ТЫ. Практикум  «Погружение в мир своего Я». Тестирование «Каков Я на самом деле». Будем знакомы, будем друзьями!  Какой мы коллектив. Сотрудничество в классе. Л.Н.Толстой «Детство». Улыбка, в чем ее секрет. Доброта начинается с детства.</w:t>
      </w:r>
    </w:p>
    <w:p>
      <w:pPr>
        <w:pStyle w:val="Normal"/>
        <w:shd w:fill="FFFFFF" w:val="clear"/>
        <w:spacing w:lineRule="auto" w:line="360" w:before="149" w:after="0"/>
        <w:ind w:left="475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 w:before="149" w:after="0"/>
        <w:ind w:left="475" w:hanging="0"/>
        <w:jc w:val="center"/>
        <w:rPr>
          <w:b/>
          <w:b/>
        </w:rPr>
      </w:pPr>
      <w:r>
        <w:rPr>
          <w:b/>
        </w:rPr>
        <w:t>3. В здоровом теле – здоровый дух</w:t>
      </w:r>
    </w:p>
    <w:p>
      <w:pPr>
        <w:pStyle w:val="Normal"/>
        <w:rPr/>
      </w:pPr>
      <w:r>
        <w:rPr/>
        <w:t xml:space="preserve">Я выбираю здоровье. Режим дня. Здоровый сон. Золотые правила питания. Полезные продукты. Здоровый образ жизни. Правила закаливания. Поговорим о гигиене. Всемирный день здоровья. Практикум. Что нужно, чтобы быть здоровым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«Семь – Я»</w:t>
      </w:r>
    </w:p>
    <w:p>
      <w:pPr>
        <w:pStyle w:val="Normal"/>
        <w:spacing w:lineRule="auto" w:line="360"/>
        <w:rPr/>
      </w:pPr>
      <w:r>
        <w:rPr/>
        <w:t>Заповеди - нравственные законы для всех. Моя семья - мое богатство. «Почитай отца своего и матерь твою…». Праздники в кругу семьи. Я и мои родители. О.Уальд «Мальчик звезда». Спортивные состязания «Папа может все что угодно». Праздник «Для любимых мам». Семейные посиделки. Международный день семь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В союзе с родителями</w:t>
      </w:r>
    </w:p>
    <w:p>
      <w:pPr>
        <w:pStyle w:val="Normal"/>
        <w:spacing w:lineRule="auto" w:line="360"/>
        <w:rPr/>
      </w:pPr>
      <w:r>
        <w:rPr/>
        <w:t>Тест «Родительская позиция». Микроклимат в семье. Запреты в семье – норма или ограничение свободы ребенка? Что такое разумная требовательность? Первые шаги самовоспитания. Как обнаружить таланты у ребенка? Как примирить «хочу» и «надо»? ( о воспитании ответственности и разумных потребностей) Бумеранг наших недомолвок. Требовательность и уважение: тонкая грань. Ты бойся словом детский мир разрушить. Индивидуальные консультации для родителей. Консультации психолог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нания и навыки к концу учебного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ти должны зн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тличие понятий «этика» и «этик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 xml:space="preserve"> </w:t>
      </w:r>
      <w:r>
        <w:rPr/>
        <w:t>Правила вежливости и красивых мане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Что означает толерант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 правилах сотрудничества в класс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Правила гигиены, правильного пит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Заповед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/>
        <w:t>Уважать себя и верить в свои силы и творческие возможности, признавая это право за другим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/>
        <w:t>Соблюдать этикет, вести себя достойно в общественных местах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/>
        <w:t>Быть доброжелательным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/>
        <w:t>Соблюдать заповед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/>
        <w:t>Придерживаться режима дня и питания, уметь организовать свой труд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/>
      </w:pPr>
      <w:r>
        <w:rPr>
          <w:b/>
          <w:u w:val="single"/>
        </w:rPr>
        <w:t>Второй  год обучения</w:t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149" w:after="0"/>
        <w:jc w:val="center"/>
        <w:rPr/>
      </w:pPr>
      <w:r>
        <w:rPr>
          <w:b/>
        </w:rPr>
        <w:t>Школа вежливых наук</w:t>
      </w:r>
    </w:p>
    <w:p>
      <w:pPr>
        <w:pStyle w:val="Normal"/>
        <w:rPr/>
      </w:pPr>
      <w:r>
        <w:rPr/>
        <w:t>Поговорим об этикете. Эстетика поведения и  этикет. Учимся говорить. Мне позвонил телефон, кто говорит? День рождения только раз в году! Пригласи и развлеки. Правила поведения в гостях. Правила дарения. Ролевая игра «Чему мы научили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Школа – территория толерантности</w:t>
      </w:r>
    </w:p>
    <w:p>
      <w:pPr>
        <w:pStyle w:val="Normal"/>
        <w:ind w:left="4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еловек. Личность. Гражданин. Здравствуй, человек! Земля – наш общий дом. Мы и окружающие нас. С.Пермяк «Самое страшное». Голосуй за мир. И на солнце есть пятна. Великодушие силы. Учись видеть прекрасное в человеке. Спешите делать добро. </w:t>
      </w:r>
    </w:p>
    <w:p>
      <w:pPr>
        <w:pStyle w:val="Normal"/>
        <w:rPr/>
      </w:pPr>
      <w:r>
        <w:rPr/>
        <w:t>Л. Толстой «Собака Яко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149" w:after="0"/>
        <w:ind w:left="475" w:hanging="0"/>
        <w:jc w:val="center"/>
        <w:rPr/>
      </w:pPr>
      <w:r>
        <w:rPr/>
        <w:tab/>
      </w:r>
      <w:r>
        <w:rPr>
          <w:b/>
        </w:rPr>
        <w:t>3. В здоровом теле – здоровый дух</w:t>
      </w:r>
    </w:p>
    <w:p>
      <w:pPr>
        <w:pStyle w:val="Normal"/>
        <w:rPr/>
      </w:pPr>
      <w:r>
        <w:rPr/>
        <w:t>Лицом к здоровью. О хороших и дурных привычках. Как  стать  красивым (осанка, походка). Красота и труд вместе идут. День здоровья. Спортивная игра «Морской бой». Мы зовемся радужата. Без труда не вытащишь и рыбку из пруда. Викторина «В мире спор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</w:rPr>
        <w:t>4. «Семь – Я»</w:t>
      </w:r>
    </w:p>
    <w:p>
      <w:pPr>
        <w:pStyle w:val="Normal"/>
        <w:rPr/>
      </w:pPr>
      <w:r>
        <w:rPr/>
        <w:t>Дом, в котором мне хотелось бы жить. Практикум. Путешествие в прошлое своей семьи. Без прошлого нет будущего. Традиции общения в японской семье (по книге В.Овчинникова «Ветка сакуры»). Традиции общения в русской семье. Праздник «Супер-мама». Культура общения в современной семье. Мы славим дедов и отцов - кубанских казаков. Семейная акад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</w:rPr>
        <w:t>5. В союзе с родителями</w:t>
      </w:r>
    </w:p>
    <w:p>
      <w:pPr>
        <w:pStyle w:val="Normal"/>
        <w:rPr/>
      </w:pPr>
      <w:r>
        <w:rPr/>
        <w:t>Мой ребенок – эгоист.  Растим самодостаточного человека. Как воспитать толерантного человека. Как научить ребенка общаться? Дети и деньги. Как преодолеть лень. Что значит учить ребенка самостоятельности? Как развивать интеллект ребенка? Понятие о нервном типе и темпераменте ребенка. Анкета для родителей «Здоровье моего ребенка» .Индивидуальные консультации для родителей. Консультации психолога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нания и навыки к концу учебного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ти должны 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Требования этикета к устному и письменному приглашению и общению с гостя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Заповеди и правила этике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Требования этикета к разговору, в том числе к разговору по телефон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О здоровом образе жизн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О доброте и жестокости, уважительном отношении к старши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Традиции общения своей семь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Родословную своей семьи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Соблюдать этикет в гостях, в театре, кин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Уметь разговаривать по телефону, соблюдая требования этик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Различать хорошие и плохие привыч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Уметь культурно общать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885" w:leader="none"/>
        </w:tabs>
        <w:autoSpaceDE w:val="false"/>
        <w:spacing w:lineRule="auto" w:line="360"/>
        <w:rPr/>
      </w:pPr>
      <w:r>
        <w:rPr/>
        <w:t>Уметь видеть прекрасное в челове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  <w:t>Третий  год обуч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49" w:after="0"/>
        <w:jc w:val="center"/>
        <w:rPr/>
      </w:pPr>
      <w:r>
        <w:rPr>
          <w:b/>
        </w:rPr>
        <w:t>Школа вежливых наук</w:t>
      </w:r>
    </w:p>
    <w:p>
      <w:pPr>
        <w:pStyle w:val="Normal"/>
        <w:rPr/>
      </w:pPr>
      <w:r>
        <w:rPr/>
        <w:t>Этикет разговора. Разрешите обратиться. М.Бартенев «Самый вежливый». Путешествие в страну невежд. Я не могу согласиться. Этикетные ситуации. Я не могу не согласиться. Этикетные ситуации. Умеете ли вы спорить? Б.Заходер «Буква Я». Культура общения в семье. Практикум. Играем роль воспитан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75" w:hanging="0"/>
        <w:jc w:val="center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Школа – территория толерантности</w:t>
      </w:r>
    </w:p>
    <w:p>
      <w:pPr>
        <w:pStyle w:val="Normal"/>
        <w:ind w:left="47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ология личности. Быть белой вороной легко? Понятие и доверие. Чувства и переживания. Сочувствие и сопереживание. Народы разные нужны, народы всякие важны! Дискуссия «Мы хотим быть». Сделай мир хоть капельку лучше! Посещение театра. Психологическая игра «Репортаж об однокласснике». Игра «Экипаж одного корабля» С.Я.Маршак «Всемирный хоро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149" w:after="0"/>
        <w:ind w:left="475" w:hanging="0"/>
        <w:jc w:val="center"/>
        <w:rPr/>
      </w:pPr>
      <w:r>
        <w:rPr/>
        <w:tab/>
      </w:r>
      <w:r>
        <w:rPr>
          <w:b/>
        </w:rPr>
        <w:t>3. В здоровом теле – здоровый дух</w:t>
      </w:r>
    </w:p>
    <w:p>
      <w:pPr>
        <w:pStyle w:val="Normal"/>
        <w:rPr/>
      </w:pPr>
      <w:r>
        <w:rPr/>
        <w:t>Психологическое здоровье. Профилактика вредных привычек. Мы -  туристы. Игра-путешествие «Откуда берутся грязнули?» Береги здоровье с молоду. Викторина «Так поступают настоящие мужчины». Викторина «Мойдодыр». Интеллектуальная игра «Тайны вокруг нас». Учимся быть здоровыми.</w:t>
      </w:r>
    </w:p>
    <w:p>
      <w:pPr>
        <w:pStyle w:val="Normal"/>
        <w:shd w:fill="FFFFFF" w:val="clear"/>
        <w:spacing w:lineRule="auto" w:line="360" w:before="149" w:after="0"/>
        <w:ind w:left="4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«Семь – Я»</w:t>
      </w:r>
    </w:p>
    <w:p>
      <w:pPr>
        <w:pStyle w:val="Normal"/>
        <w:rPr/>
      </w:pPr>
      <w:r>
        <w:rPr/>
        <w:t>Что значит взаимопонимание в семье. Наши дедушки – наши бабушки. О семейных ценностях. Лгать нельзя, но если…? М.Гартман «Белое покрывало». Заповеди: как мы их исполняем. Праздник «Красота спасет мир». Практикум «Родительский дом, начало- начал». Орден твоего деда (прадеда). Друзья мои, прекрасен наш сою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5" w:leader="none"/>
        </w:tabs>
        <w:autoSpaceDE w:val="false"/>
        <w:jc w:val="center"/>
        <w:rPr>
          <w:b/>
          <w:b/>
        </w:rPr>
      </w:pPr>
      <w:r>
        <w:rPr>
          <w:b/>
        </w:rPr>
        <w:t>В союзе с родителями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>Правильны ли ваши представления о мальчиках и девочках (тест). Гражданский долг родителей в воспитании детей. Как воспитать успешного человека. Взаимоотношения в семье и развитие ребенка. Приобщение к прекрасному как способ воспитания нравственности. Воспитание духовных потребностей ребенка в семье. Что такое акселерация. Как воспитать помощника. О воспитании мужественности и женственности.</w:t>
      </w:r>
    </w:p>
    <w:p>
      <w:pPr>
        <w:pStyle w:val="Normal"/>
        <w:spacing w:lineRule="auto" w:line="360"/>
        <w:rPr/>
      </w:pPr>
      <w:r>
        <w:rPr/>
        <w:t>Индивидуальные консультации для родителей. Консультации псих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нания и навыки к концу учебного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ти должны знать:</w:t>
      </w:r>
    </w:p>
    <w:p>
      <w:pPr>
        <w:pStyle w:val="Normal"/>
        <w:spacing w:lineRule="auto" w:line="360"/>
        <w:ind w:left="180" w:hanging="0"/>
        <w:rPr/>
      </w:pPr>
      <w:r>
        <w:rPr/>
        <w:t>1. Каким должен быть воспитанный человек.</w:t>
      </w:r>
    </w:p>
    <w:p>
      <w:pPr>
        <w:pStyle w:val="Normal"/>
        <w:spacing w:lineRule="auto" w:line="360"/>
        <w:ind w:left="180" w:hanging="0"/>
        <w:rPr/>
      </w:pPr>
      <w:r>
        <w:rPr/>
        <w:t>2. О людях разных национальностях</w:t>
      </w:r>
    </w:p>
    <w:p>
      <w:pPr>
        <w:pStyle w:val="Normal"/>
        <w:spacing w:lineRule="auto" w:line="360"/>
        <w:ind w:left="180" w:hanging="0"/>
        <w:rPr/>
      </w:pPr>
      <w:r>
        <w:rPr/>
        <w:t>3. Как обращаться к разным людям.</w:t>
      </w:r>
    </w:p>
    <w:p>
      <w:pPr>
        <w:pStyle w:val="Normal"/>
        <w:spacing w:lineRule="auto" w:line="360"/>
        <w:ind w:left="180" w:hanging="0"/>
        <w:rPr/>
      </w:pPr>
      <w:r>
        <w:rPr/>
        <w:t>4. Правила вежливого отказа, несогласия.</w:t>
      </w:r>
    </w:p>
    <w:p>
      <w:pPr>
        <w:pStyle w:val="Normal"/>
        <w:spacing w:lineRule="auto" w:line="360"/>
        <w:ind w:firstLine="180"/>
        <w:rPr/>
      </w:pPr>
      <w:r>
        <w:rPr/>
        <w:t>5. Пословицы о дружбе, верности данному слову, доброте, благодарности.</w:t>
      </w:r>
    </w:p>
    <w:p>
      <w:pPr>
        <w:pStyle w:val="Normal"/>
        <w:spacing w:lineRule="auto" w:line="360"/>
        <w:ind w:firstLine="180"/>
        <w:rPr/>
      </w:pPr>
      <w:r>
        <w:rPr/>
        <w:t>6. Семейные ценности.</w:t>
      </w:r>
    </w:p>
    <w:p>
      <w:pPr>
        <w:pStyle w:val="Normal"/>
        <w:spacing w:lineRule="auto" w:line="360"/>
        <w:ind w:firstLine="180"/>
        <w:rPr/>
      </w:pPr>
      <w:r>
        <w:rPr/>
        <w:t>7. О правилах здорового образа жизни.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/>
        <w:t>Соблюдать правила вежливости и красивых манер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/>
        <w:t>На правилах применять методы самовоспитания и самоконтрол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/>
        <w:t>Уважать чужое мнение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/>
        <w:t>Проявлять тактичность и доброжелательность в обще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/>
        <w:t>Быть сострадательным к чужому горю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/>
        <w:t>Различать добро и зло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/>
        <w:t>Проявлять положительные моральные качества в достойном поведении, поступках.</w:t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 w:before="48" w:after="0"/>
        <w:ind w:right="29" w:firstLine="540"/>
        <w:jc w:val="center"/>
        <w:rPr>
          <w:b/>
          <w:b/>
          <w:u w:val="single"/>
        </w:rPr>
      </w:pPr>
      <w:r>
        <w:rPr>
          <w:b/>
          <w:u w:val="single"/>
        </w:rPr>
        <w:t>Четвертый  год обуч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149" w:after="0"/>
        <w:jc w:val="center"/>
        <w:rPr/>
      </w:pPr>
      <w:r>
        <w:rPr>
          <w:b/>
        </w:rPr>
        <w:t>Школа вежливых наук</w:t>
      </w:r>
    </w:p>
    <w:p>
      <w:pPr>
        <w:pStyle w:val="Normal"/>
        <w:rPr/>
      </w:pPr>
      <w:r>
        <w:rPr/>
        <w:t>Этикет и мы. Корректный и галантный человек. Правила,  по которым мы живем. Знакомство с народными традициями. Людские пороки – что это? Помоги ближнему своему. Афоризмы. В мире умных мыслей. Самоанализ знаний и навыков по теме «Культура речевого общения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center"/>
        <w:rPr>
          <w:b/>
          <w:b/>
        </w:rPr>
      </w:pPr>
      <w:r>
        <w:rPr>
          <w:b/>
        </w:rPr>
        <w:t>Школа – территория толерантности</w:t>
      </w:r>
    </w:p>
    <w:p>
      <w:pPr>
        <w:pStyle w:val="Normal"/>
        <w:ind w:left="4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кторина «Каждый правый имеет право». Как я в общении. Имеете ли вы свое мнение? Как сказать  «нет» и отстоять свое мнение. Товарищества твердые законы. Дискуссия «Капитан или пассажир». Чтобы иметь друга, надо быть им. В дружбе – сила. Школа челов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149" w:after="0"/>
        <w:ind w:left="475" w:hanging="0"/>
        <w:jc w:val="center"/>
        <w:rPr/>
      </w:pPr>
      <w:r>
        <w:rPr/>
        <w:tab/>
      </w:r>
      <w:r>
        <w:rPr>
          <w:b/>
        </w:rPr>
        <w:t>3. В здоровом теле – здоровый дух</w:t>
      </w:r>
    </w:p>
    <w:p>
      <w:pPr>
        <w:pStyle w:val="Normal"/>
        <w:rPr/>
      </w:pPr>
      <w:r>
        <w:rPr/>
        <w:t>Сто вопросов о спорте. Посещение спорт клуба (экскурсия). Мой оптимизм – путь к здоровью. Быть здоровым – жить в радости. Коктейль здоровья. О красоте и мужестве. Спортивные состязания «Пять футов под килем». Ответственное отношение к здоровому образу жизни. Спортивный праздник «Мама, папа, я – здоровая семья». Практикум «Мои дости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</w:rPr>
        <w:t>4. «Семь – Я»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О семейных династиях. Умей беречь честь бабушки, дедушки и добрую  память о них. О благодарности и жестокосердии, бездушии. О терпимости к близким и родным. О терпении. Что значит быть хорошим сыном или дочерью? Праздник  «Славим руки матери». Семейные реликвии. Защитники родины - мои родственники. Практикум «Для меня семья –это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45" w:leader="none"/>
        </w:tabs>
        <w:autoSpaceDE w:val="false"/>
        <w:jc w:val="center"/>
        <w:rPr>
          <w:b/>
          <w:b/>
        </w:rPr>
      </w:pPr>
      <w:r>
        <w:rPr>
          <w:b/>
        </w:rPr>
        <w:t>В союзе с родителями</w:t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мейный отдых и воспитание. Телевизор как семейная проблема. Как воспитать ценностное отношение к здоровью. Эстетическое воспитание в семье. Бумеранг наших недомолвок. Что значит – следовать принципу «Не навреди»? Компьютер: друг или враг? Эти трудные домашние задания. Сила родительского слова. Анкета для самоанализа «Посмотрите на себя глазами детей». Индивидуальные консультации для родителей. Консультации психолога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нания и навыки к концу учебного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ти должны зна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Требования к манерам, чем отличается корректное поведение от галантног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Об источниках наших нравственных зна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Афориз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О совести как основе нравственно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О пользе терпения, выдержки, умения предвидеть последствия своих поступк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О кодексе семейного здоровь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О своей родословно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Законы дружбы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Заниматься самовоспитанием (поставить цель и добиваться ее выполнения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Воплощать свои этические знания в повседневном поведении, в привычк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Соблюдать правила здорового образа жиз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35" w:leader="none"/>
        </w:tabs>
        <w:autoSpaceDE w:val="false"/>
        <w:spacing w:lineRule="auto" w:line="360"/>
        <w:rPr/>
      </w:pPr>
      <w:r>
        <w:rPr/>
        <w:t>Быть надежным другом.</w:t>
      </w:r>
    </w:p>
    <w:p>
      <w:pPr>
        <w:pStyle w:val="Normal"/>
        <w:widowControl w:val="false"/>
        <w:tabs>
          <w:tab w:val="clear" w:pos="708"/>
          <w:tab w:val="left" w:pos="3735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Балабанова И.П. Уроки этики: учение с увлечением /Начальная школа.-2002, №12</w:t>
      </w:r>
    </w:p>
    <w:p>
      <w:pPr>
        <w:pStyle w:val="Normal"/>
        <w:numPr>
          <w:ilvl w:val="0"/>
          <w:numId w:val="12"/>
        </w:numPr>
        <w:rPr/>
      </w:pPr>
      <w:r>
        <w:rPr/>
        <w:t>Гаврилычева Г.Ф. Современный младший школьник. Какой он?/Начальная школа.-2004, №3</w:t>
      </w:r>
    </w:p>
    <w:p>
      <w:pPr>
        <w:pStyle w:val="Normal"/>
        <w:numPr>
          <w:ilvl w:val="0"/>
          <w:numId w:val="12"/>
        </w:numPr>
        <w:rPr/>
      </w:pPr>
      <w:r>
        <w:rPr/>
        <w:t>Гаврилычева Г.Ф. Это желанное слово «сам». Развитие самостоятельности у детей /Начальная школа.-1992,№2</w:t>
      </w:r>
    </w:p>
    <w:p>
      <w:pPr>
        <w:pStyle w:val="Normal"/>
        <w:numPr>
          <w:ilvl w:val="0"/>
          <w:numId w:val="12"/>
        </w:numPr>
        <w:rPr/>
      </w:pPr>
      <w:r>
        <w:rPr/>
        <w:t>Добрович А. Глаза в глаза /М.,1982</w:t>
      </w:r>
    </w:p>
    <w:p>
      <w:pPr>
        <w:pStyle w:val="Normal"/>
        <w:numPr>
          <w:ilvl w:val="0"/>
          <w:numId w:val="12"/>
        </w:numPr>
        <w:rPr/>
      </w:pPr>
      <w:r>
        <w:rPr/>
        <w:t>Добротворский И. Как развить и реализовать свои способности /Воспитание школьников.-2005г., №9</w:t>
      </w:r>
    </w:p>
    <w:p>
      <w:pPr>
        <w:pStyle w:val="Normal"/>
        <w:numPr>
          <w:ilvl w:val="0"/>
          <w:numId w:val="12"/>
        </w:numPr>
        <w:rPr/>
      </w:pPr>
      <w:r>
        <w:rPr/>
        <w:t>Айзенк Г. Проверь свои способности /М., 1972</w:t>
      </w:r>
    </w:p>
    <w:p>
      <w:pPr>
        <w:pStyle w:val="Normal"/>
        <w:numPr>
          <w:ilvl w:val="0"/>
          <w:numId w:val="12"/>
        </w:numPr>
        <w:rPr/>
      </w:pPr>
      <w:r>
        <w:rPr/>
        <w:t>Знаете ли вы себя? (55 популярных тестов); библиотечка «Семейный круг». –М.1989</w:t>
      </w:r>
    </w:p>
    <w:p>
      <w:pPr>
        <w:pStyle w:val="Normal"/>
        <w:numPr>
          <w:ilvl w:val="0"/>
          <w:numId w:val="12"/>
        </w:numPr>
        <w:rPr/>
      </w:pPr>
      <w:r>
        <w:rPr/>
        <w:t>Исаенко В.П. Рыцарский турнир вежливости /Начальная школа. – 1990.-№8</w:t>
      </w:r>
    </w:p>
    <w:p>
      <w:pPr>
        <w:pStyle w:val="Normal"/>
        <w:numPr>
          <w:ilvl w:val="0"/>
          <w:numId w:val="12"/>
        </w:numPr>
        <w:rPr/>
      </w:pPr>
      <w:r>
        <w:rPr/>
        <w:t>Ковинько Л.В. Воспитание младшего школьника: пособие для студентов средних и высших пед.учеб.заведений, учителей нач. классов и родителей /3-е изд. – М.:Издат. центр «Академия», 1998</w:t>
      </w:r>
    </w:p>
    <w:p>
      <w:pPr>
        <w:pStyle w:val="Normal"/>
        <w:numPr>
          <w:ilvl w:val="0"/>
          <w:numId w:val="12"/>
        </w:numPr>
        <w:rPr/>
      </w:pPr>
      <w:r>
        <w:rPr/>
        <w:t>Коломинский Я.Л. Познай самого себя /Минск,1981</w:t>
      </w:r>
    </w:p>
    <w:p>
      <w:pPr>
        <w:pStyle w:val="Normal"/>
        <w:numPr>
          <w:ilvl w:val="0"/>
          <w:numId w:val="12"/>
        </w:numPr>
        <w:rPr/>
      </w:pPr>
      <w:r>
        <w:rPr/>
        <w:t>Крушельницкая О. Школьный стресс /Народное образование. -2001, №6</w:t>
      </w:r>
    </w:p>
    <w:p>
      <w:pPr>
        <w:pStyle w:val="Normal"/>
        <w:numPr>
          <w:ilvl w:val="0"/>
          <w:numId w:val="12"/>
        </w:numPr>
        <w:rPr/>
      </w:pPr>
      <w:r>
        <w:rPr/>
        <w:t>Лежнева Л.И. Учимся общаться /Начальная школа. – 1990, №12</w:t>
      </w:r>
    </w:p>
    <w:p>
      <w:pPr>
        <w:pStyle w:val="Normal"/>
        <w:numPr>
          <w:ilvl w:val="0"/>
          <w:numId w:val="12"/>
        </w:numPr>
        <w:rPr/>
      </w:pPr>
      <w:r>
        <w:rPr/>
        <w:t>Маленкова Л.И. Педагоги, родители, дети: методическое пособие для воспитателей и классных руководителей /М.: Пед.общество России, 2002</w:t>
      </w:r>
    </w:p>
    <w:p>
      <w:pPr>
        <w:pStyle w:val="Normal"/>
        <w:numPr>
          <w:ilvl w:val="0"/>
          <w:numId w:val="12"/>
        </w:numPr>
        <w:rPr/>
      </w:pPr>
      <w:r>
        <w:rPr/>
        <w:t>Волович А. Программа по этике для учащихся 1-8 классов общеобразовательных школ /Воспитание школьников.-2002, №10</w:t>
      </w:r>
    </w:p>
    <w:p>
      <w:pPr>
        <w:pStyle w:val="Normal"/>
        <w:numPr>
          <w:ilvl w:val="0"/>
          <w:numId w:val="12"/>
        </w:numPr>
        <w:rPr/>
      </w:pPr>
      <w:r>
        <w:rPr/>
        <w:t>Малиованов А.Л. Педагогический такт в семейном воспитании / М., «Просвещение», 1964</w:t>
      </w:r>
    </w:p>
    <w:p>
      <w:pPr>
        <w:pStyle w:val="Normal"/>
        <w:numPr>
          <w:ilvl w:val="0"/>
          <w:numId w:val="12"/>
        </w:numPr>
        <w:rPr/>
      </w:pPr>
      <w:r>
        <w:rPr/>
        <w:t>Полянская О.В. Школа и родители: рекомендация родителям по подготовке домашних заданий /Директор школы.-2005.-№7</w:t>
      </w:r>
    </w:p>
    <w:p>
      <w:pPr>
        <w:pStyle w:val="Normal"/>
        <w:numPr>
          <w:ilvl w:val="0"/>
          <w:numId w:val="12"/>
        </w:numPr>
        <w:rPr/>
      </w:pPr>
      <w:r>
        <w:rPr/>
        <w:t>Популярная психология для родителей /под ред. А.А.Бодалева, А.С.Спиваковской, Н.Л.Карповой.- М.:Флинта, 1998</w:t>
      </w:r>
    </w:p>
    <w:p>
      <w:pPr>
        <w:pStyle w:val="Normal"/>
        <w:numPr>
          <w:ilvl w:val="0"/>
          <w:numId w:val="12"/>
        </w:numPr>
        <w:rPr/>
      </w:pPr>
      <w:r>
        <w:rPr/>
        <w:t>Саляхова Л.И. Родительские собрания. Сценарии, рекомендации, материалы для проведения 1-4 классы/ М.: Глобус, 2007</w:t>
      </w:r>
    </w:p>
    <w:p>
      <w:pPr>
        <w:pStyle w:val="Normal"/>
        <w:numPr>
          <w:ilvl w:val="0"/>
          <w:numId w:val="12"/>
        </w:numPr>
        <w:rPr/>
      </w:pPr>
      <w:r>
        <w:rPr/>
        <w:t>Семенов Г. Изучать и просвещать (из опыта работы с семьей) /Воспитание школьников.-2002,№2</w:t>
      </w:r>
    </w:p>
    <w:p>
      <w:pPr>
        <w:pStyle w:val="Normal"/>
        <w:numPr>
          <w:ilvl w:val="0"/>
          <w:numId w:val="12"/>
        </w:numPr>
        <w:rPr/>
      </w:pPr>
      <w:r>
        <w:rPr/>
        <w:t>Степанов Е.Н. Форма, структура и содержание плана воспитательной работы классного руководителя /Воспитание школьников.-2003, №7</w:t>
      </w:r>
    </w:p>
    <w:p>
      <w:pPr>
        <w:pStyle w:val="Normal"/>
        <w:numPr>
          <w:ilvl w:val="0"/>
          <w:numId w:val="12"/>
        </w:numPr>
        <w:rPr/>
      </w:pPr>
      <w:r>
        <w:rPr/>
        <w:t>Степанова М.И. Режим дня первоклассника (методические рекомендации НИИ гигиены и охраны здоровья детей и подростков ГУ НЦЗД РАМН) /Вестник образования.-2003, №19</w:t>
      </w:r>
    </w:p>
    <w:p>
      <w:pPr>
        <w:pStyle w:val="Normal"/>
        <w:numPr>
          <w:ilvl w:val="0"/>
          <w:numId w:val="12"/>
        </w:numPr>
        <w:rPr/>
      </w:pPr>
      <w:r>
        <w:rPr/>
        <w:t>Тесты для всех /сост. Т.М.Орлова. - Киев, 1993</w:t>
      </w:r>
    </w:p>
    <w:p>
      <w:pPr>
        <w:pStyle w:val="Normal"/>
        <w:numPr>
          <w:ilvl w:val="0"/>
          <w:numId w:val="12"/>
        </w:numPr>
        <w:rPr/>
      </w:pPr>
      <w:r>
        <w:rPr/>
        <w:t>Тихомирова Л. Формирование и развитие интеллектуальных способностей ребенка (младший школьник) / М.: Рольф, 2000</w:t>
      </w:r>
    </w:p>
    <w:p>
      <w:pPr>
        <w:pStyle w:val="Normal"/>
        <w:numPr>
          <w:ilvl w:val="0"/>
          <w:numId w:val="12"/>
        </w:numPr>
        <w:rPr/>
      </w:pPr>
      <w:r>
        <w:rPr/>
        <w:t>Саляхова Л.И. Настольная книга классного руководителя /М.: Глобус, 2007</w:t>
      </w:r>
    </w:p>
    <w:p>
      <w:pPr>
        <w:pStyle w:val="Normal"/>
        <w:numPr>
          <w:ilvl w:val="0"/>
          <w:numId w:val="12"/>
        </w:numPr>
        <w:rPr/>
      </w:pPr>
      <w:r>
        <w:rPr/>
        <w:t>Щуркова Н.Е. Новые технологии воспитательного процесса /М.,199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Первый год обучения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0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тикет и для чего он нуже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09- Международный  День грамот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.09 – Всемирный день крас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. День солидарности в борьбе с терроризм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</w:t>
            </w:r>
          </w:p>
          <w:p>
            <w:pPr>
              <w:pStyle w:val="Normal"/>
              <w:rPr/>
            </w:pPr>
            <w:r>
              <w:rPr/>
              <w:t>толерантнос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выбираю </w:t>
            </w:r>
          </w:p>
          <w:p>
            <w:pPr>
              <w:pStyle w:val="Normal"/>
              <w:jc w:val="center"/>
              <w:rPr/>
            </w:pPr>
            <w:r>
              <w:rPr/>
              <w:t>здоровь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 – Всемирный день мо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 – Всемирный день туризма</w:t>
            </w:r>
          </w:p>
        </w:tc>
      </w:tr>
      <w:tr>
        <w:trPr>
          <w:trHeight w:val="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веди - нравственные законы для всех</w:t>
            </w:r>
          </w:p>
        </w:tc>
      </w:tr>
      <w:tr>
        <w:trPr>
          <w:trHeight w:val="1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сультации для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одительское собрание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: «Родительская позиция» (тес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ательной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2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 – Международный день пожилых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 сказали, здравствуйте этика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10</w:t>
            </w:r>
            <w:r>
              <w:rPr/>
              <w:t xml:space="preserve"> - Международный день школьных библиот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 – Всемирный день защиты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ешь ли ты себя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жим 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авилах поведения на каникулах. ОСВОД, ПД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  -мое богатство.</w:t>
            </w:r>
          </w:p>
        </w:tc>
      </w:tr>
      <w:tr>
        <w:trPr>
          <w:trHeight w:val="16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ые консультации для родителей.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Микроклимат в семь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620"/>
        <w:gridCol w:w="190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1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вежливости. С.Я.Маршак «Ежели вы вежлив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здник «День гимназ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 - Всемирный день привет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 11- День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Я, какой 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.11 - Международный день толерант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с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1 Всемирный день ребё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11. – День матери</w:t>
            </w:r>
          </w:p>
          <w:p>
            <w:pPr>
              <w:pStyle w:val="Normal"/>
              <w:rPr/>
            </w:pPr>
            <w:r>
              <w:rPr/>
              <w:t>«Почитай отца своего и матерь твою…»</w:t>
            </w:r>
          </w:p>
        </w:tc>
      </w:tr>
      <w:tr>
        <w:trPr>
          <w:trHeight w:val="15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«Запреты в </w:t>
            </w:r>
          </w:p>
          <w:p>
            <w:pPr>
              <w:pStyle w:val="Normal"/>
              <w:jc w:val="center"/>
              <w:rPr/>
            </w:pPr>
            <w:r>
              <w:rPr/>
              <w:t>семье – норма или ограничение свободы ребенка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сих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в жизни человека. В.Осеев «Волшебное слово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 - День прав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12- День конституци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ктикум  «Погружение в мир своего Я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- День спасателя РФ</w:t>
            </w:r>
          </w:p>
        </w:tc>
      </w:tr>
      <w:tr>
        <w:trPr>
          <w:trHeight w:val="10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лотые  правила пита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1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дение Новогодних утрен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здники в кругу семьи</w:t>
            </w:r>
          </w:p>
        </w:tc>
      </w:tr>
      <w:tr>
        <w:trPr>
          <w:trHeight w:val="10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 на тему: </w:t>
            </w:r>
            <w:r>
              <w:rPr>
                <w:b/>
              </w:rPr>
              <w:t xml:space="preserve"> </w:t>
            </w:r>
            <w:r>
              <w:rPr/>
              <w:t>«Что такое разумная требовательност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ые консультации для р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ование работы на янва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приветствуем друг д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 – День российской печ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 – 85 лет со дня рождения Евгения Николаевича 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center"/>
              <w:rPr/>
            </w:pPr>
            <w:r>
              <w:rPr/>
              <w:t xml:space="preserve">–  </w:t>
            </w:r>
            <w:r>
              <w:rPr/>
              <w:t>День былинного богатыря Ильи Муром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 «Каков Я на самом дел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доровом теле -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зные продук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и родители. О.Уальд «Мальчик звезда»</w:t>
            </w:r>
          </w:p>
        </w:tc>
      </w:tr>
      <w:tr>
        <w:trPr>
          <w:trHeight w:val="14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вые шаги само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5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жливость на каждый ден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2 – 110лет со дня рождения Л.В.Успен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м знакомы, будем друзьями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 день освобождения г. Краснодара 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- междуна</w:t>
            </w:r>
          </w:p>
          <w:p>
            <w:pPr>
              <w:pStyle w:val="Normal"/>
              <w:jc w:val="center"/>
              <w:rPr/>
            </w:pPr>
            <w:r>
              <w:rPr/>
              <w:t>родный день родного язы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 гигие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ёлые старты», посвящённые Дню защитника Отечества</w:t>
            </w:r>
          </w:p>
        </w:tc>
      </w:tr>
      <w:tr>
        <w:trPr>
          <w:trHeight w:val="10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ортивные состязания  «Папа может все что угодно»</w:t>
            </w:r>
          </w:p>
        </w:tc>
      </w:tr>
      <w:tr>
        <w:trPr>
          <w:trHeight w:val="1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для родителей по теме:</w:t>
            </w:r>
          </w:p>
          <w:p>
            <w:pPr>
              <w:pStyle w:val="Normal"/>
              <w:jc w:val="center"/>
              <w:rPr/>
            </w:pPr>
            <w:r>
              <w:rPr/>
              <w:t>«Как примирить «хочу» и «надо?»»</w:t>
            </w:r>
          </w:p>
          <w:p>
            <w:pPr>
              <w:pStyle w:val="Normal"/>
              <w:rPr/>
            </w:pPr>
            <w:r>
              <w:rPr/>
              <w:t>(о воспитании ответственности и разумных потребност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сихоло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вам пришли г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азднование Международного женского Дня. «Поздравляем наших м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 Всемирный день поэзии. «Проба пера»-конкурс начинающих поэ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-30 / 03. неделя детской и юношеской книги. Посещение районной и школьной библиотек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 – Всемирный день писателя, встречи с писателями кр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 - Всемирный день Зем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мы коллектив. Сотрудничество в классе.</w:t>
            </w:r>
          </w:p>
          <w:p>
            <w:pPr>
              <w:pStyle w:val="Normal"/>
              <w:jc w:val="center"/>
              <w:rPr/>
            </w:pPr>
            <w:r>
              <w:rPr/>
              <w:t>Л.Н.Толстой «Детство»</w:t>
            </w:r>
          </w:p>
        </w:tc>
      </w:tr>
      <w:tr>
        <w:trPr>
          <w:trHeight w:val="10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 – Всемирный день гражданской обор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ый обр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зни Правила закалив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3 – Всемирный день воды. ОСВОД</w:t>
            </w:r>
          </w:p>
        </w:tc>
      </w:tr>
      <w:tr>
        <w:trPr>
          <w:trHeight w:val="8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Для любимых ма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ий для родителей по теме: «Как обнаружить таланты у ребенка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сультация психоло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.04. - Всемирный день культу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 пришли в гости</w:t>
            </w:r>
          </w:p>
        </w:tc>
      </w:tr>
      <w:tr>
        <w:trPr>
          <w:trHeight w:val="2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 –День смеха. Шуточные викторины, праздники, КВ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ыбка, в чем ее секр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4 – Всемирный день памятников. Посещение памятных мест г. Краснодара.</w:t>
            </w:r>
          </w:p>
          <w:p>
            <w:pPr>
              <w:pStyle w:val="Normal"/>
              <w:jc w:val="center"/>
              <w:rPr/>
            </w:pPr>
            <w:r>
              <w:rPr/>
              <w:t>18.04. - Международный день памятников и исторических м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здоровом теле - 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04 </w:t>
            </w:r>
            <w:r>
              <w:rPr/>
              <w:t>– всемирный день здоровья.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праз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 04  - Всемирный день авиации и космонав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04. - международный день танца</w:t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е посидел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Тема: «Требовательность и уважение: тонкая грань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ые консультации для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Тема: «Бумеранг наших недомолво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и прощание. В Масс, М.Чурвинский «Друзья, вот вам на всякий случай,стихи о  школьнике одном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 – День славянской письменности и культуры</w:t>
            </w:r>
          </w:p>
        </w:tc>
      </w:tr>
      <w:tr>
        <w:trPr>
          <w:trHeight w:val="14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 – Праздник весны и тру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та начинается с детства.</w:t>
            </w:r>
          </w:p>
        </w:tc>
      </w:tr>
      <w:tr>
        <w:trPr>
          <w:trHeight w:val="17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здоровом теле - 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 Что нужно, чтобы быть здоровым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 - Всемирный день без таба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10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товка и проведение мероприятий, посвящённых Дню Побе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 - Международный день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одителями по теме: «Ты бойся словом детский мир разруши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сихоло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торой  год  обучения 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1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б этик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09-</w:t>
            </w:r>
            <w:r>
              <w:rPr/>
              <w:t xml:space="preserve"> Международный  День грамотности </w:t>
            </w:r>
            <w:r>
              <w:rPr>
                <w:b/>
              </w:rPr>
              <w:t>09.09</w:t>
            </w:r>
            <w:r>
              <w:rPr/>
              <w:t xml:space="preserve"> – Всемирный день крас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. День солидарности в борьбе с терроризм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. Личность. Граждани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м к здоров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09</w:t>
            </w:r>
            <w:r>
              <w:rPr/>
              <w:t xml:space="preserve"> – Всемирный день мо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7.09</w:t>
            </w:r>
            <w:r>
              <w:rPr/>
              <w:t xml:space="preserve"> – Всемирный день туризма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в котором мне хотелось бы жить</w:t>
            </w:r>
          </w:p>
        </w:tc>
      </w:tr>
      <w:tr>
        <w:trPr>
          <w:trHeight w:val="10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седание родительского коми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дительское собрание №1</w:t>
            </w:r>
          </w:p>
          <w:p>
            <w:pPr>
              <w:pStyle w:val="Normal"/>
              <w:jc w:val="center"/>
              <w:rPr/>
            </w:pPr>
            <w:r>
              <w:rPr/>
              <w:t>Тема: «Мой ребенок -  эгоист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1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 – Международный день пожилых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ка поведения</w:t>
            </w:r>
          </w:p>
          <w:p>
            <w:pPr>
              <w:pStyle w:val="Normal"/>
              <w:jc w:val="center"/>
              <w:rPr/>
            </w:pPr>
            <w:r>
              <w:rPr/>
              <w:t>и 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10</w:t>
            </w:r>
            <w:r>
              <w:rPr/>
              <w:t xml:space="preserve"> - Международный день школьных библиот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 – Всемирный день защиты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, человек!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хороших и дурных привыч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авилах поведения на каникулах. ОСВОД, ПД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в прошлое своей семьи</w:t>
            </w:r>
          </w:p>
        </w:tc>
      </w:tr>
      <w:tr>
        <w:trPr>
          <w:trHeight w:val="10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Индивидуальная консультация для родителей.</w:t>
            </w:r>
          </w:p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 xml:space="preserve"> </w:t>
            </w:r>
            <w:r>
              <w:rPr/>
              <w:t>Тема: «Дети и день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сультация психоло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620"/>
        <w:gridCol w:w="190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мся говор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 - Всемирный день привет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 11- День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.11 - Международный день толерант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ля – наш общий дом</w:t>
            </w:r>
          </w:p>
        </w:tc>
      </w:tr>
      <w:tr>
        <w:trPr>
          <w:trHeight w:val="11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 стать  красивы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санка, поход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шлого нет буду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1 Всемирный день ребё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11. – День мат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ема: «Растим самодостаточного челов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позвонил телефон, кто говорит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 - День прав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 12- День конституци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- День спасателя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и окружающие нас. С.Пермяк </w:t>
            </w:r>
          </w:p>
          <w:p>
            <w:pPr>
              <w:pStyle w:val="Normal"/>
              <w:rPr/>
            </w:pPr>
            <w:r>
              <w:rPr/>
              <w:t>«Самое страшное»</w:t>
            </w:r>
          </w:p>
        </w:tc>
      </w:tr>
      <w:tr>
        <w:trPr>
          <w:trHeight w:val="10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а и труд вместе ид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1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важительном отношении к старшим </w:t>
            </w:r>
          </w:p>
          <w:p>
            <w:pPr>
              <w:pStyle w:val="Normal"/>
              <w:jc w:val="center"/>
              <w:rPr/>
            </w:pPr>
            <w:r>
              <w:rPr/>
              <w:t>В Одоевский «Мороз Иванович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дение Новогодних утрен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ут по теме: «Как воспитать толерантного челов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сихоло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ование работы на янва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только раз в году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 – День российской печ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 – 85 лет со дня рождения Евгения Николаевича 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–  </w:t>
            </w:r>
            <w:r>
              <w:rPr/>
              <w:t>День былинного богатыря Ильи Муром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уй за ми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здоровом теле -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 общения в японской семье (по книге В.Овчинникова «Ветка сакуры»</w:t>
            </w:r>
          </w:p>
        </w:tc>
      </w:tr>
      <w:tr>
        <w:trPr>
          <w:trHeight w:val="10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3</w:t>
            </w:r>
          </w:p>
          <w:p>
            <w:pPr>
              <w:pStyle w:val="Normal"/>
              <w:jc w:val="center"/>
              <w:rPr/>
            </w:pPr>
            <w:r>
              <w:rPr/>
              <w:t>Тема: «Как преодолеть лень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си и развл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 – 110лет со дня рождения Л.В.Успен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 день освобождения г. Краснодара 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- Междуна-</w:t>
            </w:r>
          </w:p>
          <w:p>
            <w:pPr>
              <w:pStyle w:val="Normal"/>
              <w:jc w:val="center"/>
              <w:rPr/>
            </w:pPr>
            <w:r>
              <w:rPr/>
              <w:t>родный день родного язы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на солнце есть пятна</w:t>
            </w:r>
          </w:p>
        </w:tc>
      </w:tr>
      <w:tr>
        <w:trPr>
          <w:trHeight w:val="10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игра «Морской бо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ёлые старты», посвящённые Дню защитника Отечества</w:t>
            </w:r>
          </w:p>
        </w:tc>
      </w:tr>
      <w:tr>
        <w:trPr>
          <w:trHeight w:val="7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 общения в русской сем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 на  тему: «Что значит учить ребенка самосто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Индивидуальные консультации для родител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ос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азднование Международного женского Дня. «Поздравляем наших м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 Всемирный день поэзии. «Проба пера»-конкурс начинающих поэ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-30 / 03. неделя детской и юношеской книги. Посещение районной и школьной библиотек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 – Всемирный день писателя, встречи с писателями кр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 - Всемирный день Зем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шие силы</w:t>
            </w:r>
          </w:p>
        </w:tc>
      </w:tr>
      <w:tr>
        <w:trPr>
          <w:trHeight w:val="10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 – Всемирный день гражданской обор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зовемся радуж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3 – Всемирный день воды. ОСВОД</w:t>
            </w:r>
          </w:p>
        </w:tc>
      </w:tr>
      <w:tr>
        <w:trPr>
          <w:trHeight w:val="8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Супер-ма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а общения в современной семь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сихол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 на тему: «Как развивать интеллект ребенк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7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.04. - Всемирный день культу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дарения</w:t>
            </w:r>
          </w:p>
        </w:tc>
      </w:tr>
      <w:tr>
        <w:trPr>
          <w:trHeight w:val="2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 –День смеха. Шуточные викторины, праздники, КВ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сь виде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красное в челове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4 – Всемирный день памятников. Посещение памятных мест г. Краснодара.</w:t>
            </w:r>
          </w:p>
          <w:p>
            <w:pPr>
              <w:pStyle w:val="Normal"/>
              <w:jc w:val="center"/>
              <w:rPr/>
            </w:pPr>
            <w:r>
              <w:rPr/>
              <w:t>18.04. - Международный день памятников и исторических м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здоровом теле -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труда не вытащишь и рыбку из п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04 </w:t>
            </w:r>
            <w:r>
              <w:rPr/>
              <w:t>– всемирный день здоровья.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праз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 04  - Всемирный день авиации и космонав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04. - международный день танца</w:t>
            </w:r>
          </w:p>
        </w:tc>
      </w:tr>
      <w:tr>
        <w:trPr>
          <w:trHeight w:val="8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славим дедов и отцов - кубанских каза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4</w:t>
            </w:r>
          </w:p>
          <w:p>
            <w:pPr>
              <w:pStyle w:val="Normal"/>
              <w:jc w:val="center"/>
              <w:rPr/>
            </w:pPr>
            <w:r>
              <w:rPr/>
              <w:t>Тема: «Как научить ребенка обща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 «Чему мы научилис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 – День славянской письменности и культуры</w:t>
            </w:r>
          </w:p>
        </w:tc>
      </w:tr>
      <w:tr>
        <w:trPr>
          <w:trHeight w:val="1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 – Праздник весны и тру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шите делать добро.  Л. Толстой «Собака Якова»</w:t>
            </w:r>
          </w:p>
        </w:tc>
      </w:tr>
      <w:tr>
        <w:trPr>
          <w:trHeight w:val="1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здоровом теле - 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кторина «В мире спор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 - Всемирный день без таба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9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товка и проведение мероприятий, посвящённых Дню Побе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 - Международный день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ая академ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теме: «Понятие о нервном типе и темпераменте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а для родителей «Здоровье моего ребен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 у школьного врач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Третий год обучения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2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раз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09-</w:t>
            </w:r>
            <w:r>
              <w:rPr/>
              <w:t xml:space="preserve"> Международный  День грамотности 09.09 – Всемирный день крас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. День солидарности в борьбе с терроризм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 лич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ое здоровь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 – Всемирный день мо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 – Всемирный день туризма</w:t>
            </w:r>
          </w:p>
        </w:tc>
      </w:tr>
      <w:tr>
        <w:trPr>
          <w:trHeight w:val="8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значит взаимопонимание в семье</w:t>
            </w:r>
          </w:p>
        </w:tc>
      </w:tr>
      <w:tr>
        <w:trPr>
          <w:trHeight w:val="13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1</w:t>
            </w:r>
          </w:p>
          <w:p>
            <w:pPr>
              <w:pStyle w:val="Normal"/>
              <w:jc w:val="center"/>
              <w:rPr/>
            </w:pPr>
            <w:r>
              <w:rPr/>
              <w:t>Тема: Гражданский долг родителей в воспитании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 – Международный день пожилых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 обрати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10</w:t>
            </w:r>
            <w:r>
              <w:rPr/>
              <w:t xml:space="preserve"> - Международный день школьных библиот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 – Всемирный день защиты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ь белой вороной легко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авилах поведения на каникулах. ОСВОД, ПД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вредных привычек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Наши дедушки – наши баб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сихол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ут на тему: «Правильны ли ваши представления о мальчиках и девочках» (тест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620"/>
        <w:gridCol w:w="190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ртенев «Самый вежлив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здник «День гимназ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 - Всемирный день привет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 11- День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.11 - Международный день толерант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и доверие</w:t>
            </w:r>
          </w:p>
        </w:tc>
      </w:tr>
      <w:tr>
        <w:trPr>
          <w:trHeight w:val="9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-  тур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1 Всемирный день ребё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семейных ценностя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11. – День мат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2</w:t>
            </w:r>
          </w:p>
          <w:p>
            <w:pPr>
              <w:pStyle w:val="Normal"/>
              <w:jc w:val="center"/>
              <w:rPr/>
            </w:pPr>
            <w:r>
              <w:rPr/>
              <w:t>Тема: «Как воспитать успешного челове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неве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 - День прав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12- День конституци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- День спасателя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вства и переживания. Сочувствие и сопереживание.</w:t>
            </w:r>
          </w:p>
        </w:tc>
      </w:tr>
      <w:tr>
        <w:trPr>
          <w:trHeight w:val="10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-путешествие «Откуда берутся грязнули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10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гать нельзя, но если…?</w:t>
            </w:r>
          </w:p>
          <w:p>
            <w:pPr>
              <w:pStyle w:val="Normal"/>
              <w:rPr/>
            </w:pPr>
            <w:r>
              <w:rPr/>
              <w:t>М.Гартман «Белое покрывал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дение Новогодних утрен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сих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 «Взаимоотношения в семье и развитие ребенк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ование работы на янва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могу согласиться. Этикетные си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 – День российской печ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 – 85 лет со дня рождения Евгения Николаевича 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center"/>
              <w:rPr/>
            </w:pPr>
            <w:r>
              <w:rPr/>
              <w:t xml:space="preserve">–  </w:t>
            </w:r>
            <w:r>
              <w:rPr/>
              <w:t>День былинного богатыря Ильи Муром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разные нужны, народы всякие важны!</w:t>
            </w:r>
          </w:p>
        </w:tc>
      </w:tr>
      <w:tr>
        <w:trPr>
          <w:trHeight w:val="10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ги здоровье с молод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зья мои, прекрасен наш 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3</w:t>
            </w:r>
          </w:p>
          <w:p>
            <w:pPr>
              <w:pStyle w:val="Normal"/>
              <w:jc w:val="center"/>
              <w:rPr/>
            </w:pPr>
            <w:r>
              <w:rPr/>
              <w:t>Тема: «Приобщение к прекрасному как способ воспитания нравств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могу не согласиться. Этикетные си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 – 110лет со дня рождения Л.В.Успен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 день освобождения г. Краснодара 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- Междуна-</w:t>
            </w:r>
          </w:p>
          <w:p>
            <w:pPr>
              <w:pStyle w:val="Normal"/>
              <w:jc w:val="center"/>
              <w:rPr/>
            </w:pPr>
            <w:r>
              <w:rPr/>
              <w:t>родный день родного язы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 «Мы хотим быть»</w:t>
            </w:r>
          </w:p>
        </w:tc>
      </w:tr>
      <w:tr>
        <w:trPr>
          <w:trHeight w:val="10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Так поступают настоящие мужчины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ёлые старты», посвящённые Дню защитника Отечества</w:t>
            </w:r>
          </w:p>
        </w:tc>
      </w:tr>
      <w:tr>
        <w:trPr>
          <w:trHeight w:val="7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веди: как мы их исполня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ий на тему: «Воспитание духовных потребностей ребенка в сем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сихоло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е ли вы спорить?</w:t>
            </w:r>
          </w:p>
          <w:p>
            <w:pPr>
              <w:pStyle w:val="Normal"/>
              <w:rPr/>
            </w:pPr>
            <w:r>
              <w:rPr/>
              <w:t>Б.Заходер «Буква 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азднование Международного женского Дня. «Поздравляем наших м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 Всемирный день поэзии. «Проба пера»-конкурс начинающих поэ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-30 / 03. неделя детской и юношеской книги. Посещение районной и школьной библиотек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 – Всемирный день писателя, встречи с писателями кр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ай мир хоть капельку лучше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щение теа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 - Всемирный день Зем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 – Всемирный день гражданской обор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Мойдодыр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3 – Всемирный день воды. ОСВОД</w:t>
            </w:r>
          </w:p>
        </w:tc>
      </w:tr>
      <w:tr>
        <w:trPr>
          <w:trHeight w:val="8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Красота спасет м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ут на тему: «Как воспитать помощ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сультация психоло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 в сем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.04. - Всемирный день культу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 –День смеха. Шуточные викторины, праздники, КВ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ая игра «Репортаж об одноклассник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4 – Всемирный день памятников. Посещение памятных мест г. Краснодара.</w:t>
            </w:r>
          </w:p>
          <w:p>
            <w:pPr>
              <w:pStyle w:val="Normal"/>
              <w:jc w:val="center"/>
              <w:rPr/>
            </w:pPr>
            <w:r>
              <w:rPr/>
              <w:t>18.04. - Международный день памятников и исторических м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здоровом теле - 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04 </w:t>
            </w:r>
            <w:r>
              <w:rPr/>
              <w:t>– всемирный день здоровь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 04  - Всемирный день авиации и космонав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теллектуальная игра «Тайны вокруг нас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04. - международный день танца</w:t>
            </w:r>
          </w:p>
        </w:tc>
      </w:tr>
      <w:tr>
        <w:trPr>
          <w:trHeight w:val="8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«Родительский дом, начало- начал»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ьское собрание №4 </w:t>
            </w:r>
          </w:p>
          <w:p>
            <w:pPr>
              <w:pStyle w:val="Normal"/>
              <w:jc w:val="center"/>
              <w:rPr/>
            </w:pPr>
            <w:r>
              <w:rPr/>
              <w:t>Тема: «Что такое акселер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0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 Играем роль воспитанн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 – День славянской письменности и культуры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 – Праздник весны и тру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Экипаж одного корабля»</w:t>
            </w:r>
          </w:p>
          <w:p>
            <w:pPr>
              <w:pStyle w:val="Normal"/>
              <w:jc w:val="center"/>
              <w:rPr/>
            </w:pPr>
            <w:r>
              <w:rPr/>
              <w:t>С.Я.Маршак «Всемирный хоровод»</w:t>
            </w:r>
          </w:p>
        </w:tc>
      </w:tr>
      <w:tr>
        <w:trPr>
          <w:trHeight w:val="17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здоровом теле - 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быть здоровы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 - Всемирный день без таба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12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товка и проведение мероприятий, посвящённых Дню Победы.</w:t>
            </w:r>
          </w:p>
          <w:p>
            <w:pPr>
              <w:pStyle w:val="Normal"/>
              <w:rPr/>
            </w:pPr>
            <w:r>
              <w:rPr/>
              <w:t>Орден твоего деда (праде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 - Международный день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ий на тему: «О воспитании мужественности и женственности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Четвертый год  обучения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и мы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- Международный  День грамотности 09.09 – Всемирный день крас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. День солидарности в борьбе с терроризм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Каждый правый имеет право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 вопросов о спорте </w:t>
            </w:r>
          </w:p>
          <w:p>
            <w:pPr>
              <w:pStyle w:val="Normal"/>
              <w:jc w:val="center"/>
              <w:rPr/>
            </w:pPr>
            <w:r>
              <w:rPr/>
              <w:t>Посещение спорт клуба (экскурс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 – Всемирный день мо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 – Всемирный день туризма</w:t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емейных династиях</w:t>
            </w:r>
          </w:p>
        </w:tc>
      </w:tr>
      <w:tr>
        <w:trPr>
          <w:trHeight w:val="12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«Как воспитать ценностное отношение к здоровью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 – Международный день пожилых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ный и галантный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 - Международный день школьных библиот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 – Всемирный день защиты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я в обще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 Беседа о правилах поведения на каникулах. ОСВОД, ПД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оптимизм – путь к здоровью</w:t>
            </w:r>
          </w:p>
        </w:tc>
      </w:tr>
      <w:tr>
        <w:trPr>
          <w:trHeight w:val="8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Умей беречь честь бабушки, дедушки и добрую  память 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jc w:val="center"/>
              <w:rPr/>
            </w:pPr>
            <w:r>
              <w:rPr/>
              <w:t>Консультации псих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 «Бумеранг наших недомолво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620"/>
        <w:gridCol w:w="190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вила по которым мы жив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 - Всемирный день привет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 11- День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.11 - Международный день толерант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е ли вы свое мнение?</w:t>
            </w:r>
          </w:p>
        </w:tc>
      </w:tr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ь здоровым – жить в рад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благодарности и жестокосердии, бездуш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1 Всемирный день ребё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11. – День мат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2</w:t>
            </w:r>
          </w:p>
          <w:p>
            <w:pPr>
              <w:pStyle w:val="Normal"/>
              <w:jc w:val="center"/>
              <w:rPr/>
            </w:pPr>
            <w:r>
              <w:rPr/>
              <w:t>Тема: «Что значит – следовать принципу «Не навреди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ование работы на 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0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комство с народными традициями</w:t>
            </w:r>
          </w:p>
        </w:tc>
      </w:tr>
      <w:tr>
        <w:trPr>
          <w:trHeight w:val="1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 - День прав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12- День конституци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казать  «нет» и отстоять свое мн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- День спасателя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тейль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8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терпимости к близким и род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дение Новогодних утрен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псих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</w:t>
            </w:r>
          </w:p>
          <w:p>
            <w:pPr>
              <w:pStyle w:val="Normal"/>
              <w:jc w:val="center"/>
              <w:rPr/>
            </w:pPr>
            <w:r>
              <w:rPr/>
              <w:t>«Эти трудные домашние задания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ование работы на янва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 – День российской печ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 – 85 лет со дня рождения Евгения Николаевича Но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д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оки – что это?</w:t>
            </w:r>
          </w:p>
        </w:tc>
      </w:tr>
      <w:tr>
        <w:trPr>
          <w:trHeight w:val="12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center"/>
              <w:rPr/>
            </w:pPr>
            <w:r>
              <w:rPr/>
              <w:t xml:space="preserve">–  </w:t>
            </w:r>
            <w:r>
              <w:rPr/>
              <w:t>День былинного богатыря Ильи Муром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щества твердые зак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красоте и мужеств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терп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3</w:t>
            </w:r>
          </w:p>
          <w:p>
            <w:pPr>
              <w:pStyle w:val="Normal"/>
              <w:jc w:val="center"/>
              <w:rPr/>
            </w:pPr>
            <w:r>
              <w:rPr/>
              <w:t>Тема: «Компьютер: друг или враг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Выступление врача перед родителями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8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ги ближне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о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 – 110лет со дня рождения Л.В.Успен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 день освобождения г. Краснодара 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- Междуна-</w:t>
            </w:r>
          </w:p>
          <w:p>
            <w:pPr>
              <w:pStyle w:val="Normal"/>
              <w:jc w:val="center"/>
              <w:rPr/>
            </w:pPr>
            <w:r>
              <w:rPr/>
              <w:t>родный день родного язы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 «Капитан или пассажир»</w:t>
            </w:r>
          </w:p>
        </w:tc>
      </w:tr>
      <w:tr>
        <w:trPr>
          <w:trHeight w:val="10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стязания «Пять футов под килем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ёлые старты», посвящённые Дню защитника Отечества</w:t>
            </w:r>
          </w:p>
        </w:tc>
      </w:tr>
      <w:tr>
        <w:trPr>
          <w:trHeight w:val="8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значит быть хорошим сыном или дочерью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на тему: Эстетическое воспитание в се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сихоло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вежливых на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ри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азднование Международного женского Дня. «Поздравляем наших м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 Всемирный день поэзии. «Проба пера»-конкурс начинающих поэ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-30 / 03. неделя детской и юношеской книги. Посещение районной и школьной библиотек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 – Всемирный день писателя, встречи с писателями кр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 - Всемирный день Зем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бы иметь друга, надо быть им</w:t>
            </w:r>
          </w:p>
        </w:tc>
      </w:tr>
      <w:tr>
        <w:trPr>
          <w:trHeight w:val="10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здоровом теле - здоровый 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 – Всемирный день гражданской обор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отношение к здоровому образу жиз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3 – Всемирный день воды. ОСВОД</w:t>
            </w:r>
          </w:p>
        </w:tc>
      </w:tr>
      <w:tr>
        <w:trPr>
          <w:trHeight w:val="8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 «Славим руки мате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ут на тему: «Телевизор как семейная пробл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р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Посмотрите на себя глазами детей» (анкета для самоанализ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умных мыс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.04. - Всемирный день культу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 –День смеха. Шуточные викторины, праздники, КВ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4 – Всемирный день памятников. Посещение памятных мест г. Краснодара.</w:t>
            </w:r>
          </w:p>
          <w:p>
            <w:pPr>
              <w:pStyle w:val="Normal"/>
              <w:jc w:val="center"/>
              <w:rPr/>
            </w:pPr>
            <w:r>
              <w:rPr/>
              <w:t>18.04. - Международный день памятников и исторических ме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ружбе - сила</w:t>
            </w:r>
          </w:p>
        </w:tc>
      </w:tr>
      <w:tr>
        <w:trPr>
          <w:trHeight w:val="1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здоровом теле - 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04 </w:t>
            </w:r>
            <w:r>
              <w:rPr/>
              <w:t>– всемирный день здоровья.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праздник «Мама, папа, я –здоровая сем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 04  - Всемирный день авиации и космонав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04. - международный день танца</w:t>
            </w:r>
          </w:p>
        </w:tc>
      </w:tr>
      <w:tr>
        <w:trPr>
          <w:trHeight w:val="8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ые реликв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№4</w:t>
            </w:r>
          </w:p>
          <w:p>
            <w:pPr>
              <w:pStyle w:val="Normal"/>
              <w:jc w:val="center"/>
              <w:rPr/>
            </w:pPr>
            <w:r>
              <w:rPr/>
              <w:t>Тема: «Сила родительского сло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на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800"/>
        <w:gridCol w:w="172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.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 по созданию воспит. среды и деятельности воспитан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3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а вежливых на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анализ знаний и навыков по теме «Культура речевого общения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 – День славянской письменности и культуры</w:t>
            </w:r>
          </w:p>
        </w:tc>
      </w:tr>
      <w:tr>
        <w:trPr>
          <w:trHeight w:val="12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кола - террит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леран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 – Праздник весны и тру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человечности</w:t>
            </w:r>
          </w:p>
        </w:tc>
      </w:tr>
      <w:tr>
        <w:trPr>
          <w:trHeight w:val="17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здоровом теле - здоровый ду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«Мои дости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 - Всемирный день без таба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о правилах поведения на каникулах. ОСВОД, ПДД</w:t>
            </w:r>
          </w:p>
        </w:tc>
      </w:tr>
      <w:tr>
        <w:trPr>
          <w:trHeight w:val="12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мь-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товка и проведение мероприятий, посвящённых Дню Победы.</w:t>
            </w:r>
          </w:p>
          <w:p>
            <w:pPr>
              <w:pStyle w:val="Normal"/>
              <w:rPr/>
            </w:pPr>
            <w:r>
              <w:rPr/>
              <w:t>Защитники родины - мои родстве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 - Международный день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«Для меня семья –это…»</w:t>
            </w:r>
          </w:p>
        </w:tc>
      </w:tr>
      <w:tr>
        <w:trPr>
          <w:trHeight w:val="10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юзе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псих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ий на тему: «Семейный отдых и воспитание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став родительского комите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кирева Александра Евгеньевна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b/>
        </w:rPr>
        <w:t>Адрес и телефон:       ул.</w:t>
      </w:r>
      <w:r>
        <w:rPr>
          <w:rFonts w:cs="Arial" w:ascii="Arial" w:hAnsi="Arial"/>
          <w:b/>
          <w:color w:val="000000"/>
        </w:rPr>
        <w:t xml:space="preserve"> Заречная 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982216440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950513117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есто работы, должность: мировой суд, секретарь судебного участка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аслова Анастасия Александровна-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Адрес и телефон: ул. Дачная 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922670460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922670460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есто работы, должность: БУ «Когалымская горбольница» фельдшер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расова Диляра Зайнулловна-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дрес и телефон:Прибалтийская 29/1-70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950513469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950513036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Место работы, должность: ООО «БПО Сервис» кладовщик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идорова Надежда Александровна-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дрес и телефон: ДНТ Дорожник уч.16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929240888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есто работы, должность: КГМУТП «Сияние Севера», повар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0">
    <w:lvl w:ilvl="0">
      <w:start w:val="1"/>
      <w:numFmt w:val="decimalZero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32:00Z</dcterms:created>
  <dc:creator>Гимназия 87</dc:creator>
  <dc:description/>
  <cp:keywords/>
  <dc:language>en-US</dc:language>
  <cp:lastModifiedBy>dns</cp:lastModifiedBy>
  <cp:lastPrinted>2017-12-04T21:46:00Z</cp:lastPrinted>
  <dcterms:modified xsi:type="dcterms:W3CDTF">2017-12-04T16:47:00Z</dcterms:modified>
  <cp:revision>11</cp:revision>
  <dc:subject/>
  <dc:title>Первый год обучения  (34ч</dc:title>
</cp:coreProperties>
</file>