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4800</wp:posOffset>
            </wp:positionH>
            <wp:positionV relativeFrom="paragraph">
              <wp:posOffset>-361950</wp:posOffset>
            </wp:positionV>
            <wp:extent cx="6838950" cy="976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WW"/>
        <w:tabs>
          <w:tab w:val="left" w:pos="708" w:leader="none"/>
          <w:tab w:val="left" w:pos="825" w:leader="none"/>
          <w:tab w:val="left" w:pos="5730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иал муниципального бюджетного образовательного учреждения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юрьевской средней общеобразовательной школы в селе Новоюрьево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оминация: «Краеведение»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right="-5" w:hanging="0"/>
        <w:jc w:val="right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right"/>
        <w:rPr>
          <w:i/>
          <w:i/>
          <w:sz w:val="28"/>
          <w:szCs w:val="28"/>
          <w:vertAlign w:val="subscript"/>
          <w:lang w:val="ru-RU"/>
        </w:rPr>
      </w:pPr>
      <w:r>
        <w:rPr>
          <w:i/>
          <w:sz w:val="28"/>
          <w:szCs w:val="28"/>
          <w:vertAlign w:val="subscript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Землю спасая,</w:t>
      </w:r>
      <w:r>
        <w:rPr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 xml:space="preserve"> смерть презирая,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шёл впереди солдат…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firstLine="709"/>
        <w:jc w:val="center"/>
        <w:rPr>
          <w:b/>
          <w:b/>
          <w:color w:val="C00000"/>
          <w:sz w:val="56"/>
          <w:szCs w:val="56"/>
          <w:lang w:val="ru-RU"/>
        </w:rPr>
      </w:pPr>
      <w:r>
        <w:rPr>
          <w:b/>
          <w:color w:val="000000"/>
          <w:sz w:val="56"/>
          <w:szCs w:val="56"/>
          <w:lang w:val="ru-RU"/>
        </w:rPr>
        <w:tab/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/>
      </w:pPr>
      <w:r>
        <w:rPr>
          <w:b/>
        </w:rPr>
        <w:t>Подготовил</w:t>
      </w:r>
      <w:r>
        <w:rPr>
          <w:b/>
          <w:lang w:val="ru-RU"/>
        </w:rPr>
        <w:t>а</w:t>
      </w:r>
      <w:r>
        <w:rPr>
          <w:b/>
        </w:rPr>
        <w:t>: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>
          <w:lang w:val="ru-RU"/>
        </w:rPr>
      </w:pPr>
      <w:r>
        <w:rPr>
          <w:lang w:val="ru-RU"/>
        </w:rPr>
        <w:t>Стребкова Ольга Евгеньевна,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>
          <w:lang w:val="ru-RU"/>
        </w:rPr>
      </w:pPr>
      <w:r>
        <w:rPr>
          <w:lang w:val="ru-RU"/>
        </w:rPr>
        <w:tab/>
        <w:t xml:space="preserve">ученица 8 </w:t>
      </w:r>
      <w:r>
        <w:rPr/>
        <w:t>класса</w:t>
      </w:r>
      <w:r>
        <w:rPr>
          <w:lang w:val="ru-RU"/>
        </w:rPr>
        <w:t>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>
          <w:b/>
          <w:b/>
        </w:rPr>
      </w:pPr>
      <w:r>
        <w:rPr>
          <w:b/>
        </w:rPr>
        <w:t>Руководитель: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>
          <w:lang w:val="ru-RU"/>
        </w:rPr>
      </w:pPr>
      <w:r>
        <w:rPr>
          <w:lang w:val="ru-RU"/>
        </w:rPr>
        <w:t>Ведищева Нина Николаевна,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ind w:firstLine="709"/>
        <w:jc w:val="right"/>
        <w:rPr/>
      </w:pPr>
      <w:r>
        <w:rPr>
          <w:lang w:val="ru-RU"/>
        </w:rPr>
        <w:t>учитель истории и обществознания</w:t>
      </w:r>
      <w:r>
        <w:rPr/>
        <w:t>,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главление.</w:t>
      </w:r>
    </w:p>
    <w:p>
      <w:pPr>
        <w:pStyle w:val="WW"/>
        <w:numPr>
          <w:ilvl w:val="0"/>
          <w:numId w:val="3"/>
        </w:numPr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  <w:r>
        <w:rPr>
          <w:sz w:val="28"/>
          <w:szCs w:val="28"/>
          <w:lang w:val="ru-RU"/>
        </w:rPr>
        <w:t>………………………………………………………………..3</w:t>
      </w:r>
    </w:p>
    <w:p>
      <w:pPr>
        <w:pStyle w:val="WW"/>
        <w:numPr>
          <w:ilvl w:val="0"/>
          <w:numId w:val="3"/>
        </w:numPr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 часть</w:t>
      </w:r>
      <w:r>
        <w:rPr>
          <w:sz w:val="28"/>
          <w:szCs w:val="28"/>
          <w:lang w:val="ru-RU"/>
        </w:rPr>
        <w:t>………………………………………………………..5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воин…………………………………………………………..5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инградская битва………………………………………………..5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ий колхозник……………………………………………….6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пролитные бои под Курском…………………………..……..7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за и уши полка…………………………………………………….9</w:t>
      </w:r>
    </w:p>
    <w:p>
      <w:pPr>
        <w:pStyle w:val="WW"/>
        <w:numPr>
          <w:ilvl w:val="0"/>
          <w:numId w:val="5"/>
        </w:numPr>
        <w:tabs>
          <w:tab w:val="left" w:pos="708" w:leader="none"/>
          <w:tab w:val="left" w:pos="573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ий бой, он трудный самый………………………………...10</w:t>
      </w:r>
    </w:p>
    <w:p>
      <w:pPr>
        <w:pStyle w:val="WW"/>
        <w:numPr>
          <w:ilvl w:val="0"/>
          <w:numId w:val="3"/>
        </w:numPr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Заключение</w:t>
      </w:r>
      <w:r>
        <w:rPr>
          <w:sz w:val="28"/>
          <w:szCs w:val="28"/>
          <w:lang w:val="ru-RU"/>
        </w:rPr>
        <w:t>…………………………………………………………...11</w:t>
      </w:r>
    </w:p>
    <w:p>
      <w:pPr>
        <w:pStyle w:val="WW"/>
        <w:numPr>
          <w:ilvl w:val="0"/>
          <w:numId w:val="3"/>
        </w:numPr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Список источников</w:t>
      </w:r>
      <w:r>
        <w:rPr>
          <w:sz w:val="28"/>
          <w:szCs w:val="28"/>
          <w:lang w:val="ru-RU"/>
        </w:rPr>
        <w:t>………………………………………………….12</w:t>
      </w:r>
    </w:p>
    <w:p>
      <w:pPr>
        <w:pStyle w:val="WW"/>
        <w:numPr>
          <w:ilvl w:val="0"/>
          <w:numId w:val="3"/>
        </w:numPr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>…………………………………………………………..13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…………………………………………………………13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…………………………………………………………13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…………………………………………………………14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…………………………………………………………14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…………………………………………………………15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6…………………………………………………………16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…………………………………………………………17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8…………………………………………………………18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9…………………………………………………………18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0………………………………………………………..19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    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360"/>
        <w:ind w:left="10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ведение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стория нашего Отечества – это история многовековой жизни и борьбы народов нашей страны за свободу и независимость. Наши предки, не щадя жизни, самоотверженно противостояли половцам, монголо-татарам, немецким рыцарям, польско-литовским интервентам, шведским войскам короля Карла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и шведскому флоту, турецким войскам и флоту, наполеоновским полчищам и гитлеровским ордам – всем, кто приходил с мечом на нашу Родину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льду Чудского озера, в Куликовской битве, в Полтавском сражении, в сражении со шведским флотом у мыса Гангут, в сражении с турецкой эскадрой у мыса Тендера, на Бородинском поле, в сражении с турецким флотом у мыса Синоп и на фронтах Великой Отечественной войны встали русские люди и многие представители других народов многонациональной России, грудью встретив тех, кто пытался завоевать нашу Родину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амым тяжелым и кровопролитным испытанием для нашего Отечества была Великая Отечественная война. Изучая ход этой войны и обсуждая ее на уроках истории,  я задала себе вопрос – почему же никто не мог остановить фашистов: ни Польша, ни Франция, ни другие страны, которые Германия оккупировала  за очень короткое  время, а наша страна остановила, разгромила и победила?  Я пришла к мнению, что это произошло благодаря героизму наших воинов, героизму всего народа.  А героизм этот уходит корнями в тысячелетнюю историю России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jc w:val="both"/>
        <w:rPr>
          <w:sz w:val="28"/>
          <w:szCs w:val="28"/>
          <w:shd w:fill="FFFFFF" w:val="clear"/>
          <w:lang w:val="ru-RU" w:eastAsia="ru-RU"/>
        </w:rPr>
      </w:pPr>
      <w:r>
        <w:rPr>
          <w:rFonts w:cs="Times New Roman"/>
          <w:sz w:val="28"/>
          <w:szCs w:val="28"/>
          <w:shd w:fill="FFFFFF" w:val="clear"/>
          <w:lang w:val="ru-RU" w:eastAsia="ru-RU"/>
        </w:rPr>
        <w:t xml:space="preserve">      </w:t>
      </w:r>
      <w:r>
        <w:rPr>
          <w:sz w:val="28"/>
          <w:szCs w:val="28"/>
          <w:shd w:fill="FFFFFF" w:val="clear"/>
          <w:lang w:eastAsia="ru-RU"/>
        </w:rPr>
        <w:t>В настоящее время, когда фашизм ожил на Украине и начинает проявлять себя в других странах мира, я считаю, что данная тема приобретает особую значимость и актуальность</w:t>
      </w:r>
      <w:r>
        <w:rPr>
          <w:sz w:val="28"/>
          <w:szCs w:val="28"/>
          <w:shd w:fill="FFFFFF" w:val="clear"/>
          <w:lang w:val="ru-RU" w:eastAsia="ru-RU"/>
        </w:rPr>
        <w:t>.</w:t>
      </w:r>
      <w:r>
        <w:rPr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val="ru-RU" w:eastAsia="ru-RU"/>
        </w:rPr>
        <w:t>Так как м</w:t>
      </w:r>
      <w:r>
        <w:rPr>
          <w:sz w:val="28"/>
          <w:szCs w:val="28"/>
          <w:shd w:fill="FFFFFF" w:val="clear"/>
          <w:lang w:eastAsia="ru-RU"/>
        </w:rPr>
        <w:t xml:space="preserve">ногие факты и события </w:t>
      </w:r>
      <w:r>
        <w:rPr>
          <w:sz w:val="28"/>
          <w:szCs w:val="28"/>
          <w:shd w:fill="FFFFFF" w:val="clear"/>
          <w:lang w:val="ru-RU" w:eastAsia="ru-RU"/>
        </w:rPr>
        <w:t xml:space="preserve">искажаются, </w:t>
      </w:r>
      <w:r>
        <w:rPr>
          <w:sz w:val="28"/>
          <w:szCs w:val="28"/>
          <w:shd w:fill="FFFFFF" w:val="clear"/>
          <w:lang w:eastAsia="ru-RU"/>
        </w:rPr>
        <w:t>игнорируются исторические завоевания советских людей в годы войны.</w:t>
      </w:r>
      <w:r>
        <w:rPr>
          <w:sz w:val="28"/>
          <w:szCs w:val="28"/>
          <w:shd w:fill="FFFFFF" w:val="clear"/>
          <w:lang w:val="ru-RU" w:eastAsia="ru-RU"/>
        </w:rPr>
        <w:t xml:space="preserve"> А ведь свидетелей событий Великой Отечественной войны с каждым годом становится все меньше и меньше. И если сейчас не сохранить их воспоминания, то они просто исчезнут вместе с людьми, не оставив заслуженного следа в истории.</w:t>
      </w:r>
    </w:p>
    <w:p>
      <w:pPr>
        <w:pStyle w:val="WW"/>
        <w:tabs>
          <w:tab w:val="left" w:pos="708" w:leader="none"/>
          <w:tab w:val="left" w:pos="5730" w:leader="none"/>
        </w:tabs>
        <w:spacing w:lineRule="auto" w:line="276"/>
        <w:jc w:val="both"/>
        <w:rPr>
          <w:sz w:val="28"/>
          <w:szCs w:val="28"/>
          <w:shd w:fill="FFFFFF" w:val="clear"/>
          <w:lang w:val="ru-RU" w:eastAsia="ru-RU"/>
        </w:rPr>
      </w:pPr>
      <w:r>
        <w:rPr>
          <w:rFonts w:cs="Times New Roman"/>
          <w:sz w:val="28"/>
          <w:szCs w:val="28"/>
          <w:shd w:fill="FFFFFF" w:val="clear"/>
          <w:lang w:val="ru-RU"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Целью данной работы является </w:t>
      </w:r>
      <w:r>
        <w:rPr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воссоздание малоизвестных страниц военной биографии </w:t>
      </w:r>
      <w:r>
        <w:rPr>
          <w:sz w:val="28"/>
          <w:szCs w:val="28"/>
          <w:lang w:eastAsia="ru-RU"/>
        </w:rPr>
        <w:t>нашего земляка Жаброва Федора Константиновича, а так же его вклад в приближение Победы над фашизм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sz w:val="28"/>
          <w:szCs w:val="28"/>
          <w:lang w:eastAsia="ru-RU"/>
        </w:rPr>
        <w:t>Задачи исслед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йти документы, касающиеся личности Жаброва Ф.К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зучить сохранившиеся документы, фотографии   Жаброва Ф.К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рать сведения о военном пути ветеран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истематизировать, имеющуюся информацию о жизни и военном пути победителя.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едмет исследования – </w:t>
      </w:r>
      <w:r>
        <w:rPr>
          <w:rFonts w:eastAsia="Times New Roman"/>
          <w:sz w:val="28"/>
          <w:szCs w:val="28"/>
          <w:lang w:eastAsia="ru-RU"/>
        </w:rPr>
        <w:t>воспоминания Жаброва Ф.К., документы и фотограф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бъект исследования - </w:t>
      </w:r>
      <w:r>
        <w:rPr>
          <w:rFonts w:eastAsia="Times New Roman"/>
          <w:sz w:val="28"/>
          <w:szCs w:val="28"/>
          <w:lang w:eastAsia="ru-RU"/>
        </w:rPr>
        <w:t>боевой путь нашего земляка Жаброва Ф.К.</w:t>
      </w:r>
    </w:p>
    <w:p>
      <w:pPr>
        <w:pStyle w:val="Style18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теза исследования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лученная информация в ходе поисково-исследовательской работы  будет способствовать развитию духовности и патриотических чувств, гордости за своих земляков.</w:t>
      </w:r>
    </w:p>
    <w:p>
      <w:pPr>
        <w:pStyle w:val="Style18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ом для исследования </w:t>
      </w:r>
      <w:r>
        <w:rPr>
          <w:bCs/>
          <w:sz w:val="28"/>
          <w:szCs w:val="28"/>
        </w:rPr>
        <w:t>послужили</w:t>
      </w:r>
      <w:r>
        <w:rPr>
          <w:sz w:val="28"/>
          <w:szCs w:val="28"/>
        </w:rPr>
        <w:t> воспоминания ветерана, фотографии, электронные документы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Исследовательская работа охватывает следующие хронологические рамки: 1938 – 1945 годы жизни Жаброва Ф.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Научно-практическая значимость работы, </w:t>
      </w:r>
      <w:r>
        <w:rPr>
          <w:rFonts w:eastAsia="Times New Roman"/>
          <w:sz w:val="28"/>
          <w:szCs w:val="28"/>
          <w:lang w:eastAsia="ru-RU"/>
        </w:rPr>
        <w:t>на мой взгляд, состоит в том, что исследование позволит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 установить боевой путь фронтовика Жаброва Ф.К. в Великой Отечественной войне;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становить вклад нашего земляка  в приближение Великой Победы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 использовать данную работу на внеклассных мероприятиях, классных часах посвященных ВОВ,   уроках истории, уроках мужества, в музее, так же данный материал может быть опубликован в средствах массовой информаци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В работе использовались различные </w:t>
      </w:r>
      <w:r>
        <w:rPr>
          <w:rFonts w:eastAsia="Times New Roman"/>
          <w:b/>
          <w:bCs/>
          <w:sz w:val="28"/>
          <w:szCs w:val="28"/>
          <w:lang w:eastAsia="ru-RU"/>
        </w:rPr>
        <w:t>методы научного исследования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анализ документ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метод опроса;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изучение и обобщение;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- сбор фотоматериалов;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Источники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работе над исследованием были использованы: личный архив Жаброва Ф.К. и интернет – ресурсы, воспоминания ветерана Жаброва Ф.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Работа состоит из введения, основной части (жизнь до войны, боевой путь), заключения и приложений.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shd w:fill="FFFFFF" w:val="clear"/>
          <w:lang w:val="en-US" w:eastAsia="ru-RU"/>
        </w:rPr>
      </w:pPr>
      <w:r>
        <w:rPr>
          <w:rFonts w:eastAsia="Times New Roman"/>
          <w:b/>
          <w:sz w:val="28"/>
          <w:szCs w:val="28"/>
          <w:shd w:fill="FFFFFF" w:val="clear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новная ча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усский воин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ть люди, чьи имена у нас на слуху: </w:t>
      </w:r>
      <w:r>
        <w:rPr>
          <w:bCs/>
          <w:iCs/>
          <w:sz w:val="28"/>
          <w:szCs w:val="28"/>
        </w:rPr>
        <w:t>Александр Суворов, Михаил Кутузов, Георгий Жуков.</w:t>
      </w:r>
      <w:r>
        <w:rPr>
          <w:sz w:val="28"/>
          <w:szCs w:val="28"/>
        </w:rPr>
        <w:t xml:space="preserve"> Но эти великие полководцы ничего бы не стоили без своих солдат, чудо богатырей, до конца стоявших на поле брани, живота не жалевших в боях за святую Русь. Россия всегда была сильна мужеством солдата, готовностью каждого русского стать солдатом в черную годину войны.</w:t>
        <w:br/>
        <w:t xml:space="preserve">       Таким русским, ставшим  воином в годы Великой Отечественной войны,  является  мой земляк, Жабров Федор Константинович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  <w:r>
        <w:rPr>
          <w:rFonts w:eastAsia="+mn-ea" w:cs="+mn-cs" w:ascii="Calibri" w:hAnsi="Calibri"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sz w:val="28"/>
          <w:szCs w:val="28"/>
        </w:rPr>
        <w:t xml:space="preserve"> Он родился 2 февраля 1919 года  в селе Новиково Староюрьевского района Тамбовской области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938 году окончил Новиковское педагогическое училище.  С августа 1938 года работал директором и учителем Новоюрьевской школы № 2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октябре 1939 года был призван в армию на службу в город Ростов-на-Дону 138 артполк. Осенью 1941 года должен был вернуться из армии домой. Но, увы!  22 июня 1941 года командование полка получило приказ погрузиться на железнодорожные платформы и прибыть на центральный фронт под Москву.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как вспоминает об этом Федор Константинович: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i/>
          <w:iCs/>
          <w:sz w:val="28"/>
          <w:szCs w:val="28"/>
          <w:lang w:eastAsia="ru-RU"/>
        </w:rPr>
        <w:t>«…</w:t>
      </w:r>
      <w:r>
        <w:rPr>
          <w:i/>
          <w:color w:val="111111"/>
          <w:sz w:val="28"/>
          <w:szCs w:val="28"/>
          <w:shd w:fill="FFFFFF" w:val="clear"/>
        </w:rPr>
        <w:t>По пути следования несколько раз попадали под бомбежку вражеских самолетов. Много пушек и другой техники  подверглось повреждению. Часть бойцов оказались без пушек, в том числе и я.</w:t>
      </w:r>
      <w:r>
        <w:rPr>
          <w:rFonts w:cs="Arial" w:ascii="Arial" w:hAnsi="Arial"/>
          <w:color w:val="111111"/>
          <w:shd w:fill="FFFFFF" w:val="clear"/>
        </w:rPr>
        <w:t> </w:t>
      </w:r>
      <w:r>
        <w:rPr>
          <w:i/>
          <w:color w:val="111111"/>
          <w:shd w:fill="FFFFFF" w:val="clear"/>
        </w:rPr>
        <w:t>Н</w:t>
      </w:r>
      <w:r>
        <w:rPr>
          <w:rFonts w:eastAsia="Times New Roman"/>
          <w:i/>
          <w:iCs/>
          <w:sz w:val="28"/>
          <w:szCs w:val="28"/>
          <w:lang w:eastAsia="ru-RU"/>
        </w:rPr>
        <w:t>ас отправили на сборный пункт во Владимирскую область, где формировалась 243 танковая бригада.  Осенью 1941 года  мы были переправлены в район города Харькова поселок Бабан, где размещался штаб 133 отдельной танковой бригады.  Харьковский завод обеспечил нашу бригаду 29 танками Т-34 и 42 легкими танками БТ и Т-26. А 6 октября мы уже принимали участие в оборонительных боях в районах  Белгорода, Воронежа, Харькова, а затем Сталинграда…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талинградская битва.</w:t>
      </w:r>
    </w:p>
    <w:p>
      <w:pPr>
        <w:pStyle w:val="Normal"/>
        <w:shd w:fill="FFFFFF" w:val="clear"/>
        <w:spacing w:lineRule="auto" w:line="276"/>
        <w:jc w:val="both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     </w:t>
      </w:r>
      <w:r>
        <w:rPr>
          <w:color w:val="111111"/>
          <w:sz w:val="28"/>
          <w:szCs w:val="28"/>
          <w:shd w:fill="FFFFFF" w:val="clear"/>
        </w:rPr>
        <w:t>Гигантское по масштабам сражение в Великой Отечественной войне развернулось во второй половине 1942 года на берегах Волги. Из хроники военных лет я узнала, что на отдельных этапах в нём с обеих сторон участвовало более 2 млн. человек, около 30 тыс. орудий, более 2 тыс. самолётов и такое же количество танков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Вот как вспоминает о тех событиях Федор Константинович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/>
          <w:i/>
          <w:color w:val="111111"/>
          <w:sz w:val="28"/>
          <w:szCs w:val="28"/>
          <w:lang w:eastAsia="ru-RU"/>
        </w:rPr>
        <w:t>«…На рассвете 19 ноября 1942 года войска двух фронтов Юго-западный – Ватутин, Донской – Рокоссовский и войска Сталинградского фронта перешли в контрнаступление 20 ноября, а 23 ноября 1942 года два фронта соединились в районе хутора Советский и замкнули кольцо. В кольце оказалось 22 дивизии 330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color w:val="111111"/>
          <w:sz w:val="28"/>
          <w:szCs w:val="28"/>
          <w:lang w:eastAsia="ru-RU"/>
        </w:rPr>
        <w:t>тысяч человек с генералом Паулюсом. Капитулировать отказались. Фашистский генерал Монштейн из района Котельникова пытался прорваться к окруженным, но получил сокрушительный удар</w:t>
      </w:r>
      <w:r>
        <w:rPr>
          <w:rStyle w:val="FootnoteCharacters"/>
          <w:rStyle w:val="FootnoteAnchor"/>
          <w:rFonts w:eastAsia="Times New Roman"/>
          <w:i/>
          <w:color w:val="111111"/>
          <w:sz w:val="28"/>
          <w:szCs w:val="28"/>
          <w:lang w:eastAsia="ru-RU"/>
        </w:rPr>
        <w:footnoteReference w:id="3"/>
      </w:r>
      <w:r>
        <w:rPr>
          <w:rFonts w:eastAsia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После окружения врага в Сталинграде, нашу 133 отдельную танковую бригаду без техники вывели из боевых действий на передышку и пополнение в район Саратова, поселок Пролетарский.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 xml:space="preserve">В конце декабря 1942 года к нам пришло радостное сообщение. </w:t>
      </w: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 За проявленную стойкость, отвагу и мужество в оборонительных боях на южном направлении с врагами и разумное окружение немцев  в районе Сталинграда,  бригаде присвоено звание гвардейская. И стала она именоваться не 133, а 11 отдельная гвардейская танковая бригада резерва главного командования. 422 человека нашей бригады были награждены орденами и медалями, а трое: С.М.Павлов, И.И.Корольков и К.И.Соловьев удостоены звания героя Советского Союза…»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jc w:val="both"/>
        <w:rPr>
          <w:rFonts w:eastAsia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/>
          <w:b/>
          <w:color w:val="111111"/>
          <w:sz w:val="28"/>
          <w:szCs w:val="28"/>
          <w:lang w:eastAsia="ru-RU"/>
        </w:rPr>
        <w:t>Тамбовский колхозник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    </w:t>
      </w:r>
      <w:r>
        <w:rPr>
          <w:color w:val="111111"/>
          <w:sz w:val="28"/>
          <w:szCs w:val="28"/>
          <w:shd w:fill="FFFFFF" w:val="clear"/>
        </w:rPr>
        <w:t>Изучая архивные документы на сайте «Государственный архив социально – политической истории Тамбовской области» мне стало известно, что колхозники Тамбовской области в течение двух недель собрали и внесли на строительство танковой колонны «Тамбовский колхозник» 40 млн. рублей. Инициатор – колхоз «Красный доброволец» Избердеевского (Петровского) района.  Всего  было построено 400 машин. В основном, Т-70 и Т-34.</w:t>
      </w:r>
      <w:r>
        <w:rPr>
          <w:rStyle w:val="Appleconvertedspace"/>
          <w:color w:val="111111"/>
          <w:sz w:val="28"/>
          <w:szCs w:val="28"/>
          <w:shd w:fill="FFFFFF" w:val="clear"/>
        </w:rPr>
        <w:t xml:space="preserve">  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ередача</w:t>
      </w:r>
      <w:r>
        <w:rPr>
          <w:b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танков состоялась  в декабре 1942 года</w:t>
      </w:r>
      <w:r>
        <w:rPr>
          <w:rStyle w:val="FootnoteCharacters"/>
          <w:rStyle w:val="FootnoteAnchor"/>
          <w:color w:val="111111"/>
          <w:sz w:val="28"/>
          <w:szCs w:val="28"/>
          <w:shd w:fill="FFFFFF" w:val="clear"/>
        </w:rPr>
        <w:footnoteReference w:id="4"/>
      </w:r>
      <w:r>
        <w:rPr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как вспоминает об этом Федор Константинович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«…Нам сообщили о  получении новой техники и вооружения. На площади поселка собрали весь личный состав бригады на митинг. Там уже стояли новые танки с надписями «Тамбовский колхозник». До конца жизни не забудется этот торжественный митинг передачи танков моими земляками. Запомнились слова руководителя делегации «Дорогие фронтовики, земляки, понимаю и сочувствую вам в этой опасной войне. У меня три сына воюют на фронте, решил и я внести свой вклад для разгрома врага. На свои кровные деньги Тамбовские крестьяне построили эти танки. Бейте фашистов и быстрее возвращайтесь домой. Вас ожидают родители, жены, дети и внуки». 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/>
          <w:i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На митинге наши гвардейцы дали торжественную клятву: «Враг будет уничтожен в собственном логове. Победа будет за нами!»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анная клятва личного состава бригады на митинге была  выполнена. Офицер Овсянников оставил свою роспись на стене рейхстага в Берлине в мае 1945 года…»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Но это было потом, а пока танковой колонне «Тамбовский колхозник» предстоял длинный и тяжелый путь к Побед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Вот как вспоминает об этом Федор Константинович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Style w:val="Appleconvertedspace"/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/>
          <w:i/>
          <w:color w:val="111111"/>
          <w:sz w:val="28"/>
          <w:szCs w:val="28"/>
          <w:shd w:fill="FFFFFF" w:val="clear"/>
        </w:rPr>
        <w:t xml:space="preserve">     </w:t>
      </w:r>
      <w:r>
        <w:rPr>
          <w:i/>
          <w:color w:val="111111"/>
          <w:sz w:val="28"/>
          <w:szCs w:val="28"/>
          <w:shd w:fill="FFFFFF" w:val="clear"/>
        </w:rPr>
        <w:t>«…Боевой путь на танках «Тамбовский колхозник» был длинный  и  трудный.  Он начался с центрального фронта.  Из пригорода  Саратова на железнодорожном транспорте нас привезли   в Тульскую область на железнодорожную станцию Горбачево, где мы разгрузились. Отсюда началась дорожка фронтовая  своим ходом по территории  Орловской, Курской, Брянской областям, Украина, Молдавия, Румыния, Польша  и  Германия – Берлин…»</w:t>
      </w:r>
      <w:r>
        <w:rPr>
          <w:rStyle w:val="Appleconvertedspace"/>
          <w:i/>
          <w:color w:val="111111"/>
          <w:sz w:val="28"/>
          <w:szCs w:val="28"/>
          <w:shd w:fill="FFFFFF" w:val="clear"/>
        </w:rPr>
        <w:t> 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408"/>
        <w:jc w:val="both"/>
        <w:rPr>
          <w:rFonts w:eastAsia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iCs/>
          <w:color w:val="111111"/>
          <w:sz w:val="28"/>
          <w:szCs w:val="28"/>
          <w:lang w:eastAsia="ru-RU"/>
        </w:rPr>
        <w:t>Кровопролитные бои под Курском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     </w:t>
      </w:r>
      <w:r>
        <w:rPr>
          <w:color w:val="111111"/>
          <w:sz w:val="28"/>
          <w:szCs w:val="28"/>
          <w:shd w:fill="FFFFFF" w:val="clear"/>
        </w:rPr>
        <w:t xml:space="preserve">Самое крупное танковое сражение, известное в истории как “Курская дуга” стало переломным моментом в Великой Отечественной войне. Согласно данным Википедии в нем участвовало 2 000 000 человек, 6 000 танков и 4000 самолетов.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     </w:t>
      </w:r>
      <w:r>
        <w:rPr>
          <w:color w:val="111111"/>
          <w:sz w:val="28"/>
          <w:szCs w:val="28"/>
          <w:shd w:fill="FFFFFF" w:val="clear"/>
        </w:rPr>
        <w:t>В гигантской битве на Курской дуге наши солдаты и офицеры проявили массовый героизм и самопожертвование. За ратный подвиг свыше 100 тыс. воинов были награждены орденами и медалями, более 180 человек удостоены высшей награды Родины – звания Героя Советского Союза.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как вспоминает о тех событиях Федор Константинович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/>
          <w:color w:val="111111"/>
          <w:sz w:val="28"/>
          <w:szCs w:val="28"/>
          <w:shd w:fill="FFFFFF" w:val="clear"/>
        </w:rPr>
        <w:t xml:space="preserve">     </w:t>
      </w:r>
      <w:r>
        <w:rPr>
          <w:color w:val="111111"/>
          <w:sz w:val="28"/>
          <w:szCs w:val="28"/>
          <w:shd w:fill="FFFFFF" w:val="clear"/>
        </w:rPr>
        <w:t>«…</w:t>
      </w:r>
      <w:r>
        <w:rPr>
          <w:i/>
          <w:color w:val="111111"/>
          <w:sz w:val="28"/>
          <w:szCs w:val="28"/>
          <w:shd w:fill="FFFFFF" w:val="clear"/>
        </w:rPr>
        <w:t>25 февраля 1943 года началось наступление войск Центрального фронта. 1 марта был освобожден город Севск. Но обстановка на этом участке фронта складывалась для наших войск неблагоприятно. Действовавший здесь 2-й гвардейский кавалерийский корпус подвергся контрудару превосходящих сил противника и с тяжелыми боями стал отходить к Севску. По распоряжению командующего Центральным фронтом наша  11-я гвардейская отдельная танковая бригада была срочно переброшена в район Севска.</w:t>
      </w:r>
      <w:r>
        <w:rPr>
          <w:rStyle w:val="FootnoteCharacters"/>
          <w:rStyle w:val="FootnoteAnchor"/>
          <w:i/>
          <w:color w:val="111111"/>
          <w:sz w:val="28"/>
          <w:szCs w:val="28"/>
          <w:shd w:fill="FFFFFF" w:val="clear"/>
        </w:rPr>
        <w:footnoteReference w:id="6"/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/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Будучи на полосе обороны в районе города Севска, наша разведка обнаружила в небольшом поселке четыре немецких танка «Тигр». Выяснили, что личный состав этих экипажей занимается пьянкой. Получаем приказ уничтожить группу врага. Для выполнения этого задания выделяется четыре танка и минометный взвод…  От неожиданности немцы не смогли открыть огонь из танков. Они просто убежали. Таким образом, мы захватили в полном снаряжении четыре танка врага. Сообщаем об этом в штаб бригады, что делать с танками. Приказ «взорвать». После такой потери, немцы на этот участок бросили танковое подразделение. Наши танки не стали вступать в бой, а отступили по мосту за реку. А нам, минометчикам, пришлось отступать через реку по воде. Был март, и на льду была вода. И вот, с мокрыми ногами, нам пришлось держать оборону на другом берегу реки. Спасибо, недалеко была куча старой соломы. Мы по очереди закапывали ноги в солому. А сейчас наши ноги дают нам воспоминания о фронтовой жизни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наступлением весны нашу бригаду отвели  с передовой и расположили в  небольшом лесочке около населенного пункта Зеленая Дубрава, где-то около 30 км. от Курска. К весне 1943 года на полях сражения в районе Курска  наступило затишье. Обе стороны готовились к новым сражениям. 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rStyle w:val="Appleconvertedspace"/>
          <w:rFonts w:cs="Helvetica" w:ascii="Helvetica" w:hAnsi="Helvetica"/>
          <w:color w:val="111111"/>
        </w:rPr>
        <w:t> </w:t>
      </w:r>
      <w:r>
        <w:rPr>
          <w:rStyle w:val="Appleconvertedspace"/>
          <w:rFonts w:eastAsia="Helvetica" w:cs="Helvetica" w:ascii="Helvetica" w:hAnsi="Helvetica"/>
          <w:color w:val="111111"/>
        </w:rPr>
        <w:t xml:space="preserve"> </w:t>
      </w:r>
      <w:r>
        <w:rPr>
          <w:i/>
          <w:color w:val="111111"/>
          <w:sz w:val="28"/>
          <w:szCs w:val="28"/>
        </w:rPr>
        <w:t>Немцы готовились взять реванш за поражение под Сталинградом. Они около Курска сформировали 50 лучших дивизий – танковые, артиллерийские,  авиационные, на флангах были дополнительные дивизии. Появились новые тяжелые танки под названием “Пантера”, самоходные орудия “Фердинанда”.  В генштабе обсуждался вопрос об опережении наступления противника и этим измотать силы врага, а затем перейти в контрнаступление. К лету 1943 года наша армия превосходила  армию врага в танках, орудиях, минометах “катюша” и самолетах. Наши самолеты уже господствовали в воздухе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111111"/>
          <w:sz w:val="28"/>
          <w:szCs w:val="28"/>
        </w:rPr>
        <w:t xml:space="preserve">       </w:t>
      </w:r>
      <w:r>
        <w:rPr>
          <w:i/>
          <w:color w:val="111111"/>
          <w:sz w:val="28"/>
          <w:szCs w:val="28"/>
        </w:rPr>
        <w:t>На рассвете 5 июля фашисты атаковали оборону  в районе села Крутой лог.  С 5 по 12 июля враг от зари до зари непрерывно бомбил нашу оборону.  Было много погибших. Удар огромной силы  приняла на себя первая гвардейская танковая армия генерала Катукова. Он получил приказ - “Остановить танки врага, идущие на город  Обоянь. Ожесточенные сражения развернулись и в воздухе.  12 июля 1943 года, ставкой верховного командования  было принято решение ввести в бой  танковые и войсковые резервы. В сражении у села Прохоровка сошлись в лобовую около 1200 бронированных машин. В тяжелых боях враг  был обескровлен. И Красная армия перешла в контрнаступление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111111"/>
          <w:sz w:val="28"/>
          <w:szCs w:val="28"/>
        </w:rPr>
        <w:t xml:space="preserve">      </w:t>
      </w:r>
      <w:r>
        <w:rPr>
          <w:i/>
          <w:color w:val="111111"/>
          <w:sz w:val="28"/>
          <w:szCs w:val="28"/>
        </w:rPr>
        <w:t>5 августа 1943 года освободили от врага город Орел и город Белгород. В честь освобождения этих городов в Москве был  первый за всю войну салют Победы. Фронтовики благодарили тружеников тыла за то, что  в такое тяжелое время смогли обеспечить армию и тыл продовольствием и необходимым вооружением.</w:t>
      </w:r>
    </w:p>
    <w:p>
      <w:pPr>
        <w:pStyle w:val="Style18"/>
        <w:shd w:fill="FFFFFF" w:val="clear"/>
        <w:spacing w:lineRule="auto" w:line="276"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     </w:t>
      </w:r>
      <w:r>
        <w:rPr>
          <w:i/>
          <w:color w:val="111111"/>
          <w:sz w:val="28"/>
          <w:szCs w:val="28"/>
        </w:rPr>
        <w:t>В</w:t>
      </w:r>
      <w:r>
        <w:rPr>
          <w:i/>
          <w:color w:val="111111"/>
          <w:sz w:val="28"/>
          <w:szCs w:val="28"/>
          <w:shd w:fill="FFFFFF" w:val="clear"/>
        </w:rPr>
        <w:t>осполнить потери на Курской дуге Германия уже не смогла. Наша армия перешла в наступление по всему фронту – от Невеля  до Азовского моря. К концу сентября были освобождены Донбасс и районы правобережной Украины. На Курской дуге наша армия доказала, что она способна воевать не только зимой, но и летом</w:t>
      </w:r>
      <w:r>
        <w:rPr>
          <w:i/>
          <w:sz w:val="28"/>
          <w:szCs w:val="28"/>
        </w:rPr>
        <w:t>…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Глаза и уши полка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Cs/>
          <w:color w:val="111111"/>
          <w:sz w:val="28"/>
          <w:szCs w:val="28"/>
        </w:rPr>
        <w:t xml:space="preserve">     </w:t>
      </w:r>
      <w:r>
        <w:rPr>
          <w:iCs/>
          <w:color w:val="111111"/>
          <w:sz w:val="28"/>
          <w:szCs w:val="28"/>
        </w:rPr>
        <w:t>Во время боевых действий моему земляку не раз приходилось ходить  в разведку.</w:t>
      </w:r>
      <w:r>
        <w:rPr>
          <w:rFonts w:eastAsia="Times New Roman"/>
          <w:sz w:val="28"/>
          <w:szCs w:val="28"/>
          <w:lang w:eastAsia="ru-RU"/>
        </w:rPr>
        <w:t xml:space="preserve"> Цель и задача всегда были  неизменны: добыть достоверные сведения о противнике, его группировке, численности, состоянии, расположении, вооружении и намерениях. Разведка – это г</w:t>
      </w:r>
      <w:r>
        <w:rPr>
          <w:sz w:val="28"/>
          <w:szCs w:val="28"/>
        </w:rPr>
        <w:t>лаза и уши полка, дивизии.</w:t>
      </w:r>
      <w:r>
        <w:rPr>
          <w:rFonts w:eastAsia="Times New Roman"/>
          <w:sz w:val="28"/>
          <w:szCs w:val="28"/>
          <w:lang w:eastAsia="ru-RU"/>
        </w:rPr>
        <w:t xml:space="preserve"> От сведений полученных разведкой зависела жизнь многих людей.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как вспоминает об этом Федор Константинович: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«…</w:t>
      </w:r>
      <w:r>
        <w:rPr>
          <w:rFonts w:eastAsia="Times New Roman"/>
          <w:i/>
          <w:iCs/>
          <w:sz w:val="28"/>
          <w:szCs w:val="28"/>
          <w:lang w:eastAsia="ru-RU"/>
        </w:rPr>
        <w:t>Вот еще неприятный случай с роковым исходом. Вечером преследовали врага в населенном пункте Джулинка, расположенная на берегу реки Южный буг. В этом населенном пункте выпала доля идти в разведку и мне. Взял в напарники надежного парня. Прошли несколько домов вглубь села, и, вдруг, в одном из домов засветился огонек. Подошли к дому, дверь в сени была открыта, а дальше темно. Пришлось идти, нашел дверь и чуть-чуть приоткрыл. Увидел около печки женщину, что – то она делала. Приготовили  автоматы на боевой взвод. Быстро вошли в дом, и я, обращаясь к женщине с вопросом: «Немцы были у вас»? Отвечает громко: «Нет», а сама рукой показывает на дверь в другую комнату, где на кровати лежали два немца в нательном белье на отдыхе. Вывели их на улицу и расстреляли. Дальше шли вглубь села и не видели немцев. Вернулись и объяснили обстановку.  Приказ «вперед». Первым поехало на танках наше отделение…»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Style18"/>
        <w:shd w:fill="FFFFFF" w:val="clear"/>
        <w:spacing w:lineRule="auto" w:line="276"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</w:t>
      </w:r>
      <w:r>
        <w:rPr>
          <w:iCs/>
          <w:color w:val="111111"/>
          <w:sz w:val="28"/>
          <w:szCs w:val="28"/>
        </w:rPr>
        <w:t>Зайдя на сайт «Подвиг народа» я обнаружила наградные листы</w:t>
      </w:r>
      <w:r>
        <w:rPr>
          <w:rStyle w:val="FootnoteCharacters"/>
          <w:rStyle w:val="FootnoteAnchor"/>
          <w:iCs/>
          <w:color w:val="111111"/>
          <w:sz w:val="28"/>
          <w:szCs w:val="28"/>
        </w:rPr>
        <w:footnoteReference w:id="7"/>
      </w:r>
      <w:r>
        <w:rPr>
          <w:iCs/>
          <w:color w:val="111111"/>
          <w:sz w:val="28"/>
          <w:szCs w:val="28"/>
        </w:rPr>
        <w:t>, в которых был отмечен  Жабров Федор Константинович. Из документов стало известно, какие подвиги</w:t>
      </w:r>
      <w:r>
        <w:rPr>
          <w:rStyle w:val="FootnoteCharacters"/>
          <w:rStyle w:val="FootnoteAnchor"/>
          <w:iCs/>
          <w:color w:val="111111"/>
          <w:sz w:val="28"/>
          <w:szCs w:val="28"/>
        </w:rPr>
        <w:footnoteReference w:id="8"/>
      </w:r>
      <w:r>
        <w:rPr>
          <w:iCs/>
          <w:color w:val="111111"/>
          <w:sz w:val="28"/>
          <w:szCs w:val="28"/>
        </w:rPr>
        <w:t xml:space="preserve"> совершал мой земляк.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 xml:space="preserve">Орден Отечественной войны </w:t>
      </w:r>
      <w:r>
        <w:rPr>
          <w:b/>
          <w:iCs/>
          <w:color w:val="111111"/>
          <w:sz w:val="28"/>
          <w:szCs w:val="28"/>
          <w:lang w:val="en-US"/>
        </w:rPr>
        <w:t>II</w:t>
      </w:r>
      <w:r>
        <w:rPr>
          <w:b/>
          <w:iCs/>
          <w:color w:val="111111"/>
          <w:sz w:val="28"/>
          <w:szCs w:val="28"/>
        </w:rPr>
        <w:t xml:space="preserve"> степени.</w:t>
      </w:r>
    </w:p>
    <w:p>
      <w:pPr>
        <w:pStyle w:val="Style18"/>
        <w:shd w:fill="FFFFFF" w:val="clear"/>
        <w:spacing w:lineRule="auto" w:line="276"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</w:t>
      </w:r>
      <w:r>
        <w:rPr>
          <w:iCs/>
          <w:color w:val="111111"/>
          <w:sz w:val="28"/>
          <w:szCs w:val="28"/>
        </w:rPr>
        <w:t>«</w:t>
      </w:r>
      <w:r>
        <w:rPr>
          <w:i/>
          <w:iCs/>
          <w:color w:val="111111"/>
          <w:sz w:val="28"/>
          <w:szCs w:val="28"/>
        </w:rPr>
        <w:t xml:space="preserve"> …В наступательных боях с 5 по 13 марта товарищ  Жабров проявил отвагу и геройство. Подойдя к райцентру, товарищ Жабров ходил в разведку и приносил ценные сведения о противнике. Первый, под сильным артиллерийско – минометным огнем форсировал реку Горный Тикичь и с криком «Ура» ввел в панику противника. В этих боях уничтожил 25 солдат противника.</w:t>
      </w:r>
    </w:p>
    <w:p>
      <w:pPr>
        <w:pStyle w:val="Style18"/>
        <w:shd w:fill="FFFFFF" w:val="clear"/>
        <w:spacing w:lineRule="auto" w:line="276"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    </w:t>
      </w:r>
      <w:r>
        <w:rPr>
          <w:i/>
          <w:iCs/>
          <w:color w:val="111111"/>
          <w:sz w:val="28"/>
          <w:szCs w:val="28"/>
        </w:rPr>
        <w:t>В боях за райцентр Джулинки товарищ Жабров пробрался в тыл противника. Замаскировавшись в окопе, он уничтожил гитлеровцев пытавшихся прорваться к переправе через реку Буг. За время наступательных боев товарищ Жабров имеет на боевом счету 96 уничтоженных гитлеровцев и 2 автомашины с грузом…»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Орден Красной Звезды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b/>
          <w:i/>
          <w:iCs/>
          <w:color w:val="111111"/>
          <w:sz w:val="28"/>
          <w:szCs w:val="28"/>
        </w:rPr>
        <w:t xml:space="preserve">     </w:t>
      </w:r>
      <w:r>
        <w:rPr>
          <w:i/>
          <w:iCs/>
          <w:color w:val="111111"/>
          <w:sz w:val="28"/>
          <w:szCs w:val="28"/>
        </w:rPr>
        <w:t>«… Товарищ Жабров при ведении боевых действий с противником в районах: Очеретня и Почапинцы отважно и умело выполнял службу разведчика. Он выявлял огневые точки противника,  в результате чего за период боев минрота уничтожила 530 солдат и офицеров противника, 6 ручных пулеметов, 4 автомашины, 1 пушку и 1 наблюдательный пункт. Из своего личного оружия товарищ Жабров уничтожил 20 немцев…»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eastAsia="Lucida Sans Unicode"/>
          <w:b/>
          <w:b/>
          <w:sz w:val="28"/>
          <w:szCs w:val="28"/>
          <w:lang w:eastAsia="en-US"/>
        </w:rPr>
      </w:pPr>
      <w:r>
        <w:rPr>
          <w:rFonts w:eastAsia="Lucida Sans Unicode"/>
          <w:b/>
          <w:sz w:val="28"/>
          <w:szCs w:val="28"/>
          <w:lang w:eastAsia="en-US"/>
        </w:rPr>
        <w:t>Последний бой, он трудный самый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как вспоминает об этом Федор Константинович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«…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На территории Украины, после неудачи на нашем участке фронта, да и подходил праздник – 1 мая, немцы решили видимо испортить нам настроение и отомстить. И они начали  нашу оборону массированно бомбить,  танки и траншеи. Вот под эту бомбежку попал и я. Получил тяжелую контузию головы. Был отправлен в прифронтовой госпиталь в Ворошиловград. Отсюда был отправлен в Грузию в город Боржоми, где пролежал до ноября 1944 года. Прошел медкомиссию и был признан негодным для строевой службы. В октябре 1945 года согласно Указу правительства был демобилизован из армии, как учитель. Окончилась моя военная служба инвалидом 2 группы ВОВ…»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1080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ключение.</w:t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я исследовательская работа посвящена земляку – ветерану, человеку прошедшего фронтовыми дорогами. </w:t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ложность и уникальность моей работы заключается в ценности собранных материалов: фотографий, документов, воспоминаний ветерана с описанием событий на фронтах Великой Отечественной войны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т так, шаг за шагом, открывалась передо мной история. Далекий и не известный мне земляк становился роднее и ближе. Работая с архивными документами, я задумалась над тяготами, которые выпали на долю нашего народа, в частности моего земляка Жаброва Федора Константиновича.</w:t>
      </w:r>
    </w:p>
    <w:p>
      <w:pPr>
        <w:pStyle w:val="Style18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ходе исследования, проникшись переживаниями, пополнив запас знаний, приобрела тот фундамент, который даст уверенность в себе, в своих силах.</w:t>
      </w:r>
    </w:p>
    <w:p>
      <w:pPr>
        <w:pStyle w:val="Style18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Я поняла, что основа духовного обогащения человека - вечная связь поколений. От того, как ты относишься к уходящему поколению, в значительной мере зависит, каким человеком ты станешь. </w:t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считаю, что достигла поставленной цели, решив все поставленные задачи. Выдвинутая гипотеза подтвердилась.</w:t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спользуемые ресурсы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оминания Жаброва Ф.К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айт "Википедия"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https://ru.wikipedia.org/wiki/</w:t>
        </w:r>
      </w:hyperlink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color w:val="111111"/>
          <w:sz w:val="28"/>
          <w:szCs w:val="28"/>
          <w:shd w:fill="FFFFFF" w:val="clear"/>
        </w:rPr>
        <w:t xml:space="preserve">Сайт  «Государственный архив социально – политической истории Тамбовской области»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gaspito.ru/index.php/publication/36-podborki/73-tambov-kolhoz</w:t>
        </w:r>
      </w:hyperlink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айт "Подвиг народа". </w:t>
      </w:r>
      <w:hyperlink r:id="rId5">
        <w:r>
          <w:rPr>
            <w:rStyle w:val="InternetLink"/>
            <w:rFonts w:eastAsia="Times New Roman"/>
            <w:sz w:val="28"/>
            <w:szCs w:val="28"/>
            <w:lang w:eastAsia="ru-RU"/>
          </w:rPr>
          <w:t>http://podvignaroda.mil.ru</w:t>
        </w:r>
      </w:hyperlink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тографии из личного архива Жаброва Ф.К.</w:t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ru-RU"/>
        </w:rPr>
        <w:t>Приложение 1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2465705" cy="3558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абров Федор Константинович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2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034915" cy="3543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sz w:val="28"/>
          <w:szCs w:val="28"/>
          <w:lang w:eastAsia="ru-RU"/>
        </w:rPr>
        <w:t>Документ удостоверяющий, что 11(133) гв. танковая бригад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нимала участие в обороне Сталинграда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3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4915535" cy="32550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Торжественный митинг передачи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iCs/>
          <w:sz w:val="28"/>
          <w:szCs w:val="28"/>
          <w:lang w:eastAsia="ru-RU"/>
        </w:rPr>
        <w:t>танков «Тамбовский колхозник»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Приложение 4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182870" cy="35477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sz w:val="28"/>
          <w:szCs w:val="28"/>
          <w:lang w:eastAsia="ru-RU"/>
        </w:rPr>
        <w:t>Документ удостоверяющий, что 11(133) гв. танковая бригад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нимала участие в обороне Курска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5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661025" cy="8070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 о награждени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деном «Отечественной войны 2-й степени» (1 страница)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6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534025" cy="8054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 о награждени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деном «Отечественной войны 2-й степени» (2 страница)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7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728335" cy="80778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 о присвоении Ордена «Красная Звезда»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8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6009005" cy="24390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sz w:val="28"/>
          <w:szCs w:val="28"/>
          <w:lang w:eastAsia="ru-RU"/>
        </w:rPr>
        <w:t>Выписка из приказа о награждении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sz w:val="28"/>
          <w:szCs w:val="28"/>
          <w:lang w:eastAsia="ru-RU"/>
        </w:rPr>
        <w:t>Орденом «Отечественной войны 2-й степени»  (описание подвига)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9.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6318885" cy="1646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писка из приказа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присвоении Ордена «Красная Звезда» (описание подвига)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10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84470" cy="767524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Боевой путь  11 (133)  гвардейской отдельной танковой бригады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танках  «Тамбовский колхозник»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полнил Жабров Ф.К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я 5,6,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риложения 8,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Lucida Sans Unicode" w:cs="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qFormat/>
    <w:rPr>
      <w:rFonts w:ascii="Times New Roman" w:hAnsi="Times New Roman" w:eastAsia="Lucida Sans Unicode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Lucida Sans Unicode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Times New Roman" w:cs="Tahoma"/>
      <w:color w:val="00000A"/>
      <w:kern w:val="2"/>
      <w:sz w:val="24"/>
      <w:szCs w:val="24"/>
      <w:lang w:val="de-DE" w:eastAsia="zh-CN" w:bidi="fa-IR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" TargetMode="External"/><Relationship Id="rId4" Type="http://schemas.openxmlformats.org/officeDocument/2006/relationships/hyperlink" Target="http://gaspito.ru/index.php/publication/36-podborki/73-tambov-kolhoz" TargetMode="External"/><Relationship Id="rId5" Type="http://schemas.openxmlformats.org/officeDocument/2006/relationships/hyperlink" Target="http://podvignaroda.mil.r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24:00Z</dcterms:created>
  <dc:creator>mavr</dc:creator>
  <dc:description/>
  <cp:keywords/>
  <dc:language>en-US</dc:language>
  <cp:lastModifiedBy>Ведищева</cp:lastModifiedBy>
  <dcterms:modified xsi:type="dcterms:W3CDTF">2019-01-10T11:12:00Z</dcterms:modified>
  <cp:revision>8</cp:revision>
  <dc:subject/>
  <dc:title/>
</cp:coreProperties>
</file>