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№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Стерлибашево муниципального района Стерлибашевски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итоговог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-образовательной деятельности                                                  «Познание ПИ И ПК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готовительной групп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Воздух вокруг нас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ла воспитатель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магилова А.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а: « Воздух вокруг нас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знаний о воздухе.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Познание», «Коммуникация», «Социализация», «Здоровь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Создавать условия для расширения представлений детей об окружающем мире.                   -  Формировать представления о воздухе и его свойствах: прозрачный, легкий, без цвета и запаха.                                                                                                                            -  Расширять представления о значимости  воздуха в жизни человека.                                        -   Развивать познавательные интересы, способности устанавливать причинно-следственные связи на основе элементарного эксперимента, делать  вывод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                  Коммуникац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                                                                                                                        - Развитие свободного общения с  взрослыми и детьми.                                                               - Продолжать развивать речь как средство общения. Поощрять попытки делиться с педагогом и детьми полученными впечатлениями. Учить строить высказывания. Развитие всех компонентов устной речи, практическое овладение нормами речи. Формирование словаря.                                                                                                                    - Расширять представления  о взаимосвязи  и происходящих явлений в опыте.                     - Пополнять и активизировать словарь словами: прозрачный, невидимый,  легкий, наполняется, смешивается, перемещается,  движется.                                                             - Формировать умение составлять по образцу простые и сложные предложения.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циализация:                                                                                                            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дружеские взаимоотношения, умение  работать в коллективе, чувство взаимовыручки, желание придти на помощ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                                                                          Здоровь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Предупреждать  утомляемость детей во время непосредственно-образовательной деятельности; продолжить работу по сохранению и укреплению психологического здоровья детей, создав благоприятную атмосферу в детском коллективе. Воспитывать: желание к экспериментальной и опытнической деятельности.</w:t>
      </w:r>
    </w:p>
    <w:p>
      <w:pPr>
        <w:pStyle w:val="Default"/>
        <w:rPr/>
      </w:pPr>
      <w:r>
        <w:rPr>
          <w:bCs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                                                                                                 Наблюдения за температурой воздуха, экспериментирование по выявлению наличия и свойств воздуха, игры с ветром, заучивание рассказов о роли воздуха в жизни растений, животных и человека. </w:t>
      </w:r>
    </w:p>
    <w:p>
      <w:pPr>
        <w:pStyle w:val="Default"/>
        <w:rPr/>
      </w:pPr>
      <w:r>
        <w:rPr>
          <w:bCs/>
          <w:sz w:val="28"/>
          <w:szCs w:val="28"/>
        </w:rPr>
        <w:t>Материалы и оборудования</w:t>
      </w:r>
      <w:r>
        <w:rPr>
          <w:sz w:val="28"/>
          <w:szCs w:val="28"/>
        </w:rPr>
        <w:t xml:space="preserve">: полиэтиленовый пакет, стакан с водой, трубочки, свистульки, камушек, резиновый мячик, прозрачные стаканы, свеча, воздушные шары по количеству детей, маркеры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 НОД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ети заходят в группу, становятся полукругом перед воспитателем.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в нашу группу пришли гости, давайте поприветствуем их, поздороваемся с ними. А теперь улыбнемся друг другу, у нас хорошее настроение и все у нас получитс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Приходит сообщение на электронную почту).</w:t>
      </w:r>
    </w:p>
    <w:p>
      <w:pPr>
        <w:pStyle w:val="Default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лышите на электронную почту нашей группы пришло письмо, давайте посмотрим от кого же оно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На экране появляется изображение Незнайки и письмо, воспитатель читает послание)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Здравствуйте, ребята, мы с друзьями сегодня приготовили для вас интересные задания, и приглашаем вас в нашу  лабораторию».</w:t>
      </w:r>
    </w:p>
    <w:p>
      <w:pPr>
        <w:pStyle w:val="Default"/>
        <w:rPr/>
      </w:pPr>
      <w:r>
        <w:rPr>
          <w:b/>
          <w:bCs/>
          <w:iCs/>
          <w:sz w:val="28"/>
          <w:szCs w:val="28"/>
        </w:rPr>
        <w:t xml:space="preserve">Воспитатель: </w:t>
      </w:r>
      <w:r>
        <w:rPr>
          <w:bCs/>
          <w:iCs/>
          <w:sz w:val="28"/>
          <w:szCs w:val="28"/>
        </w:rPr>
        <w:t>Ребята, вы хотите побывать там? (ребята хором – «Да!»). Тогда пойдемте. Закроем глаза, а на счет пять откроем ( Дети закрывают глаза, и считают).</w:t>
      </w:r>
    </w:p>
    <w:p>
      <w:pPr>
        <w:pStyle w:val="Defaul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Раз, два, три…Вот мы и в лаборатории!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вам стать учёными и решить задания Незнай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одевают белые халаты). Вы готовы? Уважаемые коллеги! Пройдёмте в лабораторию и приступим к нашим заданиям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рвое задание: отгадайте загадку и расскажите, что вы знаете о нём»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ерез нос проходит в грудь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 обратно держит пу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н невидимый, но все ж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ез него мы жить не може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веты детей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равильно, воздух. Расскажите, что вы знаете о воздухе? </w:t>
      </w:r>
    </w:p>
    <w:p>
      <w:pPr>
        <w:pStyle w:val="Default"/>
        <w:rPr/>
      </w:pPr>
      <w:r>
        <w:rPr>
          <w:b/>
          <w:iCs/>
          <w:sz w:val="28"/>
          <w:szCs w:val="28"/>
        </w:rPr>
        <w:t>Дети: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дух-это смесь невидимых газов. Мы его не видим и не чувствуем, он не имеет запаха, но воздух всегда вокруг нас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Мы можем почувствовать воздух, когда он приходит в движение. Движущийся воздух называют ветром.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В зависимости от погоды воздух бывает теплым или холодным, сухим или влажным.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Все живые существа нуждаются в воздухе, чтобы дышать. Поэтому, если бы воздуха не было, на земле не было бы ни растений, ни животных, ни людей.</w:t>
      </w:r>
    </w:p>
    <w:p>
      <w:pPr>
        <w:pStyle w:val="Default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тицы, самолеты, планеры не смогли бы летать без воздуха. 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ыт 1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ое задание: есть ли воздух вокруг нас и каким он цветом? Как вы думаете?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детей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авайте проверим.</w:t>
      </w:r>
    </w:p>
    <w:p>
      <w:pPr>
        <w:pStyle w:val="Default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йди к столу , возьмите полиэтиленовый пакет. Посмотрите. Что в нем? (пусто).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Default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Да, он пустой, его можно сложить несколько раз. Теперь мы наберем в пакет воздух и закрутим концы. Что произошло с пакетом?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Пакет изменил форму, он полон воздуха.        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На что похож пакет? (ответы детей). Воздух занял все место в мешке. Какого </w:t>
      </w:r>
      <w:r>
        <w:rPr>
          <w:b/>
          <w:bCs/>
          <w:sz w:val="28"/>
          <w:szCs w:val="28"/>
        </w:rPr>
        <w:t xml:space="preserve">цвета </w:t>
      </w:r>
      <w:r>
        <w:rPr>
          <w:sz w:val="28"/>
          <w:szCs w:val="28"/>
        </w:rPr>
        <w:t xml:space="preserve">стал мешок с воздухом? Теперь развяжем пакет и выпустим из него воздух. Что изменилось?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Пакет опять стал пустым.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Интересно, почему? (ответы детей).                                                          Да, воздух прозрачный. Мы поймали воздух и заперли его в мешочке. А потом выпустили его. Значит, воздух есть вокруг нас и он бесцветный.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(Читает) </w:t>
      </w:r>
      <w:r>
        <w:rPr>
          <w:b/>
          <w:bCs/>
          <w:i/>
          <w:iCs/>
          <w:sz w:val="28"/>
          <w:szCs w:val="28"/>
        </w:rPr>
        <w:t xml:space="preserve">Третье задание: интересно, а есть ли воздух внутри нас? </w:t>
      </w:r>
      <w:r>
        <w:rPr>
          <w:sz w:val="28"/>
          <w:szCs w:val="28"/>
        </w:rPr>
        <w:t xml:space="preserve">(ответы детей). А как воздух попадает к нам в организм? Расскажите </w:t>
      </w:r>
      <w:r>
        <w:rPr>
          <w:b/>
          <w:bCs/>
          <w:sz w:val="28"/>
          <w:szCs w:val="28"/>
        </w:rPr>
        <w:t xml:space="preserve">(работа у доски). </w:t>
      </w:r>
      <w:r>
        <w:rPr>
          <w:b/>
          <w:iCs/>
          <w:sz w:val="28"/>
          <w:szCs w:val="28"/>
        </w:rPr>
        <w:t xml:space="preserve">Дети: </w:t>
      </w:r>
      <w:r>
        <w:rPr>
          <w:iCs/>
          <w:sz w:val="28"/>
          <w:szCs w:val="28"/>
        </w:rPr>
        <w:t xml:space="preserve">Сначала воздух попадает в нос, из носа воздух попадает в горло, из горла в дыхательные трубки, а оттуда в лёгкие)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ыт 2 </w:t>
      </w:r>
      <w:r>
        <w:rPr>
          <w:b/>
          <w:bCs/>
          <w:i/>
          <w:iCs/>
          <w:sz w:val="28"/>
          <w:szCs w:val="28"/>
        </w:rPr>
        <w:t xml:space="preserve">(Дети садятся за столы)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давайте мы это проверим? Возьмем трубочки и подуем в них, опущенную в стакан с водой. И посмотрим, что произойдет. Ой, ребята, что это происходит с водой? (выходят пузырьки). Пузырьки? Как они там оказались? В стакане же только вода была (ответы). </w:t>
      </w:r>
    </w:p>
    <w:p>
      <w:pPr>
        <w:pStyle w:val="Default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узырьки - это воздух, который внутри нас. Мы дуем в трубочку, и он выходит в виде пузырьков. Но чтобы подуть еще, мы сначала вдыхаем новый воздух, а потом выдыхаем через трубочку и получаются пузырьки.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дух можно </w:t>
      </w:r>
      <w:r>
        <w:rPr>
          <w:bCs/>
          <w:sz w:val="28"/>
          <w:szCs w:val="28"/>
        </w:rPr>
        <w:t>почувствовать</w:t>
      </w:r>
      <w:r>
        <w:rPr>
          <w:sz w:val="28"/>
          <w:szCs w:val="28"/>
        </w:rPr>
        <w:t>? (Да) Давайте вместе с вами попробуем вдохнуть и выдохнуть воздух. Подставьте ладони ко рту и выдохните (дети выполняют). Что вы почувствовали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Воздух)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пора нам отдохнут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минут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 мамой в магазин ходили, </w:t>
      </w:r>
      <w:r>
        <w:rPr>
          <w:i/>
          <w:iCs/>
          <w:sz w:val="28"/>
          <w:szCs w:val="28"/>
        </w:rPr>
        <w:t xml:space="preserve">(Идут по кругу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ар воздушный там купили. Будем шар там надувать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удем с шариком играть. </w:t>
      </w:r>
      <w:r>
        <w:rPr>
          <w:i/>
          <w:iCs/>
          <w:sz w:val="28"/>
          <w:szCs w:val="28"/>
        </w:rPr>
        <w:t xml:space="preserve">(Останавливаются, поворачиваются лицом в центр круга, держатся за руки, выполняют «пружинку»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ар воздушный, надувайс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ар воздушный, раздувайся. </w:t>
      </w:r>
      <w:r>
        <w:rPr>
          <w:i/>
          <w:iCs/>
          <w:sz w:val="28"/>
          <w:szCs w:val="28"/>
        </w:rPr>
        <w:t xml:space="preserve">(Идут назад мелкими шагами, надувая шар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дувайся большо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 не лопайся!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ар летел, летел, летел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 за веточку задел,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 лопнул! </w:t>
      </w:r>
      <w:r>
        <w:rPr>
          <w:i/>
          <w:iCs/>
          <w:sz w:val="28"/>
          <w:szCs w:val="28"/>
        </w:rPr>
        <w:t xml:space="preserve">(Хлопают в ладоши) </w:t>
      </w:r>
    </w:p>
    <w:p>
      <w:pPr>
        <w:pStyle w:val="Default"/>
        <w:rPr/>
      </w:pPr>
      <w:r>
        <w:rPr>
          <w:i/>
          <w:iCs/>
          <w:sz w:val="28"/>
          <w:szCs w:val="28"/>
        </w:rPr>
        <w:t>Поднимают руки вверх, покачивают ими из стороны в сторону. Руки ставят на пояс, медленно приседают, произносят (ш-ш-ш)</w:t>
      </w:r>
      <w:r>
        <w:rPr>
          <w:sz w:val="28"/>
          <w:szCs w:val="28"/>
        </w:rPr>
        <w:t xml:space="preserve">. </w:t>
      </w:r>
    </w:p>
    <w:p>
      <w:pPr>
        <w:pStyle w:val="Default"/>
        <w:rPr/>
      </w:pPr>
      <w:r>
        <w:rPr>
          <w:b/>
          <w:sz w:val="28"/>
          <w:szCs w:val="28"/>
        </w:rPr>
        <w:t>Воспитатель: (</w:t>
      </w:r>
      <w:r>
        <w:rPr>
          <w:sz w:val="28"/>
          <w:szCs w:val="28"/>
        </w:rPr>
        <w:t xml:space="preserve"> Читает) </w:t>
      </w:r>
      <w:r>
        <w:rPr>
          <w:b/>
          <w:bCs/>
          <w:i/>
          <w:iCs/>
          <w:sz w:val="28"/>
          <w:szCs w:val="28"/>
        </w:rPr>
        <w:t xml:space="preserve">четвёртое задание: сможем ли мы услышать воздух? </w:t>
      </w:r>
      <w:r>
        <w:rPr>
          <w:sz w:val="28"/>
          <w:szCs w:val="28"/>
        </w:rPr>
        <w:t xml:space="preserve">(ответы)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ыт 3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осмотрите, это свистулька, через нее можно пустить быструю струю воздуха. Что мы слышим? (</w:t>
      </w:r>
      <w:r>
        <w:rPr>
          <w:i/>
          <w:iCs/>
          <w:sz w:val="28"/>
          <w:szCs w:val="28"/>
        </w:rPr>
        <w:t xml:space="preserve">Звук). </w:t>
      </w:r>
    </w:p>
    <w:p>
      <w:pPr>
        <w:pStyle w:val="Default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можем и другим способом услышать воздух. Прислушаемся, друзья. (</w:t>
      </w:r>
      <w:r>
        <w:rPr>
          <w:i/>
          <w:iCs/>
          <w:sz w:val="28"/>
          <w:szCs w:val="28"/>
        </w:rPr>
        <w:t>Ребенок развязывает шари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здух с шумом выходит из шарика</w:t>
      </w:r>
      <w:r>
        <w:rPr>
          <w:sz w:val="28"/>
          <w:szCs w:val="28"/>
        </w:rPr>
        <w:t xml:space="preserve">). Значит, воздух можно и услышат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ыт 4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Воспитатель: </w:t>
      </w:r>
      <w:r>
        <w:rPr>
          <w:b/>
          <w:bCs/>
          <w:i/>
          <w:iCs/>
          <w:sz w:val="28"/>
          <w:szCs w:val="28"/>
        </w:rPr>
        <w:t xml:space="preserve">Пятое задание: как вы думаете, воздух легкий или тяжелый? </w:t>
      </w:r>
      <w:r>
        <w:rPr>
          <w:sz w:val="28"/>
          <w:szCs w:val="28"/>
        </w:rPr>
        <w:t xml:space="preserve">(Ответы детей) </w:t>
      </w:r>
    </w:p>
    <w:p>
      <w:pPr>
        <w:pStyle w:val="Default"/>
        <w:rPr/>
      </w:pPr>
      <w:r>
        <w:rPr>
          <w:sz w:val="28"/>
          <w:szCs w:val="28"/>
        </w:rPr>
        <w:t xml:space="preserve">Ребята, посмотрите это мяч, наполненный воздухом, и камушек. </w:t>
      </w:r>
    </w:p>
    <w:p>
      <w:pPr>
        <w:pStyle w:val="Default"/>
        <w:rPr/>
      </w:pPr>
      <w:r>
        <w:rPr>
          <w:sz w:val="28"/>
          <w:szCs w:val="28"/>
        </w:rPr>
        <w:t xml:space="preserve">- Попробуем сравнить их. Дима, возьми камушек, а ты Артем, мячик. Посмотрите, камушек, какой? (маленький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А мяч? (Большой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Что же легче, камушек или мяч, как вы думаете? (Ответы детей). </w:t>
      </w:r>
    </w:p>
    <w:p>
      <w:pPr>
        <w:pStyle w:val="Default"/>
        <w:rPr/>
      </w:pPr>
      <w:r>
        <w:rPr>
          <w:sz w:val="28"/>
          <w:szCs w:val="28"/>
        </w:rPr>
        <w:t xml:space="preserve">-Давайте проверим. Дима, брось камушек в тазик с вод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Что с ним случилось? (Ответы детей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Камушек утонул. Значит он какой? (Ответы детей - тяжелый). </w:t>
      </w:r>
    </w:p>
    <w:p>
      <w:pPr>
        <w:pStyle w:val="Default"/>
        <w:rPr/>
      </w:pPr>
      <w:r>
        <w:rPr>
          <w:sz w:val="28"/>
          <w:szCs w:val="28"/>
        </w:rPr>
        <w:t xml:space="preserve">-А теперь, Артем, положи в воду мяч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Утонул? Нет. Почему?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Значит, предметы, наполненные воздухом, легкие, поэтому они не тону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Что же легче, камушки или воздух? </w:t>
      </w:r>
    </w:p>
    <w:p>
      <w:pPr>
        <w:pStyle w:val="Default"/>
        <w:rPr/>
      </w:pPr>
      <w:r>
        <w:rPr>
          <w:sz w:val="28"/>
          <w:szCs w:val="28"/>
        </w:rPr>
        <w:t xml:space="preserve">-Значит  какой воздух ?(Ответы детей – легкий). </w:t>
      </w:r>
    </w:p>
    <w:p>
      <w:pPr>
        <w:pStyle w:val="Normal"/>
        <w:spacing w:lineRule="auto" w:line="240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Опыт 5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Рассмотрим пустой стакан. Как вы думаете, что находится в стакане? (ответы детей). Правильно и сейчас мы в этом убедимся. Детям предлагается в емкость с водой опустить стакан дном вверх. Вода в стакан не входит (обращать внимание детей на то, что стакан нужно держать ровно и погружать в воду медленно). Что происходит?   Почему вода не заполняет стакан?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Style w:val="C1"/>
          <w:rFonts w:cs="Times New Roman" w:ascii="Times New Roman" w:hAnsi="Times New Roman"/>
          <w:sz w:val="28"/>
          <w:szCs w:val="28"/>
        </w:rPr>
        <w:t>В стакане есть воздух,  он то и не пускает воду, значит, воздух тоже занимает место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вы знаете, что у воздуха есть ещё одно свойство, от которого может зависеть наше с вами здоровье? Воздух может быть грязным. Как загрязняется воздух, я вам сейчас покажу. </w:t>
      </w:r>
    </w:p>
    <w:p>
      <w:pPr>
        <w:pStyle w:val="Default"/>
        <w:rPr/>
      </w:pPr>
      <w:r>
        <w:rPr>
          <w:sz w:val="28"/>
          <w:szCs w:val="28"/>
        </w:rPr>
        <w:t>6</w:t>
      </w:r>
      <w:r>
        <w:rPr>
          <w:b/>
          <w:bCs/>
          <w:i/>
          <w:iCs/>
          <w:sz w:val="28"/>
          <w:szCs w:val="28"/>
        </w:rPr>
        <w:t>Опыт со свечой</w:t>
      </w:r>
      <w:r>
        <w:rPr>
          <w:i/>
          <w:iCs/>
          <w:sz w:val="28"/>
          <w:szCs w:val="28"/>
        </w:rPr>
        <w:t>. (Во время её горения, беседую с детьми о причинах загрязнения воздуха)</w:t>
      </w:r>
      <w:r>
        <w:rPr>
          <w:sz w:val="28"/>
          <w:szCs w:val="28"/>
        </w:rPr>
        <w:t xml:space="preserve">. Причины, от которых загрязняется воздух: пожары, дым из труб заводов, автотранспорт, друг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казываю детям блюдце, закопчённое от свечи, предлагаю потрогать блюдце пальцем. Какой стал палец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язный, чёрны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т такая же грязь попадает вместе с дымом в воздух, а потом и в наши лёгкие, которыми мы дышим. Надо спасать воздух от загрязнения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то вы предлагает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ажать деревья, не разводить костры, др. </w:t>
      </w:r>
    </w:p>
    <w:p>
      <w:pPr>
        <w:pStyle w:val="Default"/>
        <w:rPr/>
      </w:pPr>
      <w:r>
        <w:rPr>
          <w:b/>
          <w:iCs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Воздух свежий есть повсюду: В дереве, цветке, сосуде. Воздух рядом, и вдали. Есть он на краю Земли. Ты его не загрязняй, И природу охраняй!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нам пора возвращаться обратно. Раз, два,три…</w:t>
      </w:r>
    </w:p>
    <w:p>
      <w:pPr>
        <w:pStyle w:val="Default"/>
        <w:rPr/>
      </w:pPr>
      <w:r>
        <w:rPr>
          <w:b/>
          <w:bCs/>
          <w:sz w:val="28"/>
          <w:szCs w:val="28"/>
        </w:rPr>
        <w:t>ИТОГ занятия</w:t>
      </w:r>
      <w:r>
        <w:rPr>
          <w:sz w:val="28"/>
          <w:szCs w:val="28"/>
        </w:rPr>
        <w:t>: Вот мы с вами выполнили все задания Незнайки и его друзей. А какое из этих заданий вам понравилось выполнять? (ответы детей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олодцы, вы много знаете о воздухе, мне очень понравилось как вы занимались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меня для вас есть сюрприз - шарики! Мы воздушные шарики превратим в веселые рожицы! Нам нужно будет для этого взять фломастеры и аккуратно нарисовать глаза, нос и рот. Но есть одно условие! Нужно одному ребенку держать шарик, а другой ребенок будет рисовать глаза, нос и рот. Можно это делать по очереди. Договоритесь между собой о том, как вы будете работать в пар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рисование на воздушных шара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thinThickSmallGap" w:sz="24" w:space="7" w:color="000000"/>
        <w:left w:val="thinThickSmallGap" w:sz="24" w:space="8" w:color="000000"/>
        <w:bottom w:val="thickThinSmallGap" w:sz="24" w:space="7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19:00Z</dcterms:created>
  <dc:creator>Динар</dc:creator>
  <dc:description/>
  <cp:keywords/>
  <dc:language>en-US</dc:language>
  <cp:lastModifiedBy>Филюз</cp:lastModifiedBy>
  <cp:lastPrinted>2014-04-18T08:53:00Z</cp:lastPrinted>
  <dcterms:modified xsi:type="dcterms:W3CDTF">2019-01-10T16:58:00Z</dcterms:modified>
  <cp:revision>9</cp:revision>
  <dc:subject/>
  <dc:title/>
</cp:coreProperties>
</file>