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утрен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Чудище-Снежище и Дед Моро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праздничное новогоднее настроение, приобщать родителей к участию в праздни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учивание общих  музыкальных номеров, работа по подгруппам с родителями и детьми, создание костюмов детям и родителям, разучивание ролей, изготовление атрибу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 xml:space="preserve"> взрослые: Настенька, Мачеха, Марфушенька, Чудище-Снежище, Дед Мороз, Меш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: семья белок, семья лис, семья медведей и других лесных жителей, поросята, п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Дети в танце входят в зал, останавливаются вокруг 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мы вошли, и увидели все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стоит в новогодней крас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еребрится, пышна и строй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есу в гости пришла к нам 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не красавиц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сем нам елка нрави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м частым, полем вьюж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праздник к нам и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скажем друж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Здравствуй, здравствуй, Новый год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ы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праздник новогод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третиться пришло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м весело сегод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елка, милый гос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: </w:t>
      </w:r>
      <w:r>
        <w:rPr>
          <w:rFonts w:cs="Times New Roman" w:ascii="Times New Roman" w:hAnsi="Times New Roman"/>
          <w:sz w:val="28"/>
          <w:szCs w:val="28"/>
        </w:rPr>
        <w:t>Ты пришла на радость детя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с тобой мы встрет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есню завед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плясать пойд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: </w:t>
      </w:r>
      <w:r>
        <w:rPr>
          <w:rFonts w:cs="Times New Roman" w:ascii="Times New Roman" w:hAnsi="Times New Roman"/>
          <w:sz w:val="28"/>
          <w:szCs w:val="28"/>
        </w:rPr>
        <w:t>Этот день мы ждали дол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ись цел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, звени под ел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хоровод!       (А. Пришелец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хоровод « Снег идёт 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тульч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ят под Новый год, что ни пожелает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сегда произойдет, все всегда сбыва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ки, не шум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ихонько поси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е, снежок хрусти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к нам сюда спеш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ька! Насть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здесь матуш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ы наносил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матуш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ов напилил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матуш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елку нарядила? Смотри, чтоб все было в порядк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ядила матуш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ьфу! Все успела сделать. Ну, чего ты ведрами гремишь? Марфушечку – душечку разбудиш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рфуш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нька! Мамонь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пешит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оя сладенькая, что моя душечка, иду-ид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то меня разбудили? Рано еще встав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 ты, батюшки – святы! Марфушечка-душечка проснулась. Открывайтесь глазки, улыбайтесь губки, что за красавица – любо дорого посмотреть! Иди моя душечка-Марфушечка, посмотри какую тебе елочку наряди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рфуш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потягивается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чего елка, больша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отрит на елку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А подарки гд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 ты, недотепа Настька! Где подар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арфуша плачет, мачеха успокаивае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рки Д. Мороз принес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йчас хочу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опает, сердится, сади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-а! Знаешь, что подарки у Д. Мороза. Вот и иди за ними, а без них не возвращай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идает корзину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йдем моя сладенька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ходя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вучит музыка, Настенька идет вокруг елочки, уходи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бегают зверята. (дети и родители)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b/>
          <w:iCs/>
          <w:sz w:val="28"/>
          <w:szCs w:val="28"/>
        </w:rPr>
        <w:t xml:space="preserve">Ведущая: </w:t>
      </w:r>
      <w:r>
        <w:rPr>
          <w:rStyle w:val="C1"/>
          <w:sz w:val="28"/>
          <w:szCs w:val="28"/>
        </w:rPr>
        <w:t> 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 полянке, в Новый Год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удеса случаются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зле елочки пушистой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вери собираются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обираются, чтоб встретить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веселый Новый Год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то-то выступит с концертом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то-то тортик  испече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</w:rPr>
        <w:t>Семья медведей.</w:t>
      </w:r>
      <w:r>
        <w:rPr>
          <w:rStyle w:val="C1"/>
          <w:sz w:val="28"/>
          <w:szCs w:val="28"/>
        </w:rPr>
        <w:t> Мы прочтём  стихотворенье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 </w:t>
      </w:r>
      <w:r>
        <w:rPr>
          <w:rStyle w:val="C1"/>
          <w:b/>
          <w:sz w:val="28"/>
          <w:szCs w:val="28"/>
        </w:rPr>
        <w:t>Семья белок.</w:t>
      </w:r>
      <w:r>
        <w:rPr>
          <w:rStyle w:val="C1"/>
          <w:sz w:val="28"/>
          <w:szCs w:val="28"/>
        </w:rPr>
        <w:t> А мы испечём  печенье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Заячья семья.</w:t>
      </w:r>
      <w:r>
        <w:rPr>
          <w:rStyle w:val="C1"/>
          <w:sz w:val="28"/>
          <w:szCs w:val="28"/>
        </w:rPr>
        <w:t xml:space="preserve"> Ну, а мы друзья сыграем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нструменты- бубны всем предлагаем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Лисья семья</w:t>
      </w:r>
      <w:r>
        <w:rPr>
          <w:rStyle w:val="C1"/>
          <w:sz w:val="28"/>
          <w:szCs w:val="28"/>
        </w:rPr>
        <w:t>   возьмём маракасы  сейчас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 тоже сыграем для вас.</w:t>
      </w:r>
    </w:p>
    <w:p>
      <w:pPr>
        <w:pStyle w:val="C6"/>
        <w:spacing w:before="0" w:after="0"/>
        <w:jc w:val="center"/>
        <w:rPr>
          <w:rStyle w:val="C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center"/>
        <w:rPr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</w:rPr>
        <w:t>Оркестр  лесных зверей.</w:t>
      </w:r>
    </w:p>
    <w:p>
      <w:pPr>
        <w:pStyle w:val="C6"/>
        <w:spacing w:before="0" w:after="0"/>
        <w:rPr>
          <w:rStyle w:val="C1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 xml:space="preserve">Звучит музыка ветра, </w:t>
      </w:r>
      <w:r>
        <w:rPr>
          <w:i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Чудище – снежище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Чудище – снежище.</w:t>
      </w:r>
      <w:r>
        <w:rPr>
          <w:rStyle w:val="C1"/>
          <w:sz w:val="28"/>
          <w:szCs w:val="28"/>
        </w:rPr>
        <w:t xml:space="preserve"> Кто шумит в моем лесу! Нарушает тишину!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Я чудище – снежищ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 стерегу от всякого шума, гама, от разного хлама! За нарушение тишины я вас з</w:t>
      </w:r>
      <w:r>
        <w:rPr>
          <w:rStyle w:val="C1"/>
          <w:rFonts w:cs="Times New Roman" w:ascii="Times New Roman" w:hAnsi="Times New Roman"/>
          <w:sz w:val="28"/>
          <w:szCs w:val="28"/>
        </w:rPr>
        <w:t>аколдую, заверчу, заморожу, застужу!</w:t>
      </w:r>
    </w:p>
    <w:p>
      <w:pPr>
        <w:pStyle w:val="C6"/>
        <w:spacing w:before="0" w:after="0"/>
        <w:rPr/>
      </w:pPr>
      <w:r>
        <w:rPr>
          <w:rStyle w:val="C1"/>
          <w:i/>
          <w:sz w:val="28"/>
          <w:szCs w:val="28"/>
        </w:rPr>
        <w:t xml:space="preserve">Звучит музыка ветра. </w:t>
      </w:r>
      <w:r>
        <w:rPr>
          <w:i/>
          <w:sz w:val="28"/>
          <w:szCs w:val="28"/>
        </w:rPr>
        <w:t xml:space="preserve">Дует на зверят, накрывает тканью-«снегом», они замерзаю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ходит Настень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 за сугробы такие?! Как будто бы живые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нимает тю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 зайчишки, мишки-шалунишки, белочки, лисички! Что с вами случилос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дит в лесу Чудище-снежище! Не любит он ни шума, ни гам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и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громко оркестр играли, вот Чудище-снежище нас и заморозило. Дай нам свои варежки лапки погр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ьмите, зверята, грейтесь. Ребята, давайте согреем зверей, подуем на них поскорей.(дети ду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еря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Настенька!  Спасибо, ребят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ери предлагают поигр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на внимание «Топай-хлопа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жите, как мне идти, чтоб Мороза на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ди по той тропинке, и она приведет тебя прямо в терем Деда Моро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зверята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ит Марфуша с Мачех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а пойду к Морозу, сама все подарки заберу, чтоб Настьке не досталис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лачет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Марфушека-душечка, пропадешь, замерзн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одеваясь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юсь я мама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стой, доченька, вместе пойде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дут вокруг елки, навстречу им зайц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й, косые, как мне идти, чтоб Мороза на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ц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х, как холодно в лесу, дай нам свои рукавички согре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шь чего. Самой холод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ц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сама ищи дорог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грозит кулаком): Ух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рфуш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дет и кричит): Ау! Ау! Д. Мороз! (уходя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На полянке в Новый год, чудеса случаю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е ёлочки пушистой звери собираю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осёнка три весёлых с волчонком подружили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ели дружно песенку и в танце закруж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осята и волк в танце выходят в центр зала и поют новогодню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ю на мелодию «Всем на свете нужен дом».</w:t>
      </w:r>
    </w:p>
    <w:p>
      <w:pPr>
        <w:pStyle w:val="C6"/>
        <w:spacing w:before="0" w:after="0"/>
        <w:rPr/>
      </w:pPr>
      <w:r>
        <w:rPr>
          <w:rStyle w:val="C1"/>
          <w:i/>
          <w:sz w:val="28"/>
          <w:szCs w:val="28"/>
        </w:rPr>
        <w:t xml:space="preserve">Звучит музыка ветра, </w:t>
      </w:r>
      <w:r>
        <w:rPr>
          <w:i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Чудище – снежище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Чудище – снежище.</w:t>
      </w:r>
      <w:r>
        <w:rPr>
          <w:rStyle w:val="C1"/>
          <w:sz w:val="28"/>
          <w:szCs w:val="28"/>
        </w:rPr>
        <w:t xml:space="preserve"> Кто шумит в моем лесу! Нарушает тишину!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Я чудище – снежищ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 стерегу от всякого шума, гама, от разного хлама! За нарушение тишины я вас з</w:t>
      </w:r>
      <w:r>
        <w:rPr>
          <w:rStyle w:val="C1"/>
          <w:rFonts w:cs="Times New Roman" w:ascii="Times New Roman" w:hAnsi="Times New Roman"/>
          <w:sz w:val="28"/>
          <w:szCs w:val="28"/>
        </w:rPr>
        <w:t>аколдую, заверчу, заморожу, застужу!</w:t>
      </w:r>
    </w:p>
    <w:p>
      <w:pPr>
        <w:pStyle w:val="C6"/>
        <w:spacing w:before="0" w:after="0"/>
        <w:rPr/>
      </w:pPr>
      <w:r>
        <w:rPr>
          <w:rStyle w:val="C1"/>
          <w:i/>
          <w:sz w:val="28"/>
          <w:szCs w:val="28"/>
        </w:rPr>
        <w:t xml:space="preserve">Звучит музыка ветра. </w:t>
      </w:r>
      <w:r>
        <w:rPr>
          <w:i/>
          <w:sz w:val="28"/>
          <w:szCs w:val="28"/>
        </w:rPr>
        <w:t xml:space="preserve">Дует на поросят, накрывает тканью-«снегом», они замерзаю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ходит Настень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 за сугробы такие?! Как будто бы живые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нимает тю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 поросята, здравствуй, волчок. Что с вами случилос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ч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дит в лесу Чудище-снежище! Не любит он ни шума, ни гам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орос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громко песни пели, вот Чудище-снежище нас и заморозило. Дай нам свой платок согре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ьмите, зверята, грейтесь. Ребята, давайте согреем зверей, подуем на них поскорей.(дети дую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порос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Настенька!  Спасибо, ребят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ери предлагают поигр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Собери жёлуди» (2 большие варежки, желуди или шиш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жите, как мне идти, чтоб Мороза на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порос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ди по той тропинке, и она приведет тебя прямо в терем Деда Моро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зверята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ит Марфуша с Мачех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й, поросята, визгливые ребята, как мне идти, чтоб Мороза на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ося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х, как холодно в лесу, дай нам свой платок согре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шь чего. Самой холод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ося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сама ищи дорог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грозит кулаком): Ух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рфуш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дет и кричит): Ау! Ау! Д. Мороз! (уходя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На полянке в Новый год, чудеса случаю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е ёлочки пушистой птицы собираю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летают птицы (родители и де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цуют.</w:t>
      </w:r>
    </w:p>
    <w:p>
      <w:pPr>
        <w:pStyle w:val="C6"/>
        <w:spacing w:before="0" w:after="0"/>
        <w:rPr/>
      </w:pPr>
      <w:r>
        <w:rPr>
          <w:rStyle w:val="C1"/>
          <w:i/>
          <w:sz w:val="28"/>
          <w:szCs w:val="28"/>
        </w:rPr>
        <w:t xml:space="preserve">Звучит музыка ветра, </w:t>
      </w:r>
      <w:r>
        <w:rPr>
          <w:i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Чудище – снежище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Чудище – снежище.</w:t>
      </w:r>
      <w:r>
        <w:rPr>
          <w:rStyle w:val="C1"/>
          <w:sz w:val="28"/>
          <w:szCs w:val="28"/>
        </w:rPr>
        <w:t xml:space="preserve"> Кто шумит в моем лесу! Нарушает тишину!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Я чудище – снежищ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 стерегу от всякого шума, гама, от разного хлама! За нарушение тишины я вас з</w:t>
      </w:r>
      <w:r>
        <w:rPr>
          <w:rStyle w:val="C1"/>
          <w:rFonts w:cs="Times New Roman" w:ascii="Times New Roman" w:hAnsi="Times New Roman"/>
          <w:sz w:val="28"/>
          <w:szCs w:val="28"/>
        </w:rPr>
        <w:t>аколдую, заверчу, заморожу, застужу!</w:t>
      </w:r>
    </w:p>
    <w:p>
      <w:pPr>
        <w:pStyle w:val="C6"/>
        <w:spacing w:before="0" w:after="0"/>
        <w:rPr/>
      </w:pPr>
      <w:r>
        <w:rPr>
          <w:rStyle w:val="C1"/>
          <w:i/>
          <w:sz w:val="28"/>
          <w:szCs w:val="28"/>
        </w:rPr>
        <w:t xml:space="preserve">Звучит музыка ветра. </w:t>
      </w:r>
      <w:r>
        <w:rPr>
          <w:i/>
          <w:sz w:val="28"/>
          <w:szCs w:val="28"/>
        </w:rPr>
        <w:t xml:space="preserve">Дует на птиц, накрывает тканью-«снегом», они замерзаю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ходит Настень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 за сугробы такие?! Как будто бы живые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нимает тю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 птички. Что с вами случилос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тичка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дит в лесу Чудище-снежище! Не любит он ни шума, ни гам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тичка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весело танцевали, вот Чудище-снежище нас и заморозил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ьмите мою кофточку, она хоть и старенькая, но греет. Ребята, давайте согреем зверей, подуем на них поскорей.(дети дую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пти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Настенька!  Спасибо, ребят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тички  предлагают поигр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Накорми птиц» (2 обруча, снежки , 2 деревянные  лож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жите, как мне идти, чтоб Мороза на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пти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ди по той тропинке, и она приведет тебя прямо в терем Деда Моро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птички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ит Марфуша с Мачех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й, птицы, как мне идти, чтоб Мороза на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тич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х, как холодно в лесу, поделись с нами своей шубк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шь чего. Самой холод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тич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сама ищи дор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грозит кулаком): Ух!!! (птички улетают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рфуш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дет и кричит): Ау! Ау! Д. Мороз!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ходит Чудище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Чудище – снежище.</w:t>
      </w:r>
      <w:r>
        <w:rPr>
          <w:rStyle w:val="C1"/>
          <w:sz w:val="28"/>
          <w:szCs w:val="28"/>
        </w:rPr>
        <w:t xml:space="preserve"> Кто шумит в моем лесу! Нарушает тишину! 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Я чудище – снежищ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 стерегу от всякого шума, гама, от разного хлам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ы кто вы такие и что привело вас в мой лес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фу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я такая? Да не твоё дело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Деду Морозу идем. Подарки получить хотим. Уйди с дороги Чудище-Уродище! Понял?!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Чудище – снежище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ь-то, понял, да за такие грубые речи и невежливые слова вы подарков не заслуживаете. Я вас з</w:t>
      </w:r>
      <w:r>
        <w:rPr>
          <w:rStyle w:val="C1"/>
          <w:rFonts w:cs="Times New Roman" w:ascii="Times New Roman" w:hAnsi="Times New Roman"/>
          <w:sz w:val="28"/>
          <w:szCs w:val="28"/>
        </w:rPr>
        <w:t>аколдую, заверчу, заморожу, застуж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</w:rPr>
        <w:t xml:space="preserve">Звучит музыка ветра. Дует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брасывает на Марфушу и Мачеху ткань-«снег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Они с криком «замерзаем! Погибаем!» убегают.</w:t>
      </w:r>
    </w:p>
    <w:p>
      <w:pPr>
        <w:pStyle w:val="C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ет Настенька)</w:t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Звучит музыка ветр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Чудище – снежище.</w:t>
      </w:r>
      <w:r>
        <w:rPr>
          <w:rStyle w:val="C1"/>
          <w:sz w:val="28"/>
          <w:szCs w:val="28"/>
        </w:rPr>
        <w:t xml:space="preserve"> Кто шумит в моем лесу! Нарушает тишину! 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Я чудище – снежищ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 стерегу от всякого шума, гама, от разного хлама!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А кто ты такая?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Настенька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Здравствуй, Чудище-Снежище! Я Настенька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Чудище – снежище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А кому ты песенку поешь?</w:t>
      </w:r>
    </w:p>
    <w:p>
      <w:pPr>
        <w:pStyle w:val="C3"/>
        <w:spacing w:before="0" w:after="0"/>
        <w:rPr/>
      </w:pPr>
      <w:r>
        <w:rPr>
          <w:rStyle w:val="C1"/>
          <w:b/>
          <w:sz w:val="28"/>
          <w:szCs w:val="28"/>
        </w:rPr>
        <w:t>Настенька.</w:t>
      </w:r>
      <w:r>
        <w:rPr>
          <w:rStyle w:val="C1"/>
          <w:sz w:val="28"/>
          <w:szCs w:val="28"/>
        </w:rPr>
        <w:t xml:space="preserve"> Тебе Чудище-снежище. </w:t>
      </w:r>
    </w:p>
    <w:p>
      <w:pPr>
        <w:pStyle w:val="C3"/>
        <w:spacing w:before="0" w:after="0"/>
        <w:rPr/>
      </w:pPr>
      <w:r>
        <w:rPr>
          <w:rStyle w:val="C1"/>
          <w:b/>
          <w:sz w:val="28"/>
          <w:szCs w:val="28"/>
        </w:rPr>
        <w:t>Чудище – снежище.</w:t>
      </w:r>
      <w:r>
        <w:rPr>
          <w:rStyle w:val="C1"/>
          <w:sz w:val="28"/>
          <w:szCs w:val="28"/>
        </w:rPr>
        <w:t xml:space="preserve"> Мне?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Настенька.</w:t>
      </w:r>
      <w:r>
        <w:rPr>
          <w:rStyle w:val="C1"/>
          <w:sz w:val="28"/>
          <w:szCs w:val="28"/>
        </w:rPr>
        <w:t xml:space="preserve"> С новым годом тебя поздравляю. Меня мачеха к Деду Морозу отправила за подарками.</w:t>
      </w:r>
      <w:r>
        <w:rPr>
          <w:sz w:val="28"/>
          <w:szCs w:val="28"/>
        </w:rPr>
        <w:t xml:space="preserve"> Помоги мне, пожалуйста</w:t>
      </w:r>
      <w:r>
        <w:rPr>
          <w:rStyle w:val="C1"/>
          <w:sz w:val="28"/>
          <w:szCs w:val="28"/>
        </w:rPr>
        <w:t>.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Чудище – снежище.</w:t>
      </w:r>
      <w:r>
        <w:rPr>
          <w:rStyle w:val="C1"/>
          <w:sz w:val="28"/>
          <w:szCs w:val="28"/>
        </w:rPr>
        <w:t xml:space="preserve"> Пожалуйста? Охо-хо! Сколько лет на свете живу, а такую хорошую и вежливую девочку давно не встречал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Чудище-снежище, не пугай Настеньку, не морозь! </w:t>
      </w:r>
      <w:r>
        <w:rPr>
          <w:rStyle w:val="C1"/>
          <w:rFonts w:cs="Times New Roman" w:ascii="Times New Roman" w:hAnsi="Times New Roman"/>
          <w:sz w:val="28"/>
          <w:szCs w:val="28"/>
        </w:rPr>
        <w:t>А мы с ребятами тебе и песенку споем и поиграем!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jc w:val="center"/>
        <w:rPr/>
      </w:pPr>
      <w:r>
        <w:rPr>
          <w:rStyle w:val="C1"/>
          <w:b/>
          <w:sz w:val="28"/>
          <w:szCs w:val="28"/>
        </w:rPr>
        <w:t>Песня</w:t>
      </w:r>
    </w:p>
    <w:p>
      <w:pPr>
        <w:pStyle w:val="C3"/>
        <w:spacing w:before="0" w:after="0"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Танец «Зимушка хрустальная»</w:t>
      </w:r>
    </w:p>
    <w:p>
      <w:pPr>
        <w:pStyle w:val="C3"/>
        <w:spacing w:before="0" w:after="0"/>
        <w:jc w:val="center"/>
        <w:rPr/>
      </w:pPr>
      <w:r>
        <w:rPr>
          <w:rStyle w:val="C1"/>
          <w:b/>
          <w:sz w:val="28"/>
          <w:szCs w:val="28"/>
        </w:rPr>
        <w:t>Игра «Обеги вокруг ёлки»</w:t>
      </w:r>
    </w:p>
    <w:p>
      <w:pPr>
        <w:pStyle w:val="C3"/>
        <w:spacing w:before="0" w:after="0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i/>
          <w:i/>
          <w:sz w:val="28"/>
          <w:szCs w:val="28"/>
        </w:rPr>
      </w:pPr>
      <w:r>
        <w:rPr>
          <w:rStyle w:val="C1"/>
          <w:b/>
          <w:sz w:val="28"/>
          <w:szCs w:val="28"/>
        </w:rPr>
        <w:t>Чудище – снежище.</w:t>
      </w:r>
      <w:r>
        <w:rPr>
          <w:rStyle w:val="C1"/>
          <w:sz w:val="28"/>
          <w:szCs w:val="28"/>
        </w:rPr>
        <w:t xml:space="preserve"> Охо-хо! Какие вы все хорошие, веселые!  Да вы почти уже и дошли до владений Деда мороза. Надо его громкотпозвать, он к вам и выйдет. А я пойду, отдохну, полежу, посплю! </w:t>
      </w:r>
      <w:r>
        <w:rPr>
          <w:rStyle w:val="C1"/>
          <w:i/>
          <w:sz w:val="28"/>
          <w:szCs w:val="28"/>
        </w:rPr>
        <w:t>(уходит)</w:t>
      </w:r>
    </w:p>
    <w:p>
      <w:pPr>
        <w:pStyle w:val="C3"/>
        <w:spacing w:before="0" w:after="0"/>
        <w:rPr/>
      </w:pPr>
      <w:r>
        <w:rPr>
          <w:rStyle w:val="C1"/>
          <w:i/>
          <w:sz w:val="28"/>
          <w:szCs w:val="28"/>
        </w:rPr>
        <w:t>Ведущий предлагает позвать Деда Мороза.</w:t>
      </w:r>
    </w:p>
    <w:p>
      <w:pPr>
        <w:pStyle w:val="C3"/>
        <w:spacing w:before="0" w:after="0"/>
        <w:rPr/>
      </w:pPr>
      <w:r>
        <w:rPr>
          <w:rStyle w:val="C1"/>
          <w:i/>
          <w:sz w:val="28"/>
          <w:szCs w:val="28"/>
        </w:rPr>
        <w:t>Дед Мороз, Дед Мороз выходи скорее,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i/>
          <w:sz w:val="28"/>
          <w:szCs w:val="28"/>
        </w:rPr>
        <w:t>Праздник наш,Новый год, будет веселее.</w:t>
      </w:r>
    </w:p>
    <w:p>
      <w:pPr>
        <w:pStyle w:val="C0"/>
        <w:spacing w:before="0" w:after="0"/>
        <w:rPr/>
      </w:pPr>
      <w:r>
        <w:rPr>
          <w:rStyle w:val="C1"/>
          <w:i/>
          <w:sz w:val="28"/>
          <w:szCs w:val="28"/>
        </w:rPr>
        <w:t>Звучит музыка. Появляется Дед Мороз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ед Мороз:</w:t>
      </w:r>
      <w:r>
        <w:rPr>
          <w:rStyle w:val="C1"/>
          <w:sz w:val="28"/>
          <w:szCs w:val="28"/>
        </w:rPr>
        <w:t> Здравствуйте! А вот и я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 Новым годом вас, с новым годом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здравляю всех детей! Поздравляю всех гостей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ыл у вас я год назад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снова видеть всех я рад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дросли большими стали</w:t>
      </w:r>
      <w:r>
        <w:rPr>
          <w:sz w:val="28"/>
          <w:szCs w:val="28"/>
        </w:rPr>
        <w:t xml:space="preserve">, а </w:t>
      </w:r>
      <w:r>
        <w:rPr>
          <w:rStyle w:val="C1"/>
          <w:sz w:val="28"/>
          <w:szCs w:val="28"/>
        </w:rPr>
        <w:t xml:space="preserve"> меня - то вы узнали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се такой же я седой,</w:t>
      </w:r>
      <w:r>
        <w:rPr>
          <w:sz w:val="28"/>
          <w:szCs w:val="28"/>
        </w:rPr>
        <w:t xml:space="preserve"> н</w:t>
      </w:r>
      <w:r>
        <w:rPr>
          <w:rStyle w:val="C1"/>
          <w:sz w:val="28"/>
          <w:szCs w:val="28"/>
        </w:rPr>
        <w:t>о совсем как молодой.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месте с вами хоть сейчас</w:t>
      </w:r>
      <w:r>
        <w:rPr>
          <w:sz w:val="28"/>
          <w:szCs w:val="28"/>
        </w:rPr>
        <w:t xml:space="preserve"> я</w:t>
      </w:r>
      <w:r>
        <w:rPr>
          <w:rStyle w:val="C1"/>
          <w:sz w:val="28"/>
          <w:szCs w:val="28"/>
        </w:rPr>
        <w:t xml:space="preserve"> готов пуститься в пляс!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Ну-ка хлопайте в ладоши, а если хотите, танцуйте со мной тоже.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Танец Деда Мороза под современную музыку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 xml:space="preserve">А кто же без меня здесь побывал, ёлочку так красиво нарядил? </w:t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Style w:val="C1"/>
          <w:rFonts w:cs="Times New Roman" w:ascii="Times New Roman" w:hAnsi="Times New Roman"/>
          <w:sz w:val="28"/>
          <w:szCs w:val="28"/>
        </w:rPr>
        <w:t>Здравствуй дедушка Мороз! Это Настенька тебе помогла,. Только вот огоньки зажечь не сумели.</w:t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 Настенька! Какая хорошая девочка. Спасибо тебе. А огоньки мы сейчас зажж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у мы беду исправим, все огни гореть застав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скажем: «Раз! Два! Три! Наша елочка, свети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т так чудо! Вот так диво! Ёлка светится красиво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тебя Настенька, удивлю, чудо дивное совершу! Знаю, что плохо жилось тебе с мачехой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ручает ей волшебный сундучок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т тебе сундучок. Иди, открой его, а потом к нам возвращайся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стенька убегает переодеватьс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ка светится, искрится, будем, дети, весел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д Мороз вас всех зовет в новогодний хоровод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Хоровод  «Здравствуй, дедушка Моро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ыход  Снегуроч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т так чудо! Настенька в Снегурочку превратила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удешь теперь моей внучкой, в моём тереме жить – не тужит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давайте игр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гра «Санки, лыжи, конь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А ещё хочу узнать, сможете ли вы мои загадки разгад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дки Д. Моро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тви слабо шелестят, бусы яркие блестят, качаются игрушки, звездочки, флажки (подушки, лягушки),  - Хлопуш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шки длинные торчат, глазки шустрые блестят, кто же это угадай-ка, на полянке скачут (зай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Словно перышки Жар-птицы, весь сверкает и искритс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порошил лес, лужок зимний беленький ...(снежо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Человечек непростой, появляется зимо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есною исчезает, потому что быстро тает.(снегови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Он когда-то был водой, но сменил вдруг облик св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теперь под Новый год на реке мы видим ...(лё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. Мороз! Мы все твои загадки отгадали.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 ты подарочки принес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ед Мороз.</w:t>
      </w:r>
      <w:r>
        <w:rPr>
          <w:rStyle w:val="C1"/>
          <w:sz w:val="28"/>
          <w:szCs w:val="28"/>
        </w:rPr>
        <w:t xml:space="preserve">  Ох, я дурень старой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Голова с дырой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ес подарки вам  друзья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терял их верно я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Снегурочка</w:t>
      </w:r>
      <w:r>
        <w:rPr>
          <w:rStyle w:val="C1"/>
          <w:sz w:val="28"/>
          <w:szCs w:val="28"/>
        </w:rPr>
        <w:t>: что же делать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ак же быть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ак подарки нам добыть?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 xml:space="preserve">Дед Мороз: берёт верёвку.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ейчас подую сильно я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удут подарки вам друзья.</w:t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Дует в 1-й раз вылетает веник,2-й раз – валенок, 3-й раз выбегает мешок, дед мороз гонится за ним, мешок убегает за ёлку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ед Мороз.</w:t>
      </w:r>
      <w:r>
        <w:rPr>
          <w:rStyle w:val="C1"/>
          <w:sz w:val="28"/>
          <w:szCs w:val="28"/>
        </w:rPr>
        <w:t xml:space="preserve">  Ох, баловник мешок, сейчас я его приструню.</w:t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Дед Мороз стучит посохом и говорит волшебные слова. Гаснет све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нег искристый серебристый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кружился и поше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Дед Мороз в саду дремучем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аши подарочки нашел.</w:t>
      </w:r>
    </w:p>
    <w:p>
      <w:pPr>
        <w:pStyle w:val="C0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Вытаскивает из-за ёлки мешок с подарками. Раздача подарков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ед Мороз.</w:t>
      </w:r>
      <w:r>
        <w:rPr>
          <w:rStyle w:val="C1"/>
          <w:sz w:val="28"/>
          <w:szCs w:val="28"/>
        </w:rPr>
        <w:t xml:space="preserve">  Приходит час, час расставанья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усть елка в памяти живет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руг другу скажем «До свиданья»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о новой встречи в новый год.</w:t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Фотографируются, все уходя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                                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07:00Z</dcterms:created>
  <dc:creator>User</dc:creator>
  <dc:description/>
  <cp:keywords/>
  <dc:language>en-US</dc:language>
  <cp:lastModifiedBy>1</cp:lastModifiedBy>
  <dcterms:modified xsi:type="dcterms:W3CDTF">2019-01-09T10:19:00Z</dcterms:modified>
  <cp:revision>10</cp:revision>
  <dc:subject/>
  <dc:title/>
</cp:coreProperties>
</file>