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собенности развития внимания у детей с ОНР</w:t>
      </w:r>
    </w:p>
    <w:p>
      <w:pPr>
        <w:pStyle w:val="TextBodyIndent"/>
        <w:spacing w:lineRule="auto" w:line="276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</w:t>
      </w:r>
    </w:p>
    <w:p>
      <w:pPr>
        <w:pStyle w:val="TextBodyIndent"/>
        <w:spacing w:lineRule="auto" w:line="276"/>
        <w:rPr/>
      </w:pPr>
      <w:r>
        <w:rPr>
          <w:b/>
          <w:bCs/>
          <w:sz w:val="24"/>
          <w:szCs w:val="24"/>
        </w:rPr>
        <w:t>Внимание</w:t>
      </w:r>
      <w:r>
        <w:rPr>
          <w:sz w:val="24"/>
          <w:szCs w:val="24"/>
        </w:rPr>
        <w:t xml:space="preserve"> – важнейшее качество, которое характеризует процесс отбора нужной информации и отбрасывания лишней. В человеческий мозг ежесекундно поступает огромное количество сигналов из внешнего мира. Если бы не существовало внимания (своеобразного фильтра), то наш мозг не смог бы избежать перегрузки.</w:t>
      </w:r>
    </w:p>
    <w:p>
      <w:pPr>
        <w:pStyle w:val="Normal"/>
        <w:spacing w:lineRule="auto" w:line="276" w:before="120" w:after="0"/>
        <w:ind w:firstLine="539"/>
        <w:jc w:val="both"/>
        <w:rPr/>
      </w:pPr>
      <w:r>
        <w:rPr>
          <w:sz w:val="24"/>
          <w:szCs w:val="24"/>
        </w:rPr>
        <w:t xml:space="preserve">Основные </w:t>
      </w:r>
      <w:r>
        <w:rPr>
          <w:b/>
          <w:bCs/>
          <w:sz w:val="24"/>
          <w:szCs w:val="24"/>
        </w:rPr>
        <w:t>функции</w:t>
      </w:r>
      <w:r>
        <w:rPr>
          <w:sz w:val="24"/>
          <w:szCs w:val="24"/>
        </w:rPr>
        <w:t xml:space="preserve"> вним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ивизация нужных и торможение ненужных в данный момент психологических и физиологических процес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ние организованному и целенаправленному отбору поступающей информации в соответствии с актуальными потребност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збирательной и длительной сосредоточенности психической активности на одном и том же объекте или виде деятель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имание человека обладает следующими основными </w:t>
      </w:r>
      <w:r>
        <w:rPr>
          <w:b/>
          <w:bCs/>
          <w:sz w:val="24"/>
          <w:szCs w:val="24"/>
        </w:rPr>
        <w:t>свойствами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Устойчивость и концентрация</w:t>
      </w:r>
      <w:r>
        <w:rPr>
          <w:sz w:val="24"/>
          <w:szCs w:val="24"/>
        </w:rPr>
        <w:t xml:space="preserve"> внимания – способность в течение длительного времени концентрироваться на каком-либо объекте, предмете деятельности, не отвлекая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276"/>
        <w:ind w:left="0" w:hanging="0"/>
        <w:jc w:val="both"/>
        <w:rPr/>
      </w:pPr>
      <w:r>
        <w:rPr>
          <w:b/>
          <w:bCs/>
          <w:sz w:val="24"/>
          <w:szCs w:val="24"/>
        </w:rPr>
        <w:t>Переключаемость</w:t>
      </w:r>
      <w:r>
        <w:rPr>
          <w:sz w:val="24"/>
          <w:szCs w:val="24"/>
        </w:rPr>
        <w:t xml:space="preserve"> внимания понимается как его перевод с одного вида деятельности на иной. С переключаемостью внимания функционально связаны 2 разнонаправленных процесса: включение и отвлечение вним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276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sz w:val="24"/>
          <w:szCs w:val="24"/>
        </w:rPr>
        <w:t>внимания состоит в способности рассредоточить его на значительном пространстве, параллельно выполнять несколько видов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276"/>
        <w:ind w:left="0" w:hanging="0"/>
        <w:jc w:val="both"/>
        <w:rPr/>
      </w:pPr>
      <w:r>
        <w:rPr>
          <w:b/>
          <w:bCs/>
          <w:sz w:val="24"/>
          <w:szCs w:val="24"/>
        </w:rPr>
        <w:t>Объем</w:t>
      </w:r>
      <w:r>
        <w:rPr>
          <w:sz w:val="24"/>
          <w:szCs w:val="24"/>
        </w:rPr>
        <w:t xml:space="preserve"> внимания определяется количеством информации, одновременно способной сохраняться в сфере повышенного внимания (сознания) человека.</w:t>
      </w:r>
    </w:p>
    <w:p>
      <w:pPr>
        <w:pStyle w:val="2"/>
        <w:spacing w:lineRule="auto" w:line="276"/>
        <w:rPr/>
      </w:pPr>
      <w:r>
        <w:rPr>
          <w:b/>
          <w:bCs/>
          <w:sz w:val="24"/>
          <w:szCs w:val="24"/>
        </w:rPr>
        <w:t>Непосредственное внимание</w:t>
      </w:r>
      <w:r>
        <w:rPr>
          <w:sz w:val="24"/>
          <w:szCs w:val="24"/>
        </w:rPr>
        <w:t xml:space="preserve"> не управляется ничем, кроме того объекта, на который оно направлено и который соответствует интересам и потребностям челове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</w:rPr>
        <w:t>Опосредованное внимание</w:t>
      </w:r>
      <w:r>
        <w:rPr>
          <w:sz w:val="24"/>
          <w:szCs w:val="24"/>
        </w:rPr>
        <w:t xml:space="preserve"> – регулируется с помощью специальных средств, например, жестов, слов, указательных знак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</w:rPr>
        <w:t>Непроизвольное внимание</w:t>
      </w:r>
      <w:r>
        <w:rPr>
          <w:sz w:val="24"/>
          <w:szCs w:val="24"/>
        </w:rPr>
        <w:t xml:space="preserve"> – не связано с участием вол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</w:rPr>
        <w:t>Произвольное внимание</w:t>
      </w:r>
      <w:r>
        <w:rPr>
          <w:sz w:val="24"/>
          <w:szCs w:val="24"/>
        </w:rPr>
        <w:t xml:space="preserve"> – включает волевую регуляц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</w:rPr>
        <w:t>Чувственное внимание</w:t>
      </w:r>
      <w:r>
        <w:rPr>
          <w:sz w:val="24"/>
          <w:szCs w:val="24"/>
        </w:rPr>
        <w:t xml:space="preserve"> – связано с эмоциями и избирательной работой органов чувств. </w:t>
      </w:r>
    </w:p>
    <w:p>
      <w:pPr>
        <w:pStyle w:val="Heading1"/>
        <w:spacing w:lineRule="auto" w:line="276" w:before="120" w:after="120"/>
        <w:ind w:firstLine="539"/>
        <w:rPr>
          <w:sz w:val="24"/>
          <w:szCs w:val="24"/>
        </w:rPr>
      </w:pPr>
      <w:r>
        <w:rPr>
          <w:sz w:val="24"/>
          <w:szCs w:val="24"/>
        </w:rPr>
        <w:t>Особенности внимания при речевых нарушениях</w:t>
      </w:r>
    </w:p>
    <w:p>
      <w:pPr>
        <w:pStyle w:val="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нимание детей с ОНР характеризуется рядом особенностей: неустойчивостью, более низким уровнем показателей произвольного внимания, сложностями в планировании своих действий. Дети с трудом сосредоточивают внимание на анализе условий, поиске различных способов и средств в решении задач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наруживаются различия в проявлении произвольного внимания в зависимости от модальности раздражителя (зрительный или слуховой): детям с патологией речи гораздо труднее сконцентрироваться на выполнении задания в условиях словесной инструкции, чем в условиях зрительной. В первом случае наблюдается большое количество ошибок, связанных с нарушением грубых дифференцировок по цвету, форме, расположению фигур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п деятельности у дошкольников с ОНР не стабилен и имеет тенденцию к снижению в процессе работы. Распределение внимания между речью и практическим действием для таких детей оказывается трудной, практически невыполнимой задачей. При этом у них преобладают речевые реакции уточняющего и констатирующего характера, тогда как у детей с нормальным речевым развитием наблюдаются сложные реакции сопровождающего характера и реакции, не относящиеся к действию, выполняемому в данный момент. У детей с ОНР ошибки внимания присутствуют на протяжении всей работы и не всегда самостоятельно замечаются и устраняются. Характер ошибок и их распределение во времени качественно отличаются от нормы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виды контроля за деятельностью (упреждающий, текущий, последующий) часто не сформированы или значительно нарушены, причем наиболее страдает упреждающий, связанный с анализом условий задания, и текущий (в процессе выполнения задания) виды контроля. Последующий контроль (по результату), его отдельные элементы вступают в действие в основном при дополнительной помощи педагога: требуется повтор инструкции, показ образца, конкретные указания и т.д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роизвольного внимания у детей с ОНР ярко проявляются в характере отвлечений. Так, если детям с нормальным речевым развитием смотрят на экспериментатора, пытаются определить по его реакции, правильно ли они выполняют задание, то для детей с патологией речи преимущественными видами отвлечения являются следующие: «посмотрел в окно», «осуществляет действия, не связанные с выполнением задания». Низкий уровень произвольного внимания у детей с ОНР приводит к несформированности или значительному нарушению у них структуры деятельности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.о., у детей с речевыми нарушениями по сравнению с возрастной нормой наблюдается снижение познавательной деятельности и входящих в ее структуру процессов, в т.ч. внимания.</w:t>
      </w:r>
    </w:p>
    <w:p>
      <w:pPr>
        <w:pStyle w:val="Heading2"/>
        <w:spacing w:lineRule="auto" w:line="276" w:before="120" w:after="120"/>
        <w:ind w:firstLine="539"/>
        <w:rPr>
          <w:sz w:val="24"/>
          <w:szCs w:val="24"/>
        </w:rPr>
      </w:pPr>
      <w:r>
        <w:rPr>
          <w:sz w:val="24"/>
          <w:szCs w:val="24"/>
        </w:rPr>
        <w:t>Игры и упражнения, направленные на коррекцию и развитие внимания</w:t>
      </w:r>
    </w:p>
    <w:p>
      <w:pPr>
        <w:pStyle w:val="Heading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Невербальные игры и упражн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>Найди отлич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>Найди 2 одинаковых изображения (тень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>Найди такой ж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>Наложенные изобра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>Спрятанные изобра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>Зашумленные изобра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>Перепутанные лин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>Корректурные проб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е диктанты и срисовыв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>Соедини точки по поряд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>Картинки-паутин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>Что исчезло или Что изменилось (дорисуй)</w:t>
      </w:r>
    </w:p>
    <w:p>
      <w:pPr>
        <w:pStyle w:val="Heading4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Подвижные игры и упраж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еркало или Обезья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Фотогра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Хранитель музе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утаная заряд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прещенное движ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жалуй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ъедобное – несъедобн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лушай хлоп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меняйтесь мест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ева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емля, вода, огонь, возду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ветоф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Давайте поздороваемся</w:t>
      </w:r>
    </w:p>
    <w:p>
      <w:pPr>
        <w:pStyle w:val="2"/>
        <w:spacing w:lineRule="auto" w:line="276" w:before="120" w:after="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рбальные игры и упражнения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Ушаны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«Да» и «нет» не говорить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Бывает – не бывает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Повторюшки</w:t>
      </w:r>
    </w:p>
    <w:p>
      <w:pPr>
        <w:pStyle w:val="2"/>
        <w:spacing w:lineRule="auto" w:line="276"/>
        <w:ind w:firstLine="3402"/>
        <w:jc w:val="center"/>
        <w:rPr>
          <w:sz w:val="24"/>
          <w:szCs w:val="24"/>
        </w:rPr>
      </w:pPr>
      <w:r>
        <w:rPr>
          <w:sz w:val="24"/>
          <w:szCs w:val="24"/>
        </w:rPr>
        <w:t>И многие-многие другие</w:t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6.1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2519"/>
        </w:tabs>
        <w:ind w:left="251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9:22:00Z</dcterms:created>
  <dc:creator>Utkina</dc:creator>
  <dc:description/>
  <dc:language>en-US</dc:language>
  <cp:lastModifiedBy>Любовь</cp:lastModifiedBy>
  <cp:lastPrinted>2013-05-14T20:50:00Z</cp:lastPrinted>
  <dcterms:modified xsi:type="dcterms:W3CDTF">2019-01-10T19:22:00Z</dcterms:modified>
  <cp:revision>2</cp:revision>
  <dc:subject/>
  <dc:title>Внимание – это свойство или особенность психической деятельности человека, обеспечивающая наилучшее отражение одних предметов</dc:title>
</cp:coreProperties>
</file>