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Отчет о работе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 одаренными детьми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 2016-2017 учебный год в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</w:t>
      </w:r>
      <w:r>
        <w:rPr>
          <w:b/>
          <w:sz w:val="52"/>
          <w:szCs w:val="52"/>
        </w:rPr>
        <w:t>МБОУ СОШ №31 с.Экономического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>Координатор: М.А. Райк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а по работе с одаренными детьм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за 2016-2017 учебный год. 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lineRule="auto" w:line="276" w:before="0" w:after="0"/>
        <w:jc w:val="both"/>
        <w:rPr>
          <w:b/>
          <w:b/>
          <w:bCs/>
          <w:i/>
          <w:i/>
          <w:sz w:val="36"/>
          <w:szCs w:val="36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Одаренный ребенок</w:t>
      </w:r>
      <w:r>
        <w:rPr>
          <w:sz w:val="28"/>
          <w:szCs w:val="28"/>
        </w:rPr>
        <w:t xml:space="preserve"> — это ребенок, который выделяется яркими, очевидными, иногда выдающимися достижениями (или имеет внутренние предпосылки для таких достижений) в том или ином виде деятельности. 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МБОУ  СОШ №31 на протяжении ряда лет ведется планомерная работа, цель которой – выявление и развитие творческих способностей учащихся, развитие их интеллектуально-творческого потенциала.</w:t>
      </w:r>
    </w:p>
    <w:p>
      <w:pPr>
        <w:pStyle w:val="Normal"/>
        <w:spacing w:before="30" w:after="3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этом учебном году была продолжена работа по развитию интеллектуальных способностей, учащихся через творческую форму организации учебного процесса.   Главная цель этой работы -  активизировать обучение, придав ему исследовательский, творческий характер, и таким образом передать учащимся инициативу в организации своей познавательной деятельности. Дети, как многократно отмечали многие ученые, уже по природе своей исследователи. С большим интересом они участвуют в самой разной исследовательской работе.  Для этого учителя школы широко используют на уроках и во внеурочное время различные методы, в том числе и «Метод проектов», учащимся предлагаются творческие индивидуальные задания, что позволяет активизировать познавательную деятельность учащихся, расширять их знания по предмету. Учителя   используют и разнообразные формы работы: ролевые тренинги, «мозговые штурмы», интеллектуальные марафоны. Создаются группы одаренных детей для выполнения ими различного рода проектной деятельности, творческих индивидуальных заданий. Формы и методы внеурочной работы позволяют выявлять и развивать одаренных учащихся через факультативы, кружки, конкурсы, олимпиады, а также через систему воспитательной работы. </w:t>
      </w:r>
      <w:r>
        <w:rPr>
          <w:sz w:val="28"/>
          <w:szCs w:val="28"/>
        </w:rPr>
        <w:t xml:space="preserve">Большая работа по развитию творческих способностей   учащихся ведется во время </w:t>
      </w:r>
      <w:r>
        <w:rPr>
          <w:color w:val="000000"/>
          <w:sz w:val="28"/>
          <w:szCs w:val="28"/>
        </w:rPr>
        <w:t xml:space="preserve">проведения внеклассных мероприятий, особенно во время проведения интеллектуальных марафонов, предметных недель. </w:t>
      </w:r>
    </w:p>
    <w:p>
      <w:pPr>
        <w:pStyle w:val="Normal"/>
        <w:spacing w:before="30" w:after="30"/>
        <w:rPr/>
      </w:pPr>
      <w:r>
        <w:rPr>
          <w:color w:val="000000"/>
          <w:sz w:val="28"/>
          <w:szCs w:val="28"/>
        </w:rPr>
        <w:t xml:space="preserve">Проблемы работы с одаренными детьми являются приоритетными в системе методической работы учителей. </w:t>
      </w:r>
    </w:p>
    <w:p>
      <w:pPr>
        <w:pStyle w:val="Normal"/>
        <w:spacing w:before="30" w:after="3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ем успешной работы являются: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left="360" w:firstLine="66"/>
        <w:jc w:val="both"/>
        <w:rPr/>
      </w:pPr>
      <w:r>
        <w:rPr>
          <w:color w:val="000000"/>
          <w:sz w:val="28"/>
          <w:szCs w:val="28"/>
        </w:rPr>
        <w:t>- осознание важности работы каждым членом коллектива школы и усиление в       связи с этим внимания к проблеме формирования положительной мотивации к учению;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left="360" w:firstLine="66"/>
        <w:jc w:val="both"/>
        <w:rPr/>
      </w:pPr>
      <w:r>
        <w:rPr>
          <w:color w:val="000000"/>
          <w:sz w:val="28"/>
          <w:szCs w:val="28"/>
        </w:rPr>
        <w:t>- создание и постоянное совершенствование методической системы и предметных подсистем работы с одаренными учащимися.</w:t>
      </w:r>
    </w:p>
    <w:p>
      <w:pPr>
        <w:pStyle w:val="Normal"/>
        <w:spacing w:before="30" w:after="30"/>
        <w:ind w:firstLine="42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 проведении работы по развитию творческих способностей, учащихся особое внимание уделяется вопросам здоровья ребят и защите их от перегрузок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ольшую работу по выявлению творческих способностей, учащихся ведут классные руководители, которые проводят собеседования с учащимися на предмет выявления личностных качеств, анкетирование, диагностику уровня развития интеллекта. Дают рекомендации родителям и учителям.</w:t>
      </w:r>
    </w:p>
    <w:p>
      <w:pPr>
        <w:pStyle w:val="Normal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35"/>
        <w:rPr>
          <w:sz w:val="28"/>
          <w:szCs w:val="28"/>
        </w:rPr>
      </w:pPr>
      <w:r>
        <w:rPr>
          <w:b/>
          <w:sz w:val="28"/>
          <w:szCs w:val="28"/>
        </w:rPr>
        <w:t>Выявлением одаренных детей   занимаются методические объединения школы</w:t>
      </w:r>
    </w:p>
    <w:p>
      <w:pPr>
        <w:pStyle w:val="Normal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35"/>
        <w:rPr/>
      </w:pPr>
      <w:r>
        <w:rPr>
          <w:sz w:val="28"/>
          <w:szCs w:val="28"/>
        </w:rPr>
        <w:t xml:space="preserve">Методическое объединение учителей начальных классов </w:t>
      </w:r>
    </w:p>
    <w:p>
      <w:pPr>
        <w:pStyle w:val="Normal"/>
        <w:spacing w:before="0" w:after="135"/>
        <w:rPr/>
      </w:pPr>
      <w:r>
        <w:rPr>
          <w:sz w:val="28"/>
          <w:szCs w:val="28"/>
        </w:rPr>
        <w:t>Методическое объединение учителей естественно – математического   цикла</w:t>
      </w:r>
    </w:p>
    <w:p>
      <w:pPr>
        <w:pStyle w:val="Normal"/>
        <w:spacing w:before="0" w:after="135"/>
        <w:rPr>
          <w:sz w:val="28"/>
          <w:szCs w:val="28"/>
        </w:rPr>
      </w:pPr>
      <w:r>
        <w:rPr>
          <w:sz w:val="28"/>
          <w:szCs w:val="28"/>
        </w:rPr>
        <w:t>Методическое объединение учителей гуманитарного цикла</w:t>
      </w:r>
    </w:p>
    <w:p>
      <w:pPr>
        <w:pStyle w:val="Normal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с одаренными детьми и способными учащимися, их поиск, выявление и развитие   одна их важнейших аспектов деятельности нашей школы. Выявление   одаренных детей   начинается уже в начальной школе, на основе наблюдения, изучения психологических особенностей, речи, памяти, логического мышления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В нашей школе можно выделить   следующие категории   одаренных детей: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sz w:val="28"/>
          <w:szCs w:val="28"/>
        </w:rPr>
        <w:t>дети с повышенным интересом к тому или иному предмету;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sz w:val="28"/>
          <w:szCs w:val="28"/>
        </w:rPr>
        <w:t>дети с высокими творческими (художественными) способностям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, не достигающие по каким – либо   причинам успехов в учении, но обладающие яркой познавательной   активностью, оригинальностью   мышл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 сентября в школе проводятся дополнительные занятия по русскому языку, математике,  для обучающихся 10-11 классов, на которых уделяется внимание одаренным детям. На протяжении всего учебного года велась интенсивная подготовка к экзаменам по русскому языку, математике, обществознанию, истории, физике, биологии, химии, географии в форме ГИА для 11 и 9 классов. Учителя регулярно проводят интеллектуальные марафоны, индивидуально работают с учащимися, имеющими высокую познавательную активность. Стало традицией проведение школьных олимпиад по предметам.</w:t>
      </w:r>
      <w:r>
        <w:rPr>
          <w:sz w:val="28"/>
          <w:szCs w:val="28"/>
        </w:rPr>
        <w:t xml:space="preserve">  Призеры начальной и старшей школы были направлены, для участия в муниципальном туре.</w:t>
      </w:r>
    </w:p>
    <w:p>
      <w:pPr>
        <w:pStyle w:val="C14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аренность в двигательной сфере проявляется в умении владеть своим телом, высокой степенью психомоторных реакций, ловкостью, развитием двигательных навыков (бег, прыжки), физической силы. Этот талант востребован не только в спорте, хореографии, но и в механике, строительстве, домашнем хозяйстве, любом ручном труде.</w:t>
      </w:r>
    </w:p>
    <w:p>
      <w:pPr>
        <w:pStyle w:val="C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елены дети с наибольшей склонностью к обучению иностранному языку. Талантливых детей в этой области в нашей школе 10%.</w:t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spacing w:lineRule="auto" w:line="360" w:before="280" w:after="280"/>
        <w:jc w:val="center"/>
        <w:rPr>
          <w:sz w:val="28"/>
          <w:szCs w:val="28"/>
        </w:rPr>
      </w:pPr>
      <w:r>
        <w:rPr>
          <w:b/>
          <w:bCs/>
          <w:i/>
          <w:sz w:val="36"/>
          <w:szCs w:val="36"/>
        </w:rPr>
        <w:t>Олимпиадное движение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ольный этапа всероссийской олимпиады школьников(5-11 классы)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1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84"/>
        <w:gridCol w:w="1276"/>
        <w:gridCol w:w="1276"/>
        <w:gridCol w:w="1559"/>
        <w:gridCol w:w="2693"/>
        <w:gridCol w:w="195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Cs/>
                <w:iCs/>
              </w:rPr>
              <w:t>Всего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Кол-во дипломов приз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Cs/>
                <w:iCs/>
              </w:rPr>
              <w:t>Кол-во дипломов побед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Ф.И. победите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Наставник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шивач Александра-10 кл.,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Васянович Е.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рнеева Александра-7 кл., Пошивач Александра-10 кл., Денесюк Дпрья-9 к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Забудская М. 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аченко Юлиан-11кл,  Джаиани Николаз-10 к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Урюпина З.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саченко Юлиан-11кл,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Шлепов А.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Исаченко Юлиан-11кл, Корнеева Александра-7 к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йкова М.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аченко Юлиан-11кл,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Шлепов А.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Cs/>
                <w:iCs/>
              </w:rPr>
              <w:t>Основы безопасности жизнедеятельности (ОБ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Чумак Любовь-7 кл.,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Борущков Александр-9 кл., Румянцева Ульяна-10 к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Чеколкина Н.П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Румянцева Ульяна-10 кл., Булатова Снежанна 11к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анасенко Е.А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Шлепов А.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рнеева Александра-7 кл., Куванникова Екатерина-9 кл., Васильева Диана-11 к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Исаченко Т.И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Хитряк Э.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Татарова Владислава-9 к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рнеева Александра-7 к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Райкова М.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жаиани Николаз-10 кл., Чернуха Екатерина-7 кл., Лесняк Елизавета-9 кл., Кетешвили Александр-7 к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Барбаняга Н.А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Гернец В.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шивач Александра-10 к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Забудская М. 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к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аченко Юлиан-11 кл.,</w:t>
            </w:r>
            <w:r>
              <w:rPr>
                <w:rFonts w:eastAsia="Calibri"/>
                <w:bCs/>
                <w:iCs/>
                <w:sz w:val="20"/>
                <w:szCs w:val="20"/>
              </w:rPr>
              <w:t xml:space="preserve"> Румянцева Ульяна-10 к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Шлепов А.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убано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аченко Юлиан-11 кл., Пошивач Александра-10 кл., Боев Дмитрий -9 кл, Кондратьев Виктор-8 к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ошивач Н.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</w:tbl>
    <w:p>
      <w:pPr>
        <w:pStyle w:val="Normal"/>
        <w:spacing w:lineRule="auto" w:line="276" w:before="280" w:after="2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беды обучающихся школы в муниципальном этапе Всероссийской олимпиады школьников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521"/>
        <w:gridCol w:w="1640"/>
        <w:gridCol w:w="1172"/>
        <w:gridCol w:w="1817"/>
        <w:gridCol w:w="1623"/>
        <w:gridCol w:w="1946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№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Ф.И. учени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редм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Клас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Calibri"/>
                <w:bCs/>
                <w:iCs/>
              </w:rPr>
              <w:t>Кол-во дипломов призе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Calibri"/>
                <w:bCs/>
                <w:iCs/>
              </w:rPr>
              <w:t>Кол-во дипломов победите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Наставник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Calibri"/>
                <w:bCs/>
                <w:iCs/>
              </w:rPr>
              <w:t>Литвиненко Софь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ружающий ми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Таранец У.А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Митина Я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Б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Чеколкина Н.П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Чумак Люб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Б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iCs/>
              </w:rPr>
              <w:t>Чеколкина Н.П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Лютфиева Заре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Б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iCs/>
              </w:rPr>
              <w:t>Чеколкина Н.П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Бойко Александ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Б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iCs/>
              </w:rPr>
              <w:t>Чеколкина Н.П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Calibri"/>
                <w:bCs/>
                <w:iCs/>
              </w:rPr>
              <w:t>Борушков Александ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Б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iCs/>
              </w:rPr>
              <w:t>Чеколкина Н.П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Джаиани Никола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  <w:iCs/>
              </w:rPr>
              <w:t>ОБ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iCs/>
              </w:rPr>
              <w:t>Чеколкина Н.П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Румянцева Улья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  <w:iCs/>
              </w:rPr>
              <w:t>ОБ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iCs/>
              </w:rPr>
              <w:t>Чеколкина Н.П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Шульга Игор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Б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Чеколкина Н.П.</w:t>
            </w:r>
          </w:p>
        </w:tc>
      </w:tr>
    </w:tbl>
    <w:p>
      <w:pPr>
        <w:pStyle w:val="Normal"/>
        <w:spacing w:lineRule="auto" w:line="276" w:before="280" w:after="2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стие и достижения в международных игровых конкурсах Ракурс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782"/>
        <w:gridCol w:w="1843"/>
        <w:gridCol w:w="2551"/>
        <w:gridCol w:w="354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На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Количество учас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Calibri"/>
                <w:bCs/>
                <w:iCs/>
              </w:rPr>
              <w:t>Количество грамот/ дипло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Calibri"/>
                <w:bCs/>
                <w:iCs/>
              </w:rPr>
              <w:t>Ф.И. ученика получившего диплом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«Русский медвежон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Исаченко Юлиан(диплом победителя 1 место в регионе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alibri"/>
                <w:bCs/>
                <w:iCs/>
              </w:rPr>
              <w:t>«Британский бульдо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6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Исаченко Юлиан, Щулькина Ксения, Болотова Виктория, Корнеева Александра, Ефименко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«Кенгур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9/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«Золотое ру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5/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«КИ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Исаченко Юлиан(диплом победителя 1 место в районе)</w:t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  <w:t>Участие и достижения в прочих интеллектуальных конкурсах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го, регионального, российского, международного уровня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36"/>
        <w:gridCol w:w="1417"/>
        <w:gridCol w:w="1530"/>
        <w:gridCol w:w="3119"/>
        <w:gridCol w:w="209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ичество участни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-во дипломов побед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победителей (призеров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онлайн-олимпиада «Фоксфор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ченко Юлиань (11 кл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кова М.А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с Пушкины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ман Кирилл(1 а кл.)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ков Дмитрий (1 а кл.)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Нина (1 а кл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харь И.Н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енок» -матем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енок»-окр.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ков Дмитрий (1 а кл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харь И.Н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исок победителей школьной олимпиады «Путь к успеху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38"/>
        <w:gridCol w:w="1112"/>
        <w:gridCol w:w="1984"/>
        <w:gridCol w:w="1701"/>
        <w:gridCol w:w="24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Анастасия Владимиро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ышева Д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Алина Денисо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ышева Д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ская Татьяна Максимо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ышева Д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нко Елизавета Сергее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арь И.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енко Алексей Александро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с В.И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гсян Елена Грачье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ец У.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ыбин Максим Андрее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лькина Е.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Андрей Николае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к Г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аков Владислав Кирилло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к Г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нко Елизавета Сергее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арь И.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юченко Константин Павло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арь И.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никова Нина Андрее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арь И.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ская Татьяна Максимо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ышева Д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Анастасия Владимиро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ышева Д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скевопулоПаулина Игоре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с В.И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енко Полина Данило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с В.И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Кирилл Дмитрие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с В.И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Даниил Александро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ец У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Александр Ивано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ец У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гсян Елена Грачье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ец У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внова Яна Алексее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к Г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Лилия Евгенье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лькина Е.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кова Валерия Николае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с В.И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Илья Дмитрие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ышева Д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ская Татьяна Максимо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ышева Д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та Никита Геннадье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к Г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аков Владислав Кирилло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к Г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 Захар Валерье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к Г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ошин Илья Александро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лькина Е.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болевская Татьяна Максимо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ышева Д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та Никита Геннадье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к Г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гсян Елена Грачьев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ец У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Даниил Александро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ец У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ябин Виктор Сергее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лькина Е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Список учащихся краевых заочных курсов «ЮНИОР» награжденных грамотами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798"/>
        <w:gridCol w:w="2198"/>
        <w:gridCol w:w="21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Ф.И. учащегос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едм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лас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астав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Барбаняга Кристи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нглийский язы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асянович Е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Шеллунц Слав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убановед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ошивач Н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Болотова Виктор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нглийский язы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асянович Е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жаиани Дави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нглийский язы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асянович Е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рнеева Александр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нглийский язы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асянович Е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сенко Ан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нглийский язы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асянович Е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киданов Лео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нглийский язы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асянович Е.И.</w:t>
            </w:r>
          </w:p>
        </w:tc>
      </w:tr>
    </w:tbl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"/>
        <w:jc w:val="left"/>
        <w:rPr>
          <w:i/>
          <w:i/>
        </w:rPr>
      </w:pPr>
      <w:r>
        <w:rPr/>
        <w:t xml:space="preserve">   </w:t>
      </w:r>
    </w:p>
    <w:p>
      <w:pPr>
        <w:pStyle w:val="Heading"/>
        <w:rPr>
          <w:i/>
          <w:i/>
          <w:szCs w:val="28"/>
        </w:rPr>
      </w:pPr>
      <w:r>
        <w:rPr>
          <w:i/>
        </w:rPr>
        <w:t>Творческие успехи учащихся школы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i/>
          <w:sz w:val="28"/>
          <w:szCs w:val="28"/>
        </w:rPr>
        <w:t>муниципального, регионального, российского, международного уровня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1"/>
        <w:gridCol w:w="3121"/>
        <w:gridCol w:w="2476"/>
        <w:gridCol w:w="709"/>
        <w:gridCol w:w="19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 учени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е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ст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ставник</w:t>
            </w:r>
          </w:p>
        </w:tc>
      </w:tr>
      <w:tr>
        <w:trPr>
          <w:trHeight w:val="6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Васянович Васил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ый этап краевого очно-заочного краеведческого конкурса «</w:t>
            </w:r>
            <w:r>
              <w:rPr>
                <w:i/>
                <w:lang w:eastAsia="en-US"/>
              </w:rPr>
              <w:t>Самое синее в мире…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изёр </w:t>
            </w:r>
            <w:r>
              <w:rPr>
                <w:i/>
                <w:lang w:eastAsia="en-US"/>
              </w:rPr>
              <w:t>(в номинации «Через объектив фотокамер»</w:t>
            </w:r>
            <w:r>
              <w:rPr>
                <w:lang w:eastAsia="en-US"/>
              </w:rPr>
              <w:t xml:space="preserve">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юпина З.И.</w:t>
            </w:r>
          </w:p>
        </w:tc>
      </w:tr>
      <w:tr>
        <w:trPr>
          <w:trHeight w:val="6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фотоконкурс «</w:t>
            </w:r>
            <w:r>
              <w:rPr>
                <w:i/>
                <w:lang w:eastAsia="en-US"/>
              </w:rPr>
              <w:t>Любимый уголок малой Родины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иплом </w:t>
            </w: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>степени (</w:t>
            </w:r>
            <w:r>
              <w:rPr>
                <w:i/>
                <w:lang w:eastAsia="en-US"/>
              </w:rPr>
              <w:t>в номинации «Игровая площадка»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сянович Е.И.</w:t>
            </w:r>
          </w:p>
        </w:tc>
      </w:tr>
      <w:tr>
        <w:trPr>
          <w:trHeight w:val="6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бова Ан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ый этап краевого очно-заочного краеведческого конкурса «</w:t>
            </w:r>
            <w:r>
              <w:rPr>
                <w:i/>
                <w:lang w:eastAsia="en-US"/>
              </w:rPr>
              <w:t>Самое синее в мире…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изёр </w:t>
            </w:r>
            <w:r>
              <w:rPr>
                <w:i/>
                <w:lang w:eastAsia="en-US"/>
              </w:rPr>
              <w:t>(в номинации «Реферат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юпина З.И</w:t>
            </w:r>
          </w:p>
        </w:tc>
      </w:tr>
      <w:tr>
        <w:trPr>
          <w:trHeight w:val="6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ый этап конкурса детского художественного и литературного творчества «</w:t>
            </w:r>
            <w:r>
              <w:rPr>
                <w:i/>
                <w:lang w:eastAsia="en-US"/>
              </w:rPr>
              <w:t>Служба спасения 01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место </w:t>
            </w:r>
            <w:r>
              <w:rPr>
                <w:i/>
                <w:lang w:eastAsia="en-US"/>
              </w:rPr>
              <w:t>(в номинации «рисунок»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колкина Н.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всюкова Дарь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фотоконкурс «</w:t>
            </w:r>
            <w:r>
              <w:rPr>
                <w:i/>
                <w:lang w:eastAsia="en-US"/>
              </w:rPr>
              <w:t>Любимый уголок малой Родины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иплом </w:t>
            </w:r>
            <w:r>
              <w:rPr>
                <w:lang w:val="en-US" w:eastAsia="en-US"/>
              </w:rPr>
              <w:t>III</w:t>
            </w:r>
            <w:r>
              <w:rPr>
                <w:lang w:eastAsia="en-US"/>
              </w:rPr>
              <w:t xml:space="preserve"> степени (</w:t>
            </w:r>
            <w:r>
              <w:rPr>
                <w:i/>
                <w:lang w:eastAsia="en-US"/>
              </w:rPr>
              <w:t>в номинации «Моя улица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аченко Т.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улькина Кс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фотоконкурс «</w:t>
            </w:r>
            <w:r>
              <w:rPr>
                <w:i/>
                <w:lang w:eastAsia="en-US"/>
              </w:rPr>
              <w:t>Любимый уголок малой Родины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иплом </w:t>
            </w:r>
            <w:r>
              <w:rPr>
                <w:lang w:val="en-US" w:eastAsia="en-US"/>
              </w:rPr>
              <w:t>III</w:t>
            </w:r>
            <w:r>
              <w:rPr>
                <w:lang w:eastAsia="en-US"/>
              </w:rPr>
              <w:t xml:space="preserve"> степени (</w:t>
            </w:r>
            <w:r>
              <w:rPr>
                <w:i/>
                <w:lang w:eastAsia="en-US"/>
              </w:rPr>
              <w:t>в номинации «Моя улица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будская М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лексеенко Валерия и Джаиани Николо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йонный конкурс социальных видеороликов </w:t>
            </w:r>
            <w:r>
              <w:rPr>
                <w:i/>
                <w:lang w:eastAsia="en-US"/>
              </w:rPr>
              <w:t>«Скажи жизни «Да!</w:t>
            </w:r>
            <w:r>
              <w:rPr>
                <w:lang w:eastAsia="en-US"/>
              </w:rPr>
              <w:t>»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II</w:t>
            </w:r>
            <w:r>
              <w:rPr>
                <w:lang w:eastAsia="en-US"/>
              </w:rPr>
              <w:t xml:space="preserve"> 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шивач Н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харева Евг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йонный фотоконкурс </w:t>
            </w:r>
            <w:r>
              <w:rPr>
                <w:i/>
                <w:lang w:eastAsia="en-US"/>
              </w:rPr>
              <w:t>«Спорт-альтернатива пагубным привычкам!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шивач Н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пский Иван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йонная выставка </w:t>
            </w:r>
            <w:r>
              <w:rPr>
                <w:i/>
                <w:lang w:eastAsia="en-US"/>
              </w:rPr>
              <w:t>«Православная Русь – ко Дню народного единства 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место (</w:t>
            </w:r>
            <w:r>
              <w:rPr>
                <w:i/>
                <w:lang w:eastAsia="en-US"/>
              </w:rPr>
              <w:t>в номинации «Народные традиции в декоративно-прикладном творчестве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аченко Т.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алилова Диа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йонная выставка </w:t>
            </w:r>
            <w:r>
              <w:rPr>
                <w:i/>
                <w:lang w:eastAsia="en-US"/>
              </w:rPr>
              <w:t>«Православная Русь – ко Дню народного единства 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место (</w:t>
            </w:r>
            <w:r>
              <w:rPr>
                <w:i/>
                <w:lang w:eastAsia="en-US"/>
              </w:rPr>
              <w:t>в номинации «Народные традиции в декоративно-прикладном творчестве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аченко Т.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всюкова Дарь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йонная выставка </w:t>
            </w:r>
            <w:r>
              <w:rPr>
                <w:i/>
                <w:lang w:eastAsia="en-US"/>
              </w:rPr>
              <w:t>«Православная Русь – ко Дню народного единства 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место (</w:t>
            </w:r>
            <w:r>
              <w:rPr>
                <w:i/>
                <w:lang w:eastAsia="en-US"/>
              </w:rPr>
              <w:t>в номинации «Народные традиции в декоративно-прикладном творчестве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аченко Т.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евая Виктор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йонная выставка </w:t>
            </w:r>
            <w:r>
              <w:rPr>
                <w:i/>
                <w:lang w:eastAsia="en-US"/>
              </w:rPr>
              <w:t>«Православная Русь – ко Дню народного единства 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место (</w:t>
            </w:r>
            <w:r>
              <w:rPr>
                <w:i/>
                <w:lang w:eastAsia="en-US"/>
              </w:rPr>
              <w:t>в номинации «Народные традиции в декоративно-прикладном творчестве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аченко Т.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кишова Свет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йонная выставка </w:t>
            </w:r>
            <w:r>
              <w:rPr>
                <w:i/>
                <w:lang w:eastAsia="en-US"/>
              </w:rPr>
              <w:t>«Православная Русь – ко Дню народного единства 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место (</w:t>
            </w:r>
            <w:r>
              <w:rPr>
                <w:i/>
                <w:lang w:eastAsia="en-US"/>
              </w:rPr>
              <w:t>в номинации «Народные традиции в декоративно-прикладном творчестве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аченко Т.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мельянова Ольг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йонная выставка </w:t>
            </w:r>
            <w:r>
              <w:rPr>
                <w:i/>
                <w:lang w:eastAsia="en-US"/>
              </w:rPr>
              <w:t>«Православная Русь – ко Дню народного единства 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место (</w:t>
            </w:r>
            <w:r>
              <w:rPr>
                <w:i/>
                <w:lang w:eastAsia="en-US"/>
              </w:rPr>
              <w:t>в номинации «Народные традиции в декоративно-прикладном творчестве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аченко Т.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всюкова Дарь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ый этап краевого конкурса декоративно-прикладного творчества </w:t>
            </w:r>
            <w:r>
              <w:rPr>
                <w:i/>
                <w:lang w:eastAsia="en-US"/>
              </w:rPr>
              <w:t>«Новогодняя сказка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бедитель (</w:t>
            </w:r>
            <w:r>
              <w:rPr>
                <w:i/>
                <w:lang w:eastAsia="en-US"/>
              </w:rPr>
              <w:t>в номинации «Новогодняя поделка-снеговик»</w:t>
            </w:r>
            <w:r>
              <w:rPr>
                <w:lang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евая Поли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йонный конкурс чтецов в рамках года экологии </w:t>
            </w:r>
            <w:r>
              <w:rPr>
                <w:i/>
                <w:lang w:eastAsia="en-US"/>
              </w:rPr>
              <w:t>«Прикоснись душой к природе</w:t>
            </w:r>
            <w:r>
              <w:rPr>
                <w:lang w:eastAsia="en-US"/>
              </w:rPr>
              <w:t>!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ова Е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жаиани Николо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конкурс на лучший фотоколлаж «</w:t>
            </w:r>
            <w:r>
              <w:rPr>
                <w:i/>
                <w:lang w:eastAsia="en-US"/>
              </w:rPr>
              <w:t>Жизнь со знаком+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II</w:t>
            </w:r>
            <w:r>
              <w:rPr>
                <w:lang w:eastAsia="en-US"/>
              </w:rPr>
              <w:t xml:space="preserve"> 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сянович Е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йло Юр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йонная фотовыстовка </w:t>
            </w:r>
            <w:r>
              <w:rPr>
                <w:i/>
                <w:lang w:eastAsia="en-US"/>
              </w:rPr>
              <w:t>«Светлый образматери - казачки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 xml:space="preserve"> 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фименко Лил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ый этап краевого фотоконкурса «</w:t>
            </w:r>
            <w:r>
              <w:rPr>
                <w:i/>
                <w:lang w:eastAsia="en-US"/>
              </w:rPr>
              <w:t>Мать и детя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зё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улькина Е.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стахова Ан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Муниципальный этап краевого конкурса детских фильмов и фотографий «</w:t>
            </w:r>
            <w:r>
              <w:rPr>
                <w:i/>
                <w:lang w:eastAsia="en-US"/>
              </w:rPr>
              <w:t>Зеркало природы-2017. Великой Победе посвещается</w:t>
            </w:r>
            <w:r>
              <w:rPr>
                <w:lang w:eastAsia="en-US"/>
              </w:rPr>
              <w:t>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III</w:t>
            </w:r>
            <w:r>
              <w:rPr>
                <w:lang w:eastAsia="en-US"/>
              </w:rPr>
              <w:t xml:space="preserve"> место (</w:t>
            </w:r>
            <w:r>
              <w:rPr>
                <w:i/>
                <w:lang w:eastAsia="en-US"/>
              </w:rPr>
              <w:t>в номинации «Живопись и графика»</w:t>
            </w:r>
            <w:r>
              <w:rPr>
                <w:lang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пов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ирогова Соф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Районный конкурс изобразительного искусства и декоративно-прикладного творчества «</w:t>
            </w:r>
            <w:r>
              <w:rPr>
                <w:i/>
                <w:lang w:eastAsia="en-US"/>
              </w:rPr>
              <w:t>Кубанская вксна</w:t>
            </w:r>
            <w:r>
              <w:rPr>
                <w:lang w:eastAsia="en-US"/>
              </w:rPr>
              <w:t>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место (</w:t>
            </w:r>
            <w:r>
              <w:rPr>
                <w:i/>
                <w:lang w:eastAsia="en-US"/>
              </w:rPr>
              <w:t>в номинации «Природа и творчество»</w:t>
            </w:r>
            <w:r>
              <w:rPr>
                <w:lang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пов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Рябоконь Виолетт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Районный конкурс изобразительного искусства и декоративно-прикладного творчества «</w:t>
            </w:r>
            <w:r>
              <w:rPr>
                <w:i/>
                <w:lang w:eastAsia="en-US"/>
              </w:rPr>
              <w:t>Кубанская вксна</w:t>
            </w:r>
            <w:r>
              <w:rPr>
                <w:lang w:eastAsia="en-US"/>
              </w:rPr>
              <w:t>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место (</w:t>
            </w:r>
            <w:r>
              <w:rPr>
                <w:i/>
                <w:lang w:eastAsia="en-US"/>
              </w:rPr>
              <w:t>в номинации «Природа и творчество»</w:t>
            </w:r>
            <w:r>
              <w:rPr>
                <w:lang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пова И.В.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76" w:before="0" w:after="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акже учащиеся нашей школы принимали участие в районном слёте «В гармонии с природой» и во Втором этапе Открытого Чемпионата Крымского района Юношеской лиги по игре «Что? Где? Когда?» сезона 2016-2017годов</w:t>
      </w:r>
    </w:p>
    <w:p>
      <w:pPr>
        <w:pStyle w:val="C11"/>
        <w:spacing w:lineRule="auto" w:line="360"/>
        <w:rPr/>
      </w:pPr>
      <w:r>
        <w:rPr>
          <w:sz w:val="28"/>
          <w:szCs w:val="28"/>
        </w:rPr>
        <w:t xml:space="preserve">                                     </w:t>
      </w:r>
      <w:r>
        <w:rPr>
          <w:rStyle w:val="C2"/>
          <w:b/>
          <w:i/>
          <w:sz w:val="28"/>
          <w:szCs w:val="28"/>
        </w:rPr>
        <w:t>Задачами на 2017-2018 год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даренных и талантливых детей, создание условий для развития их творческого потенциал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учет индивидуальности каждого учащегося, выработка его индивидуальной траектории развития, раскрытие творческого потенциал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ое обеспечение педагогической деятельности в системе работы с одаренными детьм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учно-методической базы, диагностических и дидактических материалов для выявления, развития способностей и образования одарённых детей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системы работы с одаренными детьми;</w:t>
      </w:r>
    </w:p>
    <w:p>
      <w:pPr>
        <w:pStyle w:val="Normal"/>
        <w:spacing w:lineRule="auto" w:line="360" w:before="280" w:after="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мечается повышенная заинтересованность учащихся в саморазвитии и получения результатов внеучебной деятельности.</w:t>
      </w:r>
    </w:p>
    <w:p>
      <w:pPr>
        <w:pStyle w:val="Style16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из проблм в работе с детьми, мотивированными на учебу в школе является большая учебная, спортивная, культурно-массовая нагрузка   детей. По причине малого количества одарённых детей в школе, в районных мероприятиях участвуют одни и те же учащиеся, и потому у детей не хватает времени для углубленного изучения </w:t>
      </w:r>
    </w:p>
    <w:p>
      <w:pPr>
        <w:pStyle w:val="Style16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ие в различных конкурсах, олимпиадах за пределами школы также стимулируют развитие одарённых детей.</w:t>
      </w:r>
    </w:p>
    <w:p>
      <w:pPr>
        <w:pStyle w:val="Style16"/>
        <w:numPr>
          <w:ilvl w:val="0"/>
          <w:numId w:val="0"/>
        </w:numPr>
        <w:spacing w:lineRule="auto" w:line="276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школе сложились традиции поощрения и стимулирования деятельности детей.  Итоги года были подведены 24 мая на школьной линейке. </w:t>
      </w:r>
    </w:p>
    <w:p>
      <w:pPr>
        <w:pStyle w:val="Style16"/>
        <w:numPr>
          <w:ilvl w:val="0"/>
          <w:numId w:val="0"/>
        </w:numPr>
        <w:spacing w:lineRule="auto" w:line="276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мся, отличившимся в учебе и других мероприятиях, вручили    грамоты, дипломы, благодарственные письма.</w:t>
      </w:r>
    </w:p>
    <w:p>
      <w:pPr>
        <w:pStyle w:val="Style16"/>
        <w:numPr>
          <w:ilvl w:val="0"/>
          <w:numId w:val="0"/>
        </w:numPr>
        <w:spacing w:before="0" w:after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Appleconvertedspace">
    <w:name w:val="apple-converted-space"/>
    <w:qFormat/>
    <w:rPr/>
  </w:style>
  <w:style w:type="character" w:styleId="Submenutable">
    <w:name w:val="submenu-table"/>
    <w:basedOn w:val="Style11"/>
    <w:qFormat/>
    <w:rPr/>
  </w:style>
  <w:style w:type="character" w:styleId="Spelle">
    <w:name w:val="spelle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rey">
    <w:name w:val="grey"/>
    <w:qFormat/>
    <w:rPr/>
  </w:style>
  <w:style w:type="character" w:styleId="Size10">
    <w:name w:val="size10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1">
    <w:name w:val="c1"/>
    <w:qFormat/>
    <w:rPr/>
  </w:style>
  <w:style w:type="character" w:styleId="C15">
    <w:name w:val="c15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6">
    <w:name w:val="c6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14">
    <w:name w:val="c14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C11">
    <w:name w:val="c11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30:00Z</dcterms:created>
  <dc:creator>1</dc:creator>
  <dc:description/>
  <cp:keywords/>
  <dc:language>en-US</dc:language>
  <cp:lastModifiedBy>Кар</cp:lastModifiedBy>
  <cp:lastPrinted>2015-06-05T22:23:00Z</cp:lastPrinted>
  <dcterms:modified xsi:type="dcterms:W3CDTF">2017-06-21T11:40:00Z</dcterms:modified>
  <cp:revision>23</cp:revision>
  <dc:subject/>
  <dc:title>Отчет о работе с одаренными детьми</dc:title>
</cp:coreProperties>
</file>