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111111"/>
          <w:sz w:val="28"/>
          <w:szCs w:val="28"/>
          <w:shd w:fill="FFFFFF" w:val="clear"/>
        </w:rPr>
        <w:t>«Патриотическое воспитание дошкольников через кадетское движение.</w:t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Формирование основ безопасного поведения на дороге в рамках проекта «Юные кадеты»</w:t>
      </w:r>
    </w:p>
    <w:p>
      <w:pPr>
        <w:pStyle w:val="C4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                                                                                                </w:t>
      </w:r>
      <w:r>
        <w:rPr>
          <w:color w:val="111111"/>
          <w:sz w:val="28"/>
          <w:szCs w:val="28"/>
          <w:shd w:fill="FFFFFF" w:val="clear"/>
        </w:rPr>
        <w:t>Проблема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атриотического воспитания</w:t>
      </w:r>
      <w:r>
        <w:rPr>
          <w:color w:val="111111"/>
          <w:sz w:val="28"/>
          <w:szCs w:val="28"/>
          <w:shd w:fill="FFFFFF" w:val="clear"/>
        </w:rPr>
        <w:t xml:space="preserve"> подрастающего поколения сегодня одна из наиболее актуальных. </w:t>
      </w:r>
      <w:r>
        <w:rPr>
          <w:rStyle w:val="C0"/>
          <w:color w:val="000000"/>
          <w:sz w:val="28"/>
          <w:szCs w:val="28"/>
        </w:rPr>
        <w:t>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иумножить богатство своей страны. Быть патриотом - значит ощущать себя неотъемлемой частью Отечества.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ые задачи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пособствовать открытию детьми знаний и представлений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адетском движении в Росс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его традициях.                                                                                                             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зучение элементарных правил поведения воспитанника – кадета.                                   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умений и навыков безопасного поведения в окружающей дорожно-транспортной среде и правил дорожного движения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</w:t>
      </w:r>
      <w:r>
        <w:rPr>
          <w:color w:val="111111"/>
          <w:sz w:val="28"/>
          <w:szCs w:val="28"/>
          <w:shd w:fill="FFFFFF" w:val="clear"/>
        </w:rPr>
        <w:t xml:space="preserve"> Развивать физические и нравственные качества.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4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ним из современных подходов, является кадетское движение. Поэтому </w:t>
      </w:r>
      <w:r>
        <w:rPr>
          <w:rStyle w:val="C0"/>
          <w:color w:val="000000"/>
          <w:sz w:val="28"/>
          <w:szCs w:val="28"/>
        </w:rPr>
        <w:t>в нашем детском саду возникла идея создания кадетской группы и реализуется проект «Юные кадеты»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наших кадетов есть форма, которая очень нравится ребятам и отличает их от других детей. </w:t>
      </w:r>
      <w:r>
        <w:rPr>
          <w:color w:val="FF3300"/>
          <w:sz w:val="28"/>
          <w:szCs w:val="28"/>
        </w:rPr>
        <w:t xml:space="preserve"> </w:t>
      </w:r>
      <w:r>
        <w:rPr>
          <w:sz w:val="28"/>
          <w:szCs w:val="28"/>
        </w:rPr>
        <w:t>И не только потому, что у них красивая форма, а потому что кадет – это добрый, сильный, дисциплинированный маленький человек, и во взрослой жизни он непременно станет героем, таким, на которого смотрят с восхищением и хотят быть похожими. Такими видят себя наши воспитанники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4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У кадетов есть своя  символика: это эмблема, присяга, гимн.</w:t>
      </w:r>
      <w:r>
        <w:rPr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тском саду прошло торжественное посвящение в кадеты  и  вручение детям значков  с эмблемой дорожной службы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есть условия для использования информационно-коммуникационных технологий. В своей деятельности используем: мультимедийные презентации, обучающие мультфильмы, видеоролик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деятельности по данному направлению подобран методический инструментарий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ртотека подвижных игр по ПДД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движные игр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пекты занятий, бесед, досугов и развлече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наблюдений по ПДД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деты расширяют свой кругозор о России с этой целью  </w:t>
      </w:r>
      <w:r>
        <w:rPr>
          <w:rStyle w:val="C9"/>
          <w:bCs/>
          <w:color w:val="000000"/>
          <w:sz w:val="28"/>
          <w:szCs w:val="28"/>
          <w:shd w:fill="FFFFFF" w:val="clear"/>
        </w:rPr>
        <w:t>был,  проведен   ц</w:t>
      </w:r>
      <w:r>
        <w:rPr>
          <w:sz w:val="28"/>
          <w:szCs w:val="28"/>
        </w:rPr>
        <w:t xml:space="preserve">икл </w:t>
      </w:r>
      <w:r>
        <w:rPr>
          <w:color w:val="000000"/>
          <w:sz w:val="28"/>
          <w:szCs w:val="28"/>
        </w:rPr>
        <w:t xml:space="preserve">бесед: </w:t>
      </w:r>
      <w:r>
        <w:rPr>
          <w:sz w:val="28"/>
          <w:szCs w:val="28"/>
        </w:rPr>
        <w:t>«Кто такой кадет?», «Из истории кадетского движения», рассматривание фотографий: «Кадетская форма» ,</w:t>
      </w:r>
      <w:r>
        <w:rPr>
          <w:color w:val="000000"/>
          <w:sz w:val="28"/>
          <w:szCs w:val="28"/>
        </w:rPr>
        <w:t xml:space="preserve"> «Наша  Родина-Россия»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Москва-столица нашей Родины», «Моя родная Белгородчина», «Наши защитники», «Дети-герои Великой Отечественной войны», «Азбука безопасного движения». Дети </w:t>
      </w:r>
      <w:r>
        <w:rPr>
          <w:bCs/>
          <w:color w:val="000000"/>
          <w:sz w:val="28"/>
          <w:szCs w:val="28"/>
        </w:rPr>
        <w:t>рассматривали  иллюстрации:</w:t>
      </w:r>
      <w:r>
        <w:rPr>
          <w:color w:val="000000"/>
          <w:sz w:val="28"/>
          <w:szCs w:val="28"/>
        </w:rPr>
        <w:t xml:space="preserve"> о родном селе,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усских богатырях, воинах разных времён, военной технике и про</w:t>
      </w:r>
      <w:r>
        <w:rPr>
          <w:bCs/>
          <w:color w:val="000000"/>
          <w:sz w:val="28"/>
          <w:szCs w:val="28"/>
        </w:rPr>
        <w:t xml:space="preserve">слушивали  музыкальные произведения.                                                                                                                             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дорожного движения происходит в совместная деятельность педагога с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беседы, чтение литературы, выставка детских работ. Полученные знания  закрепляются в игровой деятельност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группе был создан центр активности «Дорожная грамота», который оснащен: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дидактическими играми по правилам уличного дви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книгами;                                                                                                                               -макетом перекрёстка с дорожными знаками, транспортом;                                                                                                 -настольно-печатными игр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диском по правилам дорожного движени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иллюстрациями об опасных ситуациях в жизни дет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лэпбук «Дорожная азбука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мках проекта проведена акция</w:t>
      </w:r>
      <w:r>
        <w:rPr>
          <w:bCs/>
          <w:color w:val="0070C0"/>
          <w:kern w:val="2"/>
          <w:sz w:val="56"/>
          <w:szCs w:val="56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 пропаганде ПДД                                                            «Мы за безопасное дорожное движение». С этой целью мы познакомили детей других групп как нужно себя вести на дороге и автомобил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ршим дошкольникам доступно понимание того, что государственные символы объединяют людей, живущих в государстве, граждан России, служат нашей стране, ее гражданам отличительными знаками. Формирование у детей представлений о назначении государственных символов тесно связано с такой важной задачей, как воспитание любви и уважения к своей Родине, гордости за принадлежность к гражданам России.</w:t>
      </w:r>
    </w:p>
    <w:p>
      <w:pPr>
        <w:pStyle w:val="Normal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Чтобы быть уверенным, что дети вырастут настоящими патриотами своей страны, необходимо с дошкольного возраста знакомить с главными историческими событиями, к которым относится Великая Отечественная война, для этого мы подобрали материалы из газет и журналов и </w:t>
      </w:r>
      <w:r>
        <w:rPr>
          <w:bCs/>
          <w:color w:val="111111"/>
          <w:sz w:val="28"/>
          <w:szCs w:val="28"/>
          <w:shd w:fill="FFFFFF" w:val="clear"/>
        </w:rPr>
        <w:t>узнали, как защищали в годы войны наш край от  враг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адеты знакомятся с памятными датами Российского календаря. 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целью систематизирования знания детей о празднике «День защитника Отечества» и </w:t>
      </w:r>
      <w:r>
        <w:rPr>
          <w:color w:val="111111"/>
          <w:sz w:val="28"/>
          <w:szCs w:val="28"/>
          <w:shd w:fill="FFFFFF" w:val="clear"/>
        </w:rPr>
        <w:t>создания  радостного настроения своим близким были изготовлены открытки с рассказами о папах и газета для наших мам.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ля приобщения дошкольников  к истокам культуры русского фольклора, состоялась встреча с народным коллективом с. Афанасьевка «Сорока». Художественный руководитель Пашкова Светлана Васильевна познакомила детей  с народным  праздничным костюмом 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елгородской области.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ы узнали, что </w:t>
      </w:r>
      <w:r>
        <w:rPr>
          <w:sz w:val="28"/>
          <w:szCs w:val="28"/>
          <w:shd w:fill="FFFFFF" w:val="clear"/>
        </w:rPr>
        <w:t xml:space="preserve">костюм включает в себя разнообразный  комплект одежды с юбкой, любимым головным убором остаётся  платок. Его носили как самостоятельно, так и в сочетании с сорокой. «Взрослую» одежду дети начинали носить только тогда, когда становились женихами и невестами. </w:t>
      </w:r>
      <w:r>
        <w:rPr>
          <w:sz w:val="28"/>
          <w:szCs w:val="28"/>
        </w:rPr>
        <w:t>Артисты много пели, познакомили и провели много народных игр с дошкольниками.</w:t>
      </w:r>
      <w:r>
        <w:rPr>
          <w:color w:val="333333"/>
          <w:sz w:val="21"/>
          <w:szCs w:val="21"/>
        </w:rPr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 развития  у воспитанников правильной осанки, умения быстро и четко выполнять строевые приемы в одиночном порядке и в подгруппе отводим время для обучения дошкольников строевой подготовки. Строевое обучение способствует организованности и сплочению, укреплению дисциплины.</w:t>
      </w:r>
    </w:p>
    <w:p>
      <w:pPr>
        <w:pStyle w:val="Style17"/>
        <w:shd w:fill="FFFFFF" w:val="clear"/>
        <w:rPr>
          <w:b/>
          <w:b/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оспитанница нашей группы Антипенко Павла  с гордостью рассказала о своей старшей сестре Милане, обучающейся в кадетском классе  Красненской СОШ. Как и старшая сестра Павла будет </w:t>
      </w:r>
      <w:r>
        <w:rPr>
          <w:color w:val="000000"/>
          <w:sz w:val="28"/>
          <w:szCs w:val="28"/>
          <w:shd w:fill="FFFFFF" w:val="clear"/>
        </w:rPr>
        <w:t>отлично учиться, заниматься спортом и станет настоящим кадетом.</w:t>
      </w:r>
    </w:p>
    <w:p>
      <w:pPr>
        <w:pStyle w:val="Style17"/>
        <w:shd w:fill="FFFFFF" w:val="clear"/>
        <w:spacing w:before="225" w:after="225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color w:val="000000"/>
          <w:sz w:val="28"/>
          <w:szCs w:val="28"/>
          <w:shd w:fill="FFFFFF" w:val="clear"/>
        </w:rPr>
        <w:t xml:space="preserve">Первая школа воспитания растущего человека – это семья, все человеческие тропы начинаются именно в семье. </w:t>
      </w:r>
      <w:r>
        <w:rPr>
          <w:color w:val="111111"/>
          <w:sz w:val="28"/>
          <w:szCs w:val="28"/>
          <w:shd w:fill="FFFFFF" w:val="clear"/>
        </w:rPr>
        <w:t>Вместе с родителями дети наметили маршрут выходного дня. Тем самым подвели  детей к пониманию, что наше село это всего лишь часть  нашей страны, поскольку во всех местах, больших и маленьких, есть много общего (</w:t>
      </w:r>
      <w:r>
        <w:rPr>
          <w:color w:val="111111"/>
          <w:sz w:val="28"/>
          <w:szCs w:val="28"/>
        </w:rPr>
        <w:t>везде соблюдаются традиции, обычаи, любая страна, помнит и чтит своих героев)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В дальнейшем</w:t>
      </w:r>
      <w:r>
        <w:rPr>
          <w:rFonts w:cs="Arial" w:ascii="Arial" w:hAnsi="Arial"/>
          <w:sz w:val="21"/>
          <w:szCs w:val="21"/>
          <w:shd w:fill="F7F7F6" w:val="clear"/>
        </w:rPr>
        <w:t xml:space="preserve"> </w:t>
      </w:r>
      <w:r>
        <w:rPr>
          <w:sz w:val="28"/>
          <w:szCs w:val="28"/>
        </w:rPr>
        <w:t xml:space="preserve">мы будем продолжать работу в этом направлении, знания, приобретённые в детском саду, помогут нашим детям, стать </w:t>
      </w:r>
      <w:r>
        <w:rPr>
          <w:color w:val="000000"/>
          <w:sz w:val="28"/>
          <w:szCs w:val="28"/>
          <w:shd w:fill="FFFFFF" w:val="clear"/>
        </w:rPr>
        <w:t>добрыми и умными, достойными гражданами родной стран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16:00Z</dcterms:created>
  <dc:creator>Superman</dc:creator>
  <dc:description/>
  <cp:keywords/>
  <dc:language>en-US</dc:language>
  <cp:lastModifiedBy>User</cp:lastModifiedBy>
  <cp:lastPrinted>2018-03-15T21:22:00Z</cp:lastPrinted>
  <dcterms:modified xsi:type="dcterms:W3CDTF">2018-03-15T18:22:00Z</dcterms:modified>
  <cp:revision>13</cp:revision>
  <dc:subject/>
  <dc:title/>
</cp:coreProperties>
</file>