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спективное планирование НОД по ознакомлению с художественной литературо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ладшая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нтябр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947" w:type="dxa"/>
        <w:jc w:val="left"/>
        <w:tblInd w:w="-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2280"/>
        <w:gridCol w:w="3120"/>
        <w:gridCol w:w="266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граммное содержание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учивание наизуст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 нед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Маршак «Сказка об умном мышонке»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мочь детям понять сюжет сказки. Учить отвечать на вопросы воспитателя  по содержанию текста сказки. Воспитывать умение сопереживать персонажам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Майков «Колыбельная песня»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знакомить детей с новой колыбельной песней. Учить читать наизусть. Воспитывать доброе, чуткое отношение друг к другу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нед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.Воронкова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«Маша-растеряша»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чить детей слушать произведения до конца, отвечать на вопросы по содержанию, воспитывать бережное отношение к своим вещам, желание убирать вещи на свои места.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Маршак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Маленькие феи» отрывок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ь детей читать наизусть. Прививать любовь к русскому народному творчеству. Эмоциональной отзывчивости  на чтение потешки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нед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.Чуковский «Айболит»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знакомить детей с произведением К.Чуковского, побуждать в детях радость от встречи с любимыми сказочными героями . развивать воображение. Воспитывать интонационные средства выразительной речи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. Токмакова «Купит лук»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ь детей запоминать короткие стихотворения. Развивать диалогическую речь. Умение вступать в беседу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нед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 Афанасье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сс. народ сказка «Кот петух и лиса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знакомить детей со сказкой. Учить отвечать на вопросы по содержанию сказки. Воспитывать интерес к художественной литературе.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 Барто «Мишка»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буждать в детях чувство сопереживания. Желание помочь нуждающемуся. Учить запоминать стихотворение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ктябр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947" w:type="dxa"/>
        <w:jc w:val="left"/>
        <w:tblInd w:w="-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2290"/>
        <w:gridCol w:w="3110"/>
        <w:gridCol w:w="266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граммное содержание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учивание наизуст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 нед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.Житков «Как мы ездили в зоологический сад»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Формировать у детей понятие–рассказ. Осмысливать сюжет, передавать своими словами события, происходящие  с героями рассказов. Воспитывать нравственные качества у детей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«Сидит белка на тележке»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Формировать у детей интерес к устному народному творчеству. Учить детей читать потешку наизусть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нед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накомство с произведением 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.Бианки «Купание медвежат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Формировать умение внимательно слушать рассказ. Воспитывать  у детей чувство сострадания. Умение видеть хорошее и плохое в поступках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Тили- бом. Тили- бом!»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чить детей читать наизусть. Приучать детей соблюдать безопасность жизнедеятельности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нед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ение сказки Н. Мялика «Пых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знакомить детей со сказкой. Приучать детей участвовать в общей беседе, слушать не перебивая своего сверстника. Уметь делать выводы из прочитанного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.Бунин «Листопад»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вивать умение понимать а затем воспроизводить образный язык стихотворения. Выразительно читать наизусть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ля нед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ение сказки «У страха глаза велики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мочь детям понять содержание сказки, обратить внимание на необычное название . Воспитывать интерес к русскому народному творчеству. 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.Бальмонт «Осень»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знакомить детей с новым стихотворением , заучить его. Приобщать детей к поэзии. Продолжать развивать память и внимание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оябрь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947" w:type="dxa"/>
        <w:jc w:val="left"/>
        <w:tblInd w:w="-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313"/>
        <w:gridCol w:w="2210"/>
        <w:gridCol w:w="2996"/>
        <w:gridCol w:w="3034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и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граммное содержани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учивание наизусть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 неделя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сская народная сказка  «Как коза избушку построила»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знакомить детей с новой сказкой. Учить слушать и понимать сказку, сопровождаемую показом картинок. Ознакомление с природой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Еду- еду к бабе, к деду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ызывать у детей желание слушать потешку. Учить рассказывать потешку вместе с воспитателем. Воспитывать любовь к народным фольклорным  песенкам и потешкам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недел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.Чуковский «Чудо- дерево»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одолжать знакомить  детей с произведениями К Чуковского.  Учить слушать новое произведение. Воспитывать  отзывчивость, доброту.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тешка «Чики- чики- чикалочки»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одолжать знакомить детей с потешками. Учить выразительно рассказывать потешки наизусть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недел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.Ушинский «Петушок с семьей»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знакомить детей с новым рассказом. Помочь детям понять его содержание. Вызвать желание стать героями рассказа. Воспитывать усидчивость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Жили у бабуси»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должать учить слушать знакомое произведение, читать наизусть, соблюдая последовательность.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недел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 Барто «Девочка чумазая»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одолжать знакомить детей с произведениями А. Барто. Подвести детей к пониманию , что чистота- залог здоровья. Желание всегда быть чистыми.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Моя семья»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Бабушка и дедушка. Мамочка и папочка, две сестренки старшие, и котенок- лапочка. И еще конечно я. Очень дружная семья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ызвать у ребенка радость и гордость за свою семью. Учить читать стихотворение наизусть.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екабрь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947" w:type="dxa"/>
        <w:jc w:val="left"/>
        <w:tblInd w:w="-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2280"/>
        <w:gridCol w:w="3120"/>
        <w:gridCol w:w="266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граммное содержание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учивание наизуст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 нед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.Ушинский «Уточки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мочь детям понять и запомнить содержание рассказа. Формировать у детей навыков связного последовательного и логического пересказа. Воспитывать умение слушать.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«Петушок, петушок»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чить детей запоминать и выразительно рассказывать потешку. Воспитывать интерес к устному  народному творчеству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нед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. Чуковский «Цыпленок» (О.С Ушакова стр 54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сширять знания детей о домашних птицах.  Учить правильно отвечать на вопросы воспитателя. Воспитывать интерес к сказке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.Берестов «Курица с цыплятами»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чить детей читать стихотворение наизусть. Воспитывать усидчивость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нед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ение русской народной сказки «Снегурушка и лиса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знакомить детей с русской народной сказкой. Учить эмоционально воспринимать содержание сказки, представлять образ персонажа. Следить за развитием действия. Воспитывать интерес к сказке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Зима»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учить детей рассказывать стихотворение наизусть. Познакомить с характерными признаками зимы, с особенностями снега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нед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.Воронковой «Снег идет»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знакомить детей с содержанием рассказа, оживив в памяти детей их собственные впечатления от обильного снегопада.  Учить слушать и следить за развитием действий.  Воспитывать любовь и интерес к природе зимой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. Ильин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Наша елка»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чить детей читать небольшое стихотворение. Вызвать интерес. Закреплять знания средством поэзии как украшают новогоднюю елку.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нвар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947" w:type="dxa"/>
        <w:jc w:val="left"/>
        <w:tblInd w:w="-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297"/>
        <w:gridCol w:w="2231"/>
        <w:gridCol w:w="3076"/>
        <w:gridCol w:w="2954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и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граммное содержани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учивание наизусть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недел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сская народная сказка «Козлятки и волк»- обр А.Н Толстого(О.С Ушакова стр 64)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чить детей передавать характеры персонажей при воспроизведении их песенок. Активизировать глагольную лексику. Составлять связные высказывания на заданную тему, используя структурно- логическую тему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сский фольклор «Как у нашего кота»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Учить детей читать наизусть потешку, соблюдая последовательность событий, с опорой на картинки- подсказки. Отчетливо произносить слова и короткие фразы с естественной интонацией, спокойно в умеренном темпе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недел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азка «Бычок- черный бочок, белые копытца»- обр М. Булатов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Развивать у детей способность внимательно и заинтересованно слушать литературные произведения, побуждать их эмоционально реагировать на содержание сказки. Осмысливать характеры персонажей. Воспитывать интерес и любовь к сказкам. Развивать последовательность действий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 Барто «Бычок»- русский фольклор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одолжать учить детей выразительно рассказывать потешки. Воспитывать интерес к русскому фольклору, устному народному творчеству.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еврал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947" w:type="dxa"/>
        <w:jc w:val="left"/>
        <w:tblInd w:w="-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2280"/>
        <w:gridCol w:w="3120"/>
        <w:gridCol w:w="266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граммное содержание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учивание наизуст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 нед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.Чуковский «Мойдодыр» (О.С Ушинская стр 56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ь детей осознавать тему, содержание поэтического произведения. Вызвать желание слушать сказку до конца, следить за развитием действий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. Саженской «Где мой пальчик?»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Помочь детям запомнить стихотворение «Где мой пальчик?» Учить выразительно читать, участвовать в драматизации. Развивать речевую активность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 нед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 Барто «Я расту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одолжать знакомить детей со стихами А. Барто. Вызвать желание слушать стихи. Побуждать понимать речь взрослого и активно реагировать на нее. Вызвать чувства сопереживания, положительные эмоции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Пальчик- мальчик»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мочь детям запомнить потешку. Развивать интерес к малым формам поэтического фольклора. Укреплять мелкую моторику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нед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. Чусовитиной «Самый лучший папа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чить детей выразительно декламировать стихотворение ко Дню Защитника Отечества. Формировать умение передавать настроение персонажей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. Барто «Самолет»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Формировать умения понимать смысл художественного произведения. Помочь детям запомнить стихотворения А.Барто. Учить выразительно читать его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нед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.Маяковский «Что такое хорошо и что такое плохо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Формировать представление детей о том, что значит «хорошо» и «плохо». Учить понимать содержание произведения. Показать тематическое разнообразие русской лирики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 Барто «Кораблик»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ь детей запоминать короткие стихотворения. Воспитывать интерес к литературе разных жанров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р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947" w:type="dxa"/>
        <w:jc w:val="left"/>
        <w:tblInd w:w="-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2280"/>
        <w:gridCol w:w="3120"/>
        <w:gridCol w:w="266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граммное содержание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учивание наизуст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 нед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. Акима «Мама» (О. С Ушакова стр 60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звать радостный эмоциональный настрой. Помочь выразить свое отношение, любовь к маме через поэзию, творческую деятельность, пополнить словарный запас эмоционально- оценочной лексикой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 Барто «Зайка»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чить детей запоминать короткие стихотворения. Говорить достаточно громко с естественной интонацией. Воспитывать желание из запомнить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 нед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сская народная сказка «Колобок» (О.С Ушакова стр 47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могать эмоционально и активно воспринимать сказку, участвовать в рассказывании. Учить точно отвечать на вопросы. Развивать творческую инициативу, интерес к занятиям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 Барто «Мячик»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звивать речь детей, познакомить и помочь детям запомнить стихотворение. Учить рассказывать с помощью презентации и воспитателя.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нед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сская народная сказка «Рукавичка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акрепить умение детей эмоционально воспринимать содержание сказки. Учить детей узнавать героев. Умению задавать вопросы. Воспитывать желание прийти на помощь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. Берестов «Петушки»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Формировать умение выразительно рассказывать стихи наизусть, развивать чувство ритма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нед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. Клягина -Кондратьева «Петух и лиса»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Формировать у детей умение внимательно слушать рассказ, дослушивать текст до конца. Учить отвечать на вопросы по содержанию сказки. Воспитывать интерес к художественной литературе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Огуречик - огуречик»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накомить детей с фольклорным  текстом, содержащим игровые элементы. Помочь запомнить потешку.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прел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947" w:type="dxa"/>
        <w:jc w:val="left"/>
        <w:tblInd w:w="-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78"/>
        <w:gridCol w:w="2339"/>
        <w:gridCol w:w="3037"/>
        <w:gridCol w:w="277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и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граммное содерж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учивание наизуст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 неделя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. Толстой «Пришла весна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знакомить детей с рассказом. Заинтересовать детей, помочь с помощью наглядного материала, понять содержание рассказа. Побуждать детей к ответам по содержанию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Травка- муравка»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чить детей читать наизусть небольшие стихотворения. Порадовать детей прочитав им любимые произведения.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 неделя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.Толстой «Птица свела гнездо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чить детей слушать литературное произведение. Отвечать на вопросы. Закрепить представление о гнездовании птиц. Выразительно рассказывать о содержании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Солнышко- ведерышко»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комить детей со значением и содержанием потешек- закличек. Учить выразительно и ритмично рассказывать наизусть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недел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Могилевской и Л.Зориной «У солнышка в гостях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чить детей понимать смысл произведения воспроизводить с помощью вопросов  воспитания содержания. Привлечь детей к совместному рассказыванию фрагментов сказки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Водичка- водичка»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чить детей читать наизусть потешки. Следить за развитием действия.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недел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ение рассказа Р. Первутинский «Любимый город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чить детей внимательно слушать новый рассказ, связно отвечать на вопросы воспитателя. Воспитывать чувство любви и гордости за родной город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 Плещеев «Сельская песня»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овершенствовать у детей художественно речевые навыки при чтении стихотворения. Правильно воспринимать содержания произведения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947" w:type="dxa"/>
        <w:jc w:val="left"/>
        <w:tblInd w:w="-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2280"/>
        <w:gridCol w:w="3120"/>
        <w:gridCol w:w="266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граммное содержание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учивание наизуст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 нед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Пшеничных «Мой бумажный самолет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иучать детей слушать произведения, вызвать эмоциональный отклик на прочитанное произведение. Воспитывать у детей любовь и интерес к книгам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тихи к 23 февраля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вивать память. Продолжать учить детей запоминать слова стихотворения. Воспитывать любовь к папе , дедушке, брату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 нед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Козлик- герой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рмировать у детей интерес к произведению. Довести до сознания детей замысел произведения. Развивать память. Воспитывать умение слушать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 Барто «Машина»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ызвать у детей радость от чтения стихотворения. Помочь запомнить слова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нед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. Чуковский «Муха цокотуха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Формировать умение слушать художественное произведение. Формировать опыт правильной оценки хороших и плохих поступков. Воспитывать умение сопереживать героям произведения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Хнык»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чить детей выразительно рассказывать наизусть стихотворение. Стимулировать у детей речевую активность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нед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Заюшкина избушка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ь детей эмоционально воспринимать сказку, осознавать и запоминать сюжет, персонажей. Продолжать воспитывать усидчивость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торение стихотворения А. Барто «Игрушки»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звать у детей желание интонационно выразительно рассказывать наизусть знакомые стихотворения.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566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10:10:00Z</dcterms:created>
  <dc:creator>СВЕТЛАНА</dc:creator>
  <dc:description/>
  <cp:keywords/>
  <dc:language>en-US</dc:language>
  <cp:lastModifiedBy>user</cp:lastModifiedBy>
  <dcterms:modified xsi:type="dcterms:W3CDTF">2019-01-10T13:56:00Z</dcterms:modified>
  <cp:revision>8</cp:revision>
  <dc:subject/>
  <dc:title>Перспективное планирование НОД по ознакомлению с художественной литературой</dc:title>
</cp:coreProperties>
</file>