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rFonts w:cs="Times New Roman"/>
          <w:b w:val="false"/>
        </w:rPr>
        <w:t xml:space="preserve"> </w:t>
      </w:r>
      <w:r>
        <w:rPr>
          <w:b w:val="false"/>
        </w:rPr>
        <w:t xml:space="preserve">План-конспект открытого </w:t>
      </w:r>
    </w:p>
    <w:p>
      <w:pPr>
        <w:pStyle w:val="Normal"/>
        <w:jc w:val="center"/>
        <w:rPr/>
      </w:pPr>
      <w:r>
        <w:rPr/>
        <w:t xml:space="preserve">урока  по физической культуре в 10 классе. </w:t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/>
        <w:t>Время проведения:17.10.16г.</w:t>
      </w:r>
    </w:p>
    <w:p>
      <w:pPr>
        <w:pStyle w:val="Normal"/>
        <w:tabs>
          <w:tab w:val="clear" w:pos="708"/>
          <w:tab w:val="left" w:pos="360" w:leader="none"/>
        </w:tabs>
        <w:ind w:firstLine="180"/>
        <w:rPr/>
      </w:pPr>
      <w:r>
        <w:rPr/>
        <w:t>Раздел программы: волейбол.</w:t>
      </w:r>
    </w:p>
    <w:p>
      <w:pPr>
        <w:pStyle w:val="Normal"/>
        <w:tabs>
          <w:tab w:val="clear" w:pos="708"/>
          <w:tab w:val="left" w:pos="360" w:leader="none"/>
        </w:tabs>
        <w:ind w:firstLine="180"/>
        <w:rPr/>
      </w:pPr>
      <w:r>
        <w:rPr/>
        <w:t>Тема урока: Прием и передача мяча при встречном движении.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>
          <w:sz w:val="28"/>
          <w:szCs w:val="28"/>
        </w:rPr>
      </w:pPr>
      <w:r>
        <w:rPr/>
        <w:t>Цель урока: повысить двигательную активность обучающихся  с помощью игры волейбол.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rPr/>
      </w:pPr>
      <w:r>
        <w:rPr/>
        <w:t xml:space="preserve">Задачи урок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uppressAutoHyphens w:val="false"/>
        <w:ind w:left="720" w:firstLine="900"/>
        <w:rPr/>
      </w:pPr>
      <w:r>
        <w:rPr/>
        <w:t>совершенствование техники приема и передач мяч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uppressAutoHyphens w:val="false"/>
        <w:ind w:left="720" w:firstLine="900"/>
        <w:rPr/>
      </w:pPr>
      <w:r>
        <w:rPr/>
        <w:t>укрепление опорно-двигательного аппара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suppressAutoHyphens w:val="false"/>
        <w:ind w:left="720" w:firstLine="900"/>
        <w:rPr/>
      </w:pPr>
      <w:r>
        <w:rPr/>
        <w:t>воспитание чувства коллективизма, взаимовыручки и уважения к товарищам по команде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180"/>
        <w:rPr/>
      </w:pPr>
      <w:r>
        <w:rPr/>
        <w:t>Инвентарь: мультимедийный проектор, компьютер, волейбольные мячи, баскетбольные мячи.</w:t>
      </w:r>
    </w:p>
    <w:p>
      <w:pPr>
        <w:pStyle w:val="Normal"/>
        <w:jc w:val="both"/>
        <w:rPr/>
      </w:pPr>
      <w:r>
        <w:rPr/>
      </w:r>
    </w:p>
    <w:tbl>
      <w:tblPr>
        <w:tblW w:w="10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18"/>
        <w:gridCol w:w="5397"/>
      </w:tblGrid>
      <w:tr>
        <w:trPr>
          <w:trHeight w:val="13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>Дозировка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" w:hanging="0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о-методические указания</w:t>
            </w:r>
          </w:p>
        </w:tc>
      </w:tr>
      <w:tr>
        <w:trPr>
          <w:trHeight w:val="135" w:hRule="atLeast"/>
        </w:trPr>
        <w:tc>
          <w:tcPr>
            <w:tcW w:w="10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" w:hanging="0"/>
              <w:jc w:val="center"/>
              <w:rPr/>
            </w:pPr>
            <w:r>
              <w:rPr>
                <w:b/>
              </w:rPr>
              <w:t>Подготовительная часть, 12 минут</w:t>
            </w:r>
          </w:p>
        </w:tc>
      </w:tr>
      <w:tr>
        <w:trPr>
          <w:trHeight w:val="13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 Построение,    сообщение    задач.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1 мин 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тить внимание на спортивную форму, обувь занимающихся.</w:t>
            </w:r>
          </w:p>
        </w:tc>
      </w:tr>
      <w:tr>
        <w:trPr>
          <w:trHeight w:val="13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 Беседа: «Техника приема и передач мяч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мин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спользовать презентацию, к уроку выполненную в  программе </w:t>
            </w:r>
            <w:r>
              <w:rPr>
                <w:u w:val="single"/>
              </w:rPr>
              <w:t xml:space="preserve">«Power Point» </w:t>
            </w:r>
            <w:r>
              <w:rPr/>
              <w:t xml:space="preserve">Презентация на тему: «Техника приема и передач мяча»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Для чего нужно знать технику приема и передачи мяча? Сегодня мы усложним задачу и выполним прием и передачу мяча при встречных колоннах. </w:t>
            </w:r>
          </w:p>
        </w:tc>
      </w:tr>
      <w:tr>
        <w:trPr>
          <w:trHeight w:val="194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Rockwell" w:ascii="Rockwell" w:hAnsi="Rockwell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одьба:</w:t>
            </w:r>
          </w:p>
          <w:p>
            <w:pPr>
              <w:pStyle w:val="Style15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носках, руки вверх, вращения кистями;</w:t>
              <w:br/>
              <w:t>- на пятках, руки перед грудью, пальцы скрепить в замок, предплечья сомкнуты, вращения кистями;</w:t>
              <w:br/>
              <w:t xml:space="preserve">- на внешней стороне стопы, кисти в замок, ладони прижать к груди, локти в стороны, руки </w:t>
            </w:r>
          </w:p>
          <w:p>
            <w:pPr>
              <w:pStyle w:val="Style15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тянуть вперёд, ладони вывернуть от себя;</w:t>
            </w:r>
          </w:p>
          <w:p>
            <w:pPr>
              <w:pStyle w:val="Style15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внутренней стороне стопы, руки внизу сзади, кисти в замок, на каждый шаг мах руками назад вверх.</w:t>
            </w:r>
          </w:p>
          <w:p>
            <w:pPr>
              <w:pStyle w:val="Style15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РУ с баскетбольными мячами</w:t>
            </w:r>
            <w:r>
              <w:rPr/>
              <w:t>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и.п.- мяч внизу. 1- мяч вверх. 2- мяч вперед. 3 вращение мяча вокруг талии. 4- и.п.;                                                                                                                - и.п..- мяч в руках перед грудью. 1 подбросить мяч в верх. 2-3 поворот на 360 гр. 4 и.п.;                                                                                                - и.п.- мяч внизу. 1- наклон вперед. 2- и.п.3- наклон назад, мяч вверх. 4- и.п.;                                                                                  - и.п.- мяч внизу. 1- левая назад на носок, мяч вверх, прогнуться. 2- и.п. 3-4- то же в другую сторону.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и.п.- то же. 1- выпад вправо, мяч вперёд. 2- и.п. 3-4-  то же влево;                                                                                    - и.п.- руки на поясе. прыжки через мяч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 xml:space="preserve">Мячи положили.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5.Бег с заданием:                                                                                             - </w:t>
            </w:r>
            <w:r>
              <w:rPr>
                <w:bCs/>
              </w:rPr>
              <w:t xml:space="preserve"> спиной вперед;                                                                                             -  скрестным шагом;                                                                                                            </w:t>
            </w:r>
            <w:r>
              <w:rPr/>
              <w:t xml:space="preserve">- перемещение в стойке волейболиста;                                               - прыжки на левой, правой ноге с вращением рук вперед. Переход на ходьбу, дыхательные упражнения.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 круг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 круг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 круг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 круг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-8 раз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-8 раз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-8 раз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-8 раз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-8 раз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widowControl w:val="false"/>
              <w:autoSpaceDE w:val="false"/>
              <w:spacing w:before="280" w:after="280"/>
              <w:rPr/>
            </w:pPr>
            <w:r>
              <w:rPr/>
              <w:t xml:space="preserve">Голову поднять, потянуться вверх за руками.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before="280" w:after="280"/>
              <w:rPr/>
            </w:pPr>
            <w:r>
              <w:rPr/>
              <w:t>Смотреть вперед. Вращать кистями влево, вправо.</w:t>
            </w:r>
          </w:p>
          <w:p>
            <w:pPr>
              <w:pStyle w:val="Normal"/>
              <w:widowControl w:val="false"/>
              <w:autoSpaceDE w:val="false"/>
              <w:spacing w:before="280" w:after="28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280" w:after="28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280" w:after="280"/>
              <w:rPr/>
            </w:pPr>
            <w:r>
              <w:rPr/>
              <w:t>Выворачивая ладони, руки выпрямить</w:t>
            </w:r>
          </w:p>
          <w:p>
            <w:pPr>
              <w:pStyle w:val="Normal"/>
              <w:widowControl w:val="false"/>
              <w:autoSpaceDE w:val="false"/>
              <w:spacing w:before="280" w:after="28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280" w:after="28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280" w:after="28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280" w:after="280"/>
              <w:rPr/>
            </w:pPr>
            <w:r>
              <w:rPr/>
              <w:t>Спина прямая. Выполнять в среднем темпе</w:t>
            </w:r>
          </w:p>
          <w:p>
            <w:pPr>
              <w:pStyle w:val="Normal"/>
              <w:widowControl w:val="false"/>
              <w:autoSpaceDE w:val="false"/>
              <w:spacing w:before="280" w:after="28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280" w:after="28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280" w:after="280"/>
              <w:rPr/>
            </w:pPr>
            <w:r>
              <w:rPr/>
              <w:t>Ноги в коленях не сгибать. Наклон глубже</w:t>
            </w:r>
          </w:p>
          <w:p>
            <w:pPr>
              <w:pStyle w:val="Normal"/>
              <w:widowControl w:val="false"/>
              <w:autoSpaceDE w:val="false"/>
              <w:spacing w:before="280" w:after="28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280" w:after="28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before="280" w:after="280"/>
              <w:rPr/>
            </w:pPr>
            <w:r>
              <w:rPr/>
              <w:t xml:space="preserve">Выпад глубже, голову поднять, смотреть вперед.                      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 xml:space="preserve">Беговые задания выполняются по диагонали.                                       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 xml:space="preserve">Следить за  дистанцией, 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правильным дыханием,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5" w:hRule="atLeast"/>
        </w:trPr>
        <w:tc>
          <w:tcPr>
            <w:tcW w:w="10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, 25 минут</w:t>
            </w:r>
          </w:p>
        </w:tc>
      </w:tr>
      <w:tr>
        <w:trPr>
          <w:trHeight w:val="319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троение в колонну по два, первая колонна берёт волейбольные мячи. Колонны разворачиваются лицом друг к другу.</w:t>
            </w:r>
          </w:p>
          <w:p>
            <w:pPr>
              <w:pStyle w:val="Style15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ередача и прием мяча</w:t>
            </w:r>
          </w:p>
          <w:p>
            <w:pPr>
              <w:pStyle w:val="Style15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 в парах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br/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чи мяча в парах сверху и снизу с выходом под мяч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169795" cy="7416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9795" cy="741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286635" cy="932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8" r="-1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635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дачи мяча над собой - передачи партнеру.</w:t>
            </w:r>
            <w:r>
              <w:rPr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285365" cy="11385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5365" cy="1138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дачи мяча через сетку в движени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  <w:br/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чи мяча во встречных колоннах с последующим   </w:t>
            </w:r>
          </w:p>
          <w:p>
            <w:pPr>
              <w:pStyle w:val="Style15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мещением в конец своей  колонны.</w:t>
            </w:r>
          </w:p>
          <w:p>
            <w:pPr>
              <w:pStyle w:val="Style15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дачи мяча во встречных колоннах с последующим –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мещением в противоположную  колонн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Выполнять передачу мяча сверху и снизу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Style15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довать высоту верхней передачи.</w:t>
            </w:r>
          </w:p>
          <w:p>
            <w:pPr>
              <w:pStyle w:val="Style15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378200" cy="15843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8200" cy="158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5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ередаче через сетку расстояние между партнерами 3 метр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40" w:leader="none"/>
              </w:tabs>
              <w:autoSpaceDE w:val="false"/>
              <w:rPr/>
            </w:pPr>
            <w:r>
              <w:rPr/>
              <w:t>Акцентировать внимание на движении руки, положении кисти на мяче</w:t>
              <w:tab/>
            </w:r>
          </w:p>
        </w:tc>
      </w:tr>
      <w:tr>
        <w:trPr>
          <w:trHeight w:val="266" w:hRule="atLeast"/>
        </w:trPr>
        <w:tc>
          <w:tcPr>
            <w:tcW w:w="10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Заключительная часть, 7 мин</w:t>
            </w:r>
          </w:p>
        </w:tc>
      </w:tr>
      <w:tr>
        <w:trPr>
          <w:trHeight w:val="224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ассаж суставов в сочетании с упражнениями на растягивание:                                                                                           - И.п. – скрестить ноги. Выпрямить руки, взяв с пола воображаемую палку. Медленно, стараясь не сгибать руки в локтях, перенести ее за спину и обратно вперед.</w:t>
            </w:r>
          </w:p>
          <w:p>
            <w:pPr>
              <w:pStyle w:val="Style15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.п. – сидя на коленях, откинуться назад на руки, выпрямиться.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И.п. – сидя на корточках, перенести вес тела на левую ногу, правую ногу отставить в сторону и поставить на пятку. Руки ладонями упираются в пол перед собой; расслабив правую ногу, покачивать стопой из стороны в сторону. Затем перенести вес на руки, перенести  вес на правую ногу и аналогично расслабить левую ногу;                      - сидя на правой ноге, перенести руки вправо по обе стороны от правого колена. При этом корпус также разворачивается вправо. В таком положении, не касаясь коленом пола, посмотреть вверх. То же, перенести вес на левую ног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 минута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 минуты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2 минуты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непрерывные, пауз нет</w:t>
            </w:r>
          </w:p>
          <w:p>
            <w:pPr>
              <w:pStyle w:val="Style15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Выполнять плавно</w:t>
            </w:r>
          </w:p>
        </w:tc>
      </w:tr>
      <w:tr>
        <w:trPr>
          <w:trHeight w:val="77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2. Подведение итогов.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3. Организованный уход из за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vertAlign w:val="superscript"/>
              </w:rPr>
            </w:pPr>
            <w:r>
              <w:rPr/>
              <w:t>2 мин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Как вам помогли правильный прием и передача мяча?Указать на ошибки. Выделить ребят, которые хорошо справлялись с заданиями оценить их.</w:t>
            </w:r>
          </w:p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 xml:space="preserve">Похвалить всех за работу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Rockwel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06:46:00Z</dcterms:created>
  <dc:creator>Виталька</dc:creator>
  <dc:description/>
  <cp:keywords/>
  <dc:language>en-US</dc:language>
  <cp:lastModifiedBy>Учитель</cp:lastModifiedBy>
  <dcterms:modified xsi:type="dcterms:W3CDTF">2019-01-09T15:19:00Z</dcterms:modified>
  <cp:revision>14</cp:revision>
  <dc:subject/>
  <dc:title/>
</cp:coreProperties>
</file>