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7" w:right="57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лан работы по проекту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tt-RU"/>
        </w:rPr>
        <w:t>: “Современный учител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ь: оптимизация работы.» </w:t>
      </w:r>
    </w:p>
    <w:p>
      <w:pPr>
        <w:pStyle w:val="Normal"/>
        <w:spacing w:lineRule="auto" w:line="240" w:before="0" w:after="0"/>
        <w:ind w:left="57" w:right="57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на 2018-2019 учебный год МБОУ «СОШ №2 горда Азнакаево» </w:t>
      </w:r>
    </w:p>
    <w:p>
      <w:pPr>
        <w:pStyle w:val="Normal"/>
        <w:spacing w:lineRule="auto" w:line="240" w:before="0" w:after="0"/>
        <w:ind w:left="57" w:right="57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Азнакаевского муниципального района РТ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> Повышение профессиональной компетентности современного учителя, совершенствование педагогического мастерства, участие педагогов в профессиональных конкурсах разного уровня и мероприятиях по обобщению передового опыта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чи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повышение квалификации педагого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беспечение повышения профессиональной компетентности, развитие инициативы, поиска и освоения новых форм и методов обучения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жидаемые результаты реализации проекта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здать школьную нормативную и правовую базу повышения квалификации педагогических кадров через систему консультационных и обучающих семинаров; 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формировать стратегическую команду, обеспечивающую создание, поддержку и трансляцию передового педагогического опыта для повышения квалификации педагогов ; 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работать программу «Формирование и развитие профессиональной компетентности современного учителя»; 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здать пакет учебных программ и методических рекомендаций по реализации компетентностного подхода в образовании. 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57" w:right="5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1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5939"/>
        <w:gridCol w:w="2410"/>
        <w:gridCol w:w="2551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основных мероприят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о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сполнитель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 и анализ уровня профессиональной компетентности педагогов</w:t>
            </w:r>
          </w:p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кетирование педагогов</w:t>
            </w: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нтябр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ШМО</w:t>
            </w:r>
          </w:p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Багманова Р.Р.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педагогов на курсах повышения квалификаци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ану курсовой подготов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дагоги </w:t>
            </w:r>
          </w:p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афиуллина Р.С.</w:t>
            </w:r>
          </w:p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Бородина Ю.А.</w:t>
            </w:r>
          </w:p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Файзуллина С.Л.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хождение процедуры аттестации, с целью присвоения квалификационных категори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ану аттест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</w:t>
            </w:r>
          </w:p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афиуллина Р.С.</w:t>
            </w:r>
          </w:p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Багманова Р.Р.</w:t>
            </w:r>
          </w:p>
        </w:tc>
      </w:tr>
      <w:tr>
        <w:trPr>
          <w:trHeight w:val="60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педагогов в  РМО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ану РМ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ШМО</w:t>
            </w:r>
          </w:p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Багманова Р.Р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педагогов по самообразованию.</w:t>
            </w:r>
          </w:p>
          <w:p>
            <w:pPr>
              <w:pStyle w:val="ListParagraph"/>
              <w:spacing w:lineRule="auto" w:line="240" w:before="0" w:after="0"/>
              <w:ind w:left="0" w:right="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тематики и направлений самообразования</w:t>
            </w:r>
          </w:p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УР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Ибрагимова Г.К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руководитель ШМО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Багманова Р.Р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инок методической литератур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дагоги </w:t>
            </w:r>
          </w:p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иева Р.Х</w:t>
            </w:r>
          </w:p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новьева Н.М.</w:t>
            </w:r>
          </w:p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хбаров А.Ф</w:t>
            </w:r>
          </w:p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одина Ю.А.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малых творческих группах с презентацией педагогических достижений ( 1 классы, 2 классы, 3 классы, 4 классы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</w:t>
            </w:r>
          </w:p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афиуллина Р.С.</w:t>
            </w:r>
          </w:p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абирова А.Р.</w:t>
            </w:r>
          </w:p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Багманова Р.Р.</w:t>
            </w:r>
          </w:p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Галиева Ф.М.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педагогов в конкурсах профессионального мастерств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дагоги </w:t>
            </w:r>
          </w:p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Файзуллина С.Л.</w:t>
            </w:r>
          </w:p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Гараева Г.Р.</w:t>
            </w:r>
          </w:p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Усманова Л.Ф.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tt-RU"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ная неделя – итоги реализации проект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tt-RU"/>
              </w:rPr>
              <w:t>“Современный учител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ь: оптимизация работы.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УР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Ибрагимова Г.К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руководитель ШМО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Багманова Р.Р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банка инновационного опы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ШМО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Багманова Р.Р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10:50:00Z</dcterms:created>
  <dc:creator>Microsoft Office</dc:creator>
  <dc:description/>
  <cp:keywords/>
  <dc:language>en-US</dc:language>
  <cp:lastModifiedBy>Пользователь Windows</cp:lastModifiedBy>
  <dcterms:modified xsi:type="dcterms:W3CDTF">2018-12-06T17:14:00Z</dcterms:modified>
  <cp:revision>7</cp:revision>
  <dc:subject/>
  <dc:title>План работы по повышению профессиональной компетентности педагогов</dc:title>
</cp:coreProperties>
</file>