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илиал МБОУ Староюрьевской средней общеобразовательной школы в селе Новоюрьево Староюрьевского район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Урок мужеств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клонимся великим тем годам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ищева Ни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овоюрьево    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материал можно использовать на уроках истории при изучении темы</w:t>
      </w:r>
    </w:p>
    <w:p>
      <w:pPr>
        <w:pStyle w:val="Normal"/>
        <w:rPr/>
      </w:pPr>
      <w:r>
        <w:rPr>
          <w:sz w:val="28"/>
          <w:szCs w:val="28"/>
        </w:rPr>
        <w:t>«Великая Отечественная война 1941-1945г.г»  в 10,11 классах, а также во внеуроч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повторить и закрепить учебный материал по истории Великой Отечественной войны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навыки работы с документами, дополнительной литературой, умение отбирать, оценивать, анализировать изучаем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отрывки из воспоминаний, репродукции картин способствовать развитию чувства сопереживания людям, выстоявшим в тяжелые военные годы, развивать у учащихся чувства патриотизма и граждан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активизация учебной деятельности в процессе урочной и внеурочной работы по отечественной истории, развитие мыслительных способностей учащихся и их эруд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и методы реализации: разработка и проведение данного урока проходили в несколько этап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темы « Великая Отечественная война Советского Союза. 1941-1945 гг» на уроке ( 5 час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учащимися компьютерных проектов и их защи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газет «Боевой листо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 Узнай геро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Разгадай кроссворд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Оживи карт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просы к конкурсам даются перед изучением темы. Работы сдаются экспертной группе, которая их оценивает и определяет победителей в каждой номин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1.Великая Отечественная война. Энциклопедия для школьников.1941-1945.Издательство «Олма –Пресс»,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рахлер А.Б. Отечественная история с древнейших времен до наших дней. Вопросы к олимпиаде. Издательство Владос-Пресс,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рнева Т.А. Нетрадиционные уроки по истории России 20 века в 9,11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нига памяти. Том 8. Тамбов,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ldymarb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8</w:t>
      </w:r>
      <w:r>
        <w:rPr>
          <w:sz w:val="28"/>
          <w:szCs w:val="28"/>
          <w:lang w:val="en-US"/>
        </w:rPr>
        <w:t>ht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http// velikvoy.narod.ru/bitvy/1942/Stalingrad bitva.ht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нания, умения и навыки, характеризующие результативность усвоения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работать с картой, дополнительной литературой, знание дат, событий Великой Отечественной войны, ключевых понятий и названий, персона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1. Карта «Великая Отечественная война. 1941-1945г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ставка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ставка творческих работ учащихся, посвященных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тенд «200 дней и ночей Сталингра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ла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Альбом «Воспоминания жителей села Новоюрье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: Компьютер,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дальше уходят в прошлое события Великой Отечественной войны, все меньше остается среди нас участников тех легендарных сражений, все труднее воспитывать новые поколения, для которых минувшая война – такое же далекое прошлое, как и первая. Неимоверные испытания выпали на долю жителей нашей страны. Но они не согнулись перед врагом, не сломились, выстояли. Для разгрома врага они отдавали все силы, не жалели своих жизней. Они победи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зучили историю Великой Отечественной войны: рассмотрели боевые действия, отдельные операции, их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мы вспомним тех, кто ушел и не вернулся, узнаем правду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зентация учащихся «Города-Геро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ведение итогов конкурса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« Узнай героя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«…Он был там, где случались катастрофы и провалы. Не было ни одной крупной операции в Великой отечественной войне, в которой он не принимал участия. Он  руководил штурмом Берлина, принимал безоговорочную капитуляцию поверженного противника и Парад Победы 24 июня 1945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.К. Жу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. Бедный посвятил стихи этому гер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н сжег врага своим ог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енды сложатся о 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ертном нашем краснофлотце! (М. Паника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музее –панораме «Сталинградская битва» хранится шинель генерала, в которой более 160 пулевых и осколочных пробоин.( В. Глаз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тот герой ушел на боевое задание в звании капитана, а вернулся генералом.(М.И.Наумов. Командир партизанской конниц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н стал первым трижды Героем Советского Союза.(А.И.Покрышк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гадай кроссвор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 1. Молниеносная война. 3.Кодовое название немецкого плана взятия Мос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 2.Кодовое название плана наступления немецких войск на Курской дуге. 1. Кодовое название операции советских войск освобождения Белоруссии. 5. Кодовое название плана разгрома немецких войск под Сталингр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1.Блицкриг. 2. «Цитадель». 3. «Тайфун». 1.  «Багратион». 5 «У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114300</wp:posOffset>
                </wp:positionH>
                <wp:positionV relativeFrom="line">
                  <wp:posOffset>2670810</wp:posOffset>
                </wp:positionV>
                <wp:extent cx="5828665" cy="35007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00640"/>
                          <a:chOff x="0" y="0"/>
                          <a:chExt cx="5828760" cy="350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91512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0.3pt;width:458.95pt;height:275.65pt" coordorigin="-180,4206" coordsize="9179,5513">
                <v:rect id="shape_0" stroked="f" o:allowincell="f" style="position:absolute;left:-180;top:4206;width:9178;height:5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00;top:5647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342900</wp:posOffset>
                </wp:positionH>
                <wp:positionV relativeFrom="line">
                  <wp:posOffset>2899410</wp:posOffset>
                </wp:positionV>
                <wp:extent cx="5828665" cy="434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3400"/>
                          <a:chOff x="0" y="0"/>
                          <a:chExt cx="5828760" cy="434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74320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656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743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43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6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199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9968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45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656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6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6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6880"/>
                            <a:ext cx="45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6880"/>
                            <a:ext cx="45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656880"/>
                            <a:ext cx="45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3656880"/>
                            <a:ext cx="45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56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8.3pt;width:458.95pt;height:342pt" coordorigin="-540,4566" coordsize="9179,6840">
                <v:rect id="shape_0" stroked="f" o:allowincell="f" style="position:absolute;left:-540;top:4566;width:9178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40;top:8886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8886;width:7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19;top:1032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8886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8886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0;top:8886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8886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032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9605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9605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8886;width:72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032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32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325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325;width:72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325;width:72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10325;width:721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9;top:10325;width:7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0;top:10325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6565" cy="457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pt;width:35.9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35255</wp:posOffset>
                </wp:positionV>
                <wp:extent cx="475615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7.55pt;mso-wrap-distance-left:9.05pt;mso-wrap-distance-right:9.05pt;mso-wrap-distance-top:0pt;mso-wrap-distance-bottom:0pt;margin-top:1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456565" cy="457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2pt;width:35.9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456565" cy="4584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456565" cy="4584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456565" cy="4584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458470" cy="5721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2pt;width:36.0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456565" cy="4584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456565" cy="456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9pt;width:35.9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45847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9pt;width:36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56565" cy="4584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8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45656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7pt;width:35.9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8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7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45656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6pt;width:35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456565" cy="4578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5pt;width:35.9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456565" cy="4584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4pt;width:35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« Оживи картин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тся карт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рестская крепость». Худ. Н. Б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евастопольцы». Худ Н. Присе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ередача танковой колонны « Тамбовский колхозник». Фрагмент. Худ. А. Крас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Штурм рейстага». Худ.В. Богат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сать мини-сочи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стенгазет «Боевой лист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еты выпускаются к каждому уроку. Класс можно разделить на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выпу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онительные сражения  Красной Армии летом- осенью 1941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ренной перелом в ходе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ыл – фро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ные -  фро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ни воевали и отдавали при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грады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мы учащиеся могут взять самостоя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8:00Z</dcterms:created>
  <dc:creator>Admin</dc:creator>
  <dc:description/>
  <cp:keywords/>
  <dc:language>en-US</dc:language>
  <cp:lastModifiedBy>Ведищева</cp:lastModifiedBy>
  <cp:lastPrinted>2011-10-06T21:28:00Z</cp:lastPrinted>
  <dcterms:modified xsi:type="dcterms:W3CDTF">2019-01-10T10:19:00Z</dcterms:modified>
  <cp:revision>7</cp:revision>
  <dc:subject/>
  <dc:title/>
</cp:coreProperties>
</file>