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«ЦЕНТР ОБРАЗОВАНИЯ № 34 ИМЕНИ ГЕРОЯ СОВЕТСКОГО СОЮЗА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НИКОЛАЯ ДМИТРИЕВИЧА ЗАХАРОВА»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59"/>
        <w:gridCol w:w="4111"/>
      </w:tblGrid>
      <w:tr>
        <w:trPr/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                                     На педагогическом совете МБОУ «ЦО № 34»                      Протокол №____от ________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-5811" w:firstLine="5811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492" w:hanging="0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  <w:lang w:eastAsia="en-US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                                Директор МБОУ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ЦО № 34»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______________Л.В. Лазарев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№____от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  <w:lang w:eastAsia="en-US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ЛОЖЕНИЕ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об адаптации вновь прибывших дет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в дошкольных отделения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ниципального бюджетного общеобразовательного учреждения «Центр образования №34 имени Героя Советского Союз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иколая Дмитриевича Захарова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4"/>
          <w:szCs w:val="24"/>
        </w:rPr>
        <w:t xml:space="preserve">                                                           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4"/>
          <w:szCs w:val="24"/>
        </w:rPr>
        <w:t>1.Общие положения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. Настоящее Положение регулирует процесс адаптации ребёнка  в дошкольных отделениях МБОУ «ЦО №34»,  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работано в соответствии</w:t>
      </w:r>
      <w:r>
        <w:rPr>
          <w:rFonts w:cs="Times New Roman" w:ascii="Times New Roman" w:hAnsi="Times New Roman"/>
          <w:sz w:val="24"/>
          <w:szCs w:val="24"/>
        </w:rPr>
        <w:t xml:space="preserve"> с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едеральным законом от 29 декабря 2012г. № 273-ФЗ «Об образовании в Российской Федерации»,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нвенцией о правах ребёнка, 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нституцией РФ,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коном  РФ «Об основных гарантиях прав ребёнка»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коном РФ «Об образовании  в Российской Федерации»,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казом Минобрнауки Российской Федерации от 30 августа 2013г. № 1014 «Об утверждении порядка организации и осуществления  Образовательной деятельности по основным общеобразовательным программам и образовательным программам доольного образования»,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тановлением главного государственного санитарного врача РФ от 15 мая 2013г. № 26 «Об утверждении СанПиН 2.4.1.3049-13 «Санитарно-эпидемиологические требования к устройству, содержанию и организации режима работы дошкольных образовательных организаций,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</w:t>
      </w: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  <w:shd w:fill="FFFFFF" w:val="clear"/>
        </w:rPr>
        <w:t>Адаптация</w:t>
      </w:r>
      <w:r>
        <w:rPr>
          <w:rStyle w:val="Emphasis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–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процесс взаимодействия личности или социальной группы с социальной средой; включает усвоение норм и ценностей среды в процессе социализации, а также изменение, преобразование среды в соответствии с новыми условиями и целями деятельности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Группа  адаптации (далее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группа раннего возраста</w:t>
      </w:r>
      <w:r>
        <w:rPr>
          <w:rFonts w:cs="Times New Roman" w:ascii="Times New Roman" w:hAnsi="Times New Roman"/>
          <w:color w:val="000000"/>
          <w:sz w:val="24"/>
          <w:szCs w:val="24"/>
        </w:rPr>
        <w:t>) является структурной единицей образовательного учреждения, которая обеспечивает реализацию прав ребёнка на получение качественного дошкольного образования, охрану жизни, укрепление здоровья, адекватное возрасту физическое и психическое развитие.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4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еятельность адаптационной группы осуществляется в соответствии с действующими законодательными актами, иными нормативными документами Российской Федерации в области образования и труда, Уставом учреждения, настоящим Положением.</w:t>
      </w:r>
    </w:p>
    <w:p>
      <w:pPr>
        <w:pStyle w:val="Style17"/>
        <w:jc w:val="both"/>
        <w:rPr>
          <w:rStyle w:val="Emphasis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7"/>
        <w:jc w:val="both"/>
        <w:rPr>
          <w:rFonts w:ascii="Arial" w:hAnsi="Arial" w:cs="Arial"/>
          <w:color w:val="000000"/>
          <w:shd w:fill="FFFFFF" w:val="clear"/>
        </w:rPr>
      </w:pPr>
      <w:r>
        <w:rPr>
          <w:rStyle w:val="Emphasis"/>
          <w:rFonts w:cs="Times New Roman" w:ascii="Times New Roman" w:hAnsi="Times New Roman"/>
          <w:i w:val="false"/>
          <w:color w:val="000000"/>
          <w:sz w:val="24"/>
          <w:szCs w:val="24"/>
        </w:rPr>
        <w:t xml:space="preserve">1.5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ель адаптации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формировать готовность ребёнка раннего дошкольного возраста к вхождению в социум дошкольного учреждения.</w:t>
      </w:r>
    </w:p>
    <w:p>
      <w:pPr>
        <w:pStyle w:val="Style17"/>
        <w:jc w:val="both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spacing w:lineRule="auto" w:line="240" w:before="0" w:after="0"/>
        <w:rPr/>
      </w:pPr>
      <w:r>
        <w:rPr>
          <w:rStyle w:val="S3"/>
          <w:rFonts w:cs="Times New Roman" w:ascii="Times New Roman" w:hAnsi="Times New Roman"/>
          <w:color w:val="000000"/>
          <w:sz w:val="24"/>
          <w:szCs w:val="24"/>
        </w:rPr>
        <w:t>1.6. </w:t>
      </w:r>
      <w:r>
        <w:rPr>
          <w:rFonts w:cs="Times New Roman" w:ascii="Times New Roman" w:hAnsi="Times New Roman"/>
          <w:sz w:val="24"/>
          <w:szCs w:val="24"/>
        </w:rPr>
        <w:t>Задачи адаптационного периода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ение конструктивного сотрудничества между детьми, родителями (законными представителями) и педагогам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единых требований к режиму дня в семье и детском саду;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эмоционального комфорта для каждого ребёнка в группе;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ение индивидуального подхода к ребён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7. Степени процесса адаптац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ёгкая степень адаптации – 8-16 дней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птация средней тяжести – до 30 дней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ёлая степень адаптации – свыше 30 дней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2. Система предупреждения дезадаптации детей при приёме в ДО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  Организационная работа (зам.директора по ДО)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еседа с родителями (перед поступлением ребёнка в ДО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мплектование группы   составление подвижного графика поступления детей в ДО  (по мере поступления детей в ДО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аключение договора между родителями (законными представителями)  и  МБОУ «ЦО №34»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Медико-оздоровительная работа (медсестра)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 сбор анамнеза, просветительская работа с родителями (перед поступлением ребёнка в  ДО)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общеукрепляющих мероприятий для всех детей группы раннего возраста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дивидуальная медицинская помощь детям «группы риска» (индивидуально)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блюдение за физиологическим состоянием детей (в течение 5 дней с момента  поступления в ДО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троль за соблюдением санитарно-эпидемиологического режима постоянно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сихологическое обеспечение адаптационного периода (педагог-психолог)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рекомендаций для воспитателей по организации адаптационного периода (по мере необходимости)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сихологическое просвещение воспитателей и родителей (по плану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учение воспитателей приёмам психопрофилактики (по мере необходимости)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мощь в организации благоприятной развивающей среды, создание положительного психологического климата в группе (постоянно)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ение индивидуального режима адаптационного периода для каждого ребёнка (индивидуально)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ционная работа с тяжело адаптирующимися детьми, взаимодействие со старшей медсестрой (после определения группы адаптации)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сихологическое обоснование рекомендованных мероприятий (постоянно)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строение педагогического процесса (педагогические работники)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а с семьёй (направленные беседы, анкетирование, составление индивидуального режима ребёнка, учёт индивидуальных запросов родителей в отношении ребёнка, оформление наглядной информации, индивидуальные памятки для  родителей по теме: «Особенности адаптационного периода»), начинается перед поступлением ребёнка в ДО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лизация индивидуального подхода к ребёнку, учёт его индивидуальных  потребностей, уровня психофизического развития (постоянно)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ние психосберегающих технологий (в течение всего адаптационного периода)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благоприятной развивающей среды (постоянно)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благоприятного психологического климата в группе (постоянно)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истрация наблюдения за ребёнком в адаптационном листе (индивидуально)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ганизация специальных оздоровительных игр с музыкальным сопровождением (музыкальные игры, хороводы, элементы танцевальных движений, песни)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 период адаптации педагогические работники обеспечивают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пловой комфорт;</w:t>
        <w:br/>
        <w:t>- питьевой режим;</w:t>
        <w:br/>
        <w:t>- оптимальную двигательную активность;</w:t>
        <w:br/>
        <w:t>- контроль состояния носоглотки;</w:t>
        <w:br/>
        <w:t>- эмоциональный комфорт (использование функциональной музыки – при укладывании  спать, подъеме и других режимных моментах; рисование, музыкальная непосредственная  образовательная деятельность).</w:t>
        <w:br/>
        <w:t xml:space="preserve">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Схема адаптации ребенка к ДО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 Первичный прием детей в ДО осуществляют медицинская сестра, педагог-психолог, воспитатель группы: при этом уточняются сведения по анамнезу жизни, состояния здоровья, особенностям воспитания и поведения ребе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2.  Адаптация проходит по следующему план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вый, второй день пребывания – 2-3 часа в день, в зависимости от поведения малыш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третий-шестой день пребывания – ребенок находится в ДО до дневного с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 вторника второй недели – ребенка забирают сразу после полдник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 третьей недели посещения ребенка оставляют в ДО на целый д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схема корректируется педагогом-психологом и воспитателем группы в зависимости от течения адаптации ребе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 Приём детей в группу во время адаптационного периода осуществляется в соответствии с графиком, составленным педагогом-психологом по схеме не более 4 детей одновременно с интервалом 4-5 дней и не более 1 ребёнка в неделю с тяжёлой степенью адаптаци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4. Обязанности родителей в адаптационный период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 Родители (законные представители) должны оказывать  работникам дошкольного образовательного учреждения максимальное содействие в период адаптаци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 Родители (законные представители) соблюдают в семье режим дня, соответствующий  режиму детского сад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 В период адаптации родители (законные представители) соблюдают следующие  правила посещения ДО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дети с лёгкой степенью адаптации – с 08:00ч. до 12:00ч. в течение шести дней,</w:t>
        <w:br/>
        <w:t>оставлять на дневной сон на 2-й неделе посещения детского сада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дети с адаптацией средней тяжести – с 08:00ч. до 10:00ч. в течение шести дней, оставлять на дневной сон на 3-й неделе посещения детского сада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дети с тяжёлой степенью адаптации с 08:00ч. до 09.30 ч., в течение шести дней, оставлять на дневной сон на 4-й неделе посещения детского сада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 первую неделю, когда ребёнка начинают оставлять на дневной сон, родители (законные представители) приходят не позже 16:00ч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 В период нахождения ребенка вне ДО в период адаптации родител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ивают объем двигательной активности ребенка, время прогулки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- снижают объем новых впечатлений: посещение кинотеатров, развлекательных мероприятий, театров, хождение в гости, просмотр телепередач, компьютерные игры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5. Ведение документации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Все справки и сопровождающие документы из медицинских  учреждений хранятся в личных медицинских карточках ребёнка при строгом учёте медсестры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Заявления на отпуск детей хранятся у  зам.директора по ДО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Табель посещаемости ведётся воспитателем в строгом соответствии посещения ребёнка и в соответствии по причинам отсутстви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3">
    <w:name w:val="s3"/>
    <w:basedOn w:val="Style14"/>
    <w:qFormat/>
    <w:rPr/>
  </w:style>
  <w:style w:type="character" w:styleId="Style15">
    <w:name w:val="Текст сноски Знак"/>
    <w:basedOn w:val="Style14"/>
    <w:qFormat/>
    <w:rPr>
      <w:rFonts w:eastAsia="Calibri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1:30:00Z</dcterms:created>
  <dc:creator>МАДОУ171</dc:creator>
  <dc:description/>
  <dc:language>en-US</dc:language>
  <cp:lastModifiedBy>Наталья М</cp:lastModifiedBy>
  <cp:lastPrinted>2016-10-03T19:07:00Z</cp:lastPrinted>
  <dcterms:modified xsi:type="dcterms:W3CDTF">2018-11-11T11:30:00Z</dcterms:modified>
  <cp:revision>2</cp:revision>
  <dc:subject/>
  <dc:title/>
</cp:coreProperties>
</file>