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нкурсная програм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аздник художественных красок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пособствовать формированию эстетического отношения к действительности и интереса к народному искусству; формировать чувство гордости за искусство мастеров  родного края; способствовать развитию творческой самостоятельности; развивать умение использовать знания, приобретённые на уроках рисования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ы бумаги, карандаши, акварельные краски, кисти, репродукции (пейзаж, портрет, натюрморт, живопись, графика, скульптура), аудиозапись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сегодня мы проведём конкурсную программу, посвящённую празднику художественных красок. Вам предстоит вспомнить всё то, чему  вы учились на уроках изобразительного искусства, показать свою творческую самостоятельность и творческое отношение к конкурсным за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начинаем нашу праздничную встречу. У нас есть три команды и три капитана. Каждая команда подготовила приветствие, а также необходимые материалы. А девизом каждой команды будут слова: «Один за всех и все за одного». Как вы думаете, почему мы с вами выбрали именно этот девиз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начинаем игру с  приветствия команд. Первой слово предоставляется команде №1 «Команде красных крас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апитан 1:  </w:t>
      </w:r>
      <w:r>
        <w:rPr>
          <w:sz w:val="28"/>
          <w:szCs w:val="28"/>
        </w:rPr>
        <w:t xml:space="preserve">И в десять лет, и в семь, и в пять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люди любят рисо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аждый смело нарису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сё, что его интересует.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ово предоставляется команде №2 «Команде жёлтых красо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апитан 2:   </w:t>
      </w:r>
      <w:r>
        <w:rPr>
          <w:sz w:val="28"/>
          <w:szCs w:val="28"/>
        </w:rPr>
        <w:t>Всё вызывает интерес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алёкий Космос, ближний ле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веты, машины, сказки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х, как мы любим крас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, наконец, слово предоставляется команде №3 «команде зелёных красо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питан 3:</w:t>
      </w:r>
      <w:r>
        <w:rPr>
          <w:sz w:val="28"/>
          <w:szCs w:val="28"/>
        </w:rPr>
        <w:t xml:space="preserve">    Всё нарисуем – были б крас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а лист бумаги на стол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 мир в семье и на Земл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а сейчас давайте представим, что идёт дождь.  Вы сидите у окна, смотрите и слушаете шум дождя. И, наверняка, вы услышите разные звуки, разные голоса </w:t>
      </w:r>
      <w:r>
        <w:rPr>
          <w:i/>
          <w:sz w:val="28"/>
          <w:szCs w:val="28"/>
        </w:rPr>
        <w:t>(звучит аудиозапись «Шум дождя»).</w:t>
      </w:r>
      <w:r>
        <w:rPr>
          <w:sz w:val="28"/>
          <w:szCs w:val="28"/>
        </w:rPr>
        <w:t xml:space="preserve"> Вот и  краски тоже заговор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собой. Слышите, говорит красный цвет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-й ученик:  </w:t>
      </w:r>
      <w:r>
        <w:rPr>
          <w:sz w:val="28"/>
          <w:szCs w:val="28"/>
        </w:rPr>
        <w:t xml:space="preserve">Красная редиска выросла на грядк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ядом помидоры – красные ребя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сные тюльпаны на окне сто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сные закаты  за окном горя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Вслед за ним откликается оранжевый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-й ученик:</w:t>
      </w:r>
      <w:r>
        <w:rPr>
          <w:sz w:val="28"/>
          <w:szCs w:val="28"/>
        </w:rPr>
        <w:t xml:space="preserve">  Оранжевой лисиц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ю ночь морковка сн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лисий хвост похож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ранжевая  тож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Жёлтый тоже не молчит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-й ученик:  </w:t>
      </w:r>
      <w:r>
        <w:rPr>
          <w:sz w:val="28"/>
          <w:szCs w:val="28"/>
        </w:rPr>
        <w:t>Жёлтое солнце на землю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Жёлтый подсолнух за солнцем следи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ёлтые груши на ветках вис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ёлтые листья с деревьев лет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Тут и зелёный заговорил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-й ученик: </w:t>
      </w:r>
      <w:r>
        <w:rPr>
          <w:sz w:val="28"/>
          <w:szCs w:val="28"/>
        </w:rPr>
        <w:t xml:space="preserve"> У нас растёт зелёный лу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гурцы зелё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за окном зелёный лу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омики белё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 зелёной крышей каждый до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нём живёт весёлый гн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зелёных брючках нов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листиков кленов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   </w:t>
      </w:r>
      <w:r>
        <w:rPr>
          <w:sz w:val="28"/>
          <w:szCs w:val="28"/>
        </w:rPr>
        <w:t>А голубой цвет восклица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-й ученик: </w:t>
      </w:r>
      <w:r>
        <w:rPr>
          <w:sz w:val="28"/>
          <w:szCs w:val="28"/>
        </w:rPr>
        <w:t>Глаза голубые у куклы мо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небо над нами ещё голубе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о голубое, как тысячи гла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смотрим на небо, а небо – на н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 </w:t>
      </w:r>
      <w:r>
        <w:rPr>
          <w:sz w:val="28"/>
          <w:szCs w:val="28"/>
        </w:rPr>
        <w:t>И синий не отстаёт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6-й учение: </w:t>
      </w:r>
      <w:r>
        <w:rPr>
          <w:sz w:val="28"/>
          <w:szCs w:val="28"/>
        </w:rPr>
        <w:t xml:space="preserve">  В синем море островок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ть до острова далё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на нём растёт цветок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ний, синий василё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 А фиолетовый шепчет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-й ученик: </w:t>
      </w:r>
      <w:r>
        <w:rPr>
          <w:sz w:val="28"/>
          <w:szCs w:val="28"/>
        </w:rPr>
        <w:t xml:space="preserve"> Фиолетовой фиалке надоело жить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Я сорву её и ма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день рожденья при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фиолетовой сир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т долго жить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толе, в красивой в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 красивого окн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Но дождь смолкает. И вместе с ним умолкают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аски. Над горизонтом встаёт радуга </w:t>
      </w:r>
      <w:r>
        <w:rPr>
          <w:i/>
          <w:sz w:val="28"/>
          <w:szCs w:val="28"/>
        </w:rPr>
        <w:t>(исполняется танец радуг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сейчас объявляется 1-й конкур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давайте вспомним, из каких цветов состоит радуга и на альбомном листе с помощью акварельных красок нарисуем её. Давайте все вместе назовём цвета радуги. А чтобы не забыть, в каком порядке идут цвета, нужно вспомнить  фразу: «Каждый охотник желает знать, где сидит фазан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Звучит музыка. Ученики выполняют задание. За правильно выполненное задание команда получает жетон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Краски сегодня очень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угу в небе они 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лго трудились над радугой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уга вышла красивой, как в сказке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я разноцветная – вот красота!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полюбуйся: какие цвета!</w:t>
      </w:r>
    </w:p>
    <w:p>
      <w:pPr>
        <w:pStyle w:val="Normal"/>
        <w:rPr/>
      </w:pPr>
      <w:r>
        <w:rPr>
          <w:sz w:val="28"/>
          <w:szCs w:val="28"/>
        </w:rPr>
        <w:t>(Учитель показывает рисунки радуги, выполненные участниками, обращает внимание на правильное изображение радуги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посмотрите, какая красивая получилась радуга – как живая!  После дождя появилась радуга, а за ней выглянуло солнышко и на землю опустились первые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есенка «Выглянуло 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следующий (2-й) конкурс. Трое участников выходят к доске.)   У каждого из вас есть краски: красные, жёлтые, голубые, синие. Задание: раскрасить один шарик оранжевым цветом, другой – зелё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 трое участников выполняют задание, остальные выполняют задания в конв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1-й команды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слите дары земли красного  цвета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умайте меню из блюд, в которых преобладает красный цвет и его оттенки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чему раньше красивых девушек называли красными?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характер у красного цвет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Задания для 2-й команды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жёлтый цвет влияет на ваше настроение?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Что бы изменилось в вашей жизни, если бы стены вашей комнаты выкрасили в жёлтый цвет или положили на пол жёлтый ковёр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какой-либо предмет жёлтого цвета, который используют все члены вашей команды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окрашено жёлтым цветом у каждого времени года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дания для 3-й команды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на земле так много зелёного цвета?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ом чего в жизни людей является зелёный цвет?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 на земле были праздники красок, какой день вы выбрали бы для зелёного цвета?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ставьте, что вас попросили составить букет из разных зелёных трав. Расскажите, из каких трав вы его составит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на нашем празднике много гостей, но самого главного почему-то нет. Сейчас я загадаю вам загадку, а вы отгадаете, кого же у нас нет на праздн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Чёрный Ивашка – деревянная рубашка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Где носом поведёт – там чёрточка пройдё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зовём его к нам на праздни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</w:t>
      </w:r>
      <w:r>
        <w:rPr>
          <w:i/>
          <w:sz w:val="28"/>
          <w:szCs w:val="28"/>
        </w:rPr>
        <w:t xml:space="preserve">  «Приходи к нам, карандаш, на весёлый праздник наш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рандаш:   </w:t>
      </w:r>
      <w:r>
        <w:rPr>
          <w:sz w:val="28"/>
          <w:szCs w:val="28"/>
        </w:rPr>
        <w:t>Здравствуйте, реб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малютка-карандаш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писал я сто бума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когда я начина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 с трудом входил в пен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Школьник пишет и растё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рандаш –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звините, что я опоздал на праздник, но у меня для вас есть сюрприз. Отгадайте мои загадки, а я проверю, хорошо ли вы знаете жанры изобразительного искусст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адка 1. </w:t>
      </w:r>
      <w:r>
        <w:rPr>
          <w:sz w:val="28"/>
          <w:szCs w:val="28"/>
        </w:rPr>
        <w:t xml:space="preserve">Если видишь на карт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рисована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ли ель и белый и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ли сад и обла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ли снежная равн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ли поле и шал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язательно картина называется… (</w:t>
      </w:r>
      <w:r>
        <w:rPr>
          <w:i/>
          <w:sz w:val="28"/>
          <w:szCs w:val="28"/>
        </w:rPr>
        <w:t>пейзаж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адка 2. </w:t>
      </w:r>
      <w:r>
        <w:rPr>
          <w:sz w:val="28"/>
          <w:szCs w:val="28"/>
        </w:rPr>
        <w:t xml:space="preserve"> Если видишь на кар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ашку кофе на ст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ли морс в большом граф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ли розу в хруста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ли бронзовую в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ди грушу, или тор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ли все предметы сраз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й, что это…  (</w:t>
      </w:r>
      <w:r>
        <w:rPr>
          <w:i/>
          <w:sz w:val="28"/>
          <w:szCs w:val="28"/>
        </w:rPr>
        <w:t>натюрмор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гадка 3. </w:t>
      </w:r>
      <w:r>
        <w:rPr>
          <w:sz w:val="28"/>
          <w:szCs w:val="28"/>
        </w:rPr>
        <w:t xml:space="preserve"> Если видишь, что с карт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мотрит кто-нибудь н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ли принц в плаще старинн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ли вроде верхол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ётчик или балер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ли Колька, твой сос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язательно картина называется… (</w:t>
      </w:r>
      <w:r>
        <w:rPr>
          <w:i/>
          <w:sz w:val="28"/>
          <w:szCs w:val="28"/>
        </w:rPr>
        <w:t>портр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теперь следующий (3-й) конкурс. Необходимо указать, под какими номерами изображены: пейзаж, натюрморт, портрет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ледующий конкурс (4-й): на альбомных листах нарисованы элементы рисунка. Задание команде – дорисовать ег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 объявляется конкурс частушек (5-й). От каждой команды прозвучит частушка на тему «Урок рис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овал картину Вася,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н художник, спору нет, 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 зачем он нос раскрасил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красный, жёлтый, синий цвет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атке для красоты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исовал Антон цветы, 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телёнок посмотрел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цветы чуть-чуть не съел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Краски Саша в руки взял, 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оопарк нарисовал, 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икто не разберёт,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же слон, где бегем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Следующий  конкурс  (6-й) – это  творческое  задание  «Характер цвета». Каждая команда должна составить рассказ о своём любимом цвете по вопрос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ое задание «Характер ц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й характер у вашего цвета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ли у него братья или сёстры – цвета?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то на земле родители этого цвет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в этом цвете самое необыкновенное?</w:t>
      </w:r>
    </w:p>
    <w:p>
      <w:pPr>
        <w:pStyle w:val="Normal"/>
        <w:rPr/>
      </w:pPr>
      <w:r>
        <w:rPr>
          <w:sz w:val="28"/>
          <w:szCs w:val="28"/>
        </w:rPr>
        <w:t>5. Что этот цвет любит больше всего?</w:t>
      </w:r>
    </w:p>
    <w:p>
      <w:pPr>
        <w:pStyle w:val="Normal"/>
        <w:rPr/>
      </w:pPr>
      <w:r>
        <w:rPr>
          <w:sz w:val="28"/>
          <w:szCs w:val="28"/>
        </w:rPr>
        <w:t xml:space="preserve">6.Что изменилось бы, если бы на земле было больше этого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, наконец, завершающий (7-й) конкурс. Каждая команда должна создать коллективную работу по тема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е дары зем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енний пейза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лёная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так, пока жюри подсчитывает сумму баллов, давайте с вами  поделимся впечатлениями от нашей конкурсной программы: что понравилось больше всего, что было легко делать, что вызывало затруднения, какое настроение после праздника и т.д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4:53:00Z</dcterms:created>
  <dc:creator>Дом</dc:creator>
  <dc:description/>
  <cp:keywords/>
  <dc:language>en-US</dc:language>
  <cp:lastModifiedBy>DNA7 X86</cp:lastModifiedBy>
  <cp:lastPrinted>2006-10-02T20:28:00Z</cp:lastPrinted>
  <dcterms:modified xsi:type="dcterms:W3CDTF">2014-08-31T08:57:00Z</dcterms:modified>
  <cp:revision>31</cp:revision>
  <dc:subject/>
  <dc:title/>
</cp:coreProperties>
</file>