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«Ойская средняя общеобразовательна школа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очинение на конкурс «Проба пера»</w:t>
      </w:r>
    </w:p>
    <w:p>
      <w:pPr>
        <w:pStyle w:val="Normal"/>
        <w:spacing w:lineRule="auto" w:line="36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Моя бабушка - учитель!</w:t>
      </w:r>
    </w:p>
    <w:p>
      <w:pPr>
        <w:pStyle w:val="Normal"/>
        <w:spacing w:lineRule="auto" w:line="360"/>
        <w:jc w:val="both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>
          <w:lang w:val="ru-RU"/>
        </w:rPr>
        <w:t>Афанасьев Дмитрий, ученик 11 класса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Руководитель: Афанасьева Е.Л., 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учитель русского языка и литературы.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п.Ойский, 2016 г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розный зимний денёк, а на кухне моей бабушки тепло, вкусно пахнет пирогами. Воскресенье… А значит, как всегда заведено в нашей семье, вся  родня  собирается за большим столом моей бабушки — Афанасьевой Любови Алексеевны. Стол ломится от всяких вкусностей: приготовить так с душой и вкусно, как умеет моя бабушка, наверное, не может никто. А самое главное, она пытается нас каждый раз удивить каким-нибудь новым блюдом — и ей это удаётся. Мы с братом Антоном, наевшись первыми, уединяемся в любимой моей комнате в доме у бабули — в её рабочем кабинете, или библиотеке (как называет её вся семья). Вот где неиссякаемый источник для бесконечных открытий: вся стена от двери до окна и от пола до потолка в полках, на которых стоят в строгом порядке книги. Вот мои любимые — энциклопедии, книги о войне (их собирал и читал мой дед), а вот собрание сочинений В.Пикуля — его обожает читать бабушка, а дальше детективы, которыми зачитывались папа с дядей. А ещё вся квартира моей бабушки заставлена цветами — они везде, даже там, где совсем не ожидаешь их увидеть. Моя бабушка очень разносторонний человек — ей интересно всё. В шкафу на полочках стоят фотографии, рассказывающие о её путешествиях по стране. Но особым символом, а точнее стражем библиотеки, является большой портрет с изображением Афанасьевой Л.А. в молодости. На нас с братом смотрит серьёзное лицо женщины в деловом костюме, а на груди значок «Отличник народного образования». Портрет был сделан, когда бабушке присвоили звание Почётного жителя Ермаковского района, и такая же фотография украшала Доску почёта  администрации Ермаковского райо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лучила Любовь Алексеевна такое звание и почёт благодаря своему многолетнему и самоотверженному труду. Совсем юной пришла она работать учителем математики в Щетинкинскую среднюю школу в 1967 году. С некоторой дрожью входила в класс к ученикам, которые были младше её всего-то на пять лет, а некоторые второгодники и на два. Но за внешней хрупкостью скрывался очень сильный и требовательный характер. Ученики и полюбили свою новую учительницу, и немного побаивались, но больше всё-таки уважали. Ведь Любушка (как любовно называли её ученики за глаза) была строга и требовательна на уроках, а после уроков это был неиссякаемый источник энергии: походы, экскурсии, вечера, соревнования — ни одно мероприятие не проходило без Любови Алексеевны. Каким же ударом было для старшеклассников появление в деревне молодого красавца-солдата, жениха их учительницы. Как вспоминает бабушка: «Старшеклассники твоему деду, Евгению Абрамовичу, решили тёмную устроить, чтобы он из деревни уехал. Тут пришлось вмешаться мне, провела с ними беседу, но, думаю, что в душе они всё равно не смирились». Как бабуля успевала со всем справляться, не пойму… До двух часов занятия, с обеда собрания, политсовещания, факультативы, вечера. А дома два маленьких сына, муж, хозяйство. А ещё успевала и общественной работой заниматься: была депутатом Ойского сельского совета, Ермаковского районного совета; пела в сельском хор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Еще больше хлопот прибавилось, когда Любовь Алексеевна стала работать директором школы. «Была учителем, так хотя бы лето с семьёй проводила, куда-нибудь в гости выезжали,  - вспоминает бабушка, - а стала директором, отпуск только на бумаге значился. Всё лето в работе: то площадка, то выпускной, то ремонт  в школе, то пришкольный участок». Особенно тяжело приходилось в лихие 90-е, когда финансирования совсем не было, а ремонт делать надо. Осмелилась и поехала к самому депутату ЗС края Зяблову С.Ф., чтобы крышу на школе помог отремонтировать. Добилась - не только крышу сделали, но и асфальт перед школой положили. А по словам моей мамы, какие только инновационные технологии не вводили в школе. И все технологии Любовь Алексеевна изучала сама и вела за собой активный коллекти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сле тяжёлой утраты самого близкого человека (смерти моего деда, Афанасьева Евгения Абрамовича) бабушка ещё больше погрузилась в работу. Теперь все свои силы она стала отдавать любимой школе. Получив первый гранд в миллион рублей , школа стала победителем конкурса «Лучшие школы России» в 2006 году, Любовь Алексеевна решает принять участие в конкурсе в 2008 году во второй раз — и опять победа! Она часто говорит: «Мне скучно заниматься одним и тем же, хочется всегда чего-то нового». Наверное, поэтому на её уроках так интересно, а самое главное - всё понятно. Это учитель, к которому хочется идти на урок и которого никогда не забудешь! И  не забывают её бывшие ученики. Каждое лето какой-нибудь класс  выпускников отмечает Вечер встречи, и всегда обязательно пригласят мою бабушку. На праздники её телефон разрывается от звонков благодарных учеников и родителей. А я благодарен ей за то, что она есть — вот такая, может быть, совсем не простая, моя бабушка — Афанасьева Любовь Алексеевна! В этом году ей исполняется 70 лет, а она всё ещё на своём рабочем посту, потому что, говорит : «Я без школы жить не смогу!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dcterms:modified xsi:type="dcterms:W3CDTF">2019-01-10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