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дошкольное образовательное учреждение Причулымский детский сад</w:t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для старшей разновозрастной группы</w:t>
      </w:r>
    </w:p>
    <w:p>
      <w:pPr>
        <w:pStyle w:val="Normal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jc w:val="center"/>
        <w:rPr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 «Осень, осень, в гости просим»</w:t>
      </w:r>
    </w:p>
    <w:p>
      <w:pPr>
        <w:pStyle w:val="Normal"/>
        <w:shd w:fill="auto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auto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auto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auto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auto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auto" w:val="clea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ла:        </w:t>
        <w:tab/>
        <w:tab/>
        <w:tab/>
        <w:t>воспитатель     Роенко Ирина Федоровна</w:t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улымский, 2018</w:t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center"/>
        <w:rPr/>
      </w:pPr>
      <w:r>
        <w:rPr/>
        <w:t>Содержани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  <w:gridCol w:w="772"/>
      </w:tblGrid>
      <w:tr>
        <w:trPr/>
        <w:tc>
          <w:tcPr>
            <w:tcW w:w="8800" w:type="dxa"/>
            <w:tcBorders/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Введение……………………………………………………………………..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Содержание проекта................…………………………………………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Style23"/>
              <w:numPr>
                <w:ilvl w:val="1"/>
                <w:numId w:val="2"/>
              </w:numPr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Краткое описание проекта………………………………….</w:t>
            </w:r>
          </w:p>
          <w:p>
            <w:pPr>
              <w:pStyle w:val="Style23"/>
              <w:numPr>
                <w:ilvl w:val="1"/>
                <w:numId w:val="2"/>
              </w:numPr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Рабочий план реализации проекта………………………….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Заключение………………………………………………………………..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Литература………………………………………………………………….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2"/>
                <w:szCs w:val="22"/>
              </w:rPr>
            </w:r>
          </w:p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Приложение………………………………………………………………….</w:t>
            </w:r>
          </w:p>
        </w:tc>
        <w:tc>
          <w:tcPr>
            <w:tcW w:w="772" w:type="dxa"/>
            <w:tcBorders/>
          </w:tcPr>
          <w:p>
            <w:pPr>
              <w:pStyle w:val="Normal"/>
              <w:shd w:fill="auto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shd w:fill="auto" w:val="clear"/>
              <w:spacing w:lineRule="auto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22</w:t>
            </w:r>
          </w:p>
        </w:tc>
      </w:tr>
    </w:tbl>
    <w:p>
      <w:pPr>
        <w:pStyle w:val="Normal"/>
        <w:shd w:fill="auto" w:val="clear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ведение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Огромную роль в образовании дошкольников играет практическая, исследовательская деятельность детей в природных условиях, что, в свою очередь, способствует развитию у них любознательности. Одно из определений любознательности в «</w:t>
      </w:r>
      <w:r>
        <w:rPr>
          <w:rStyle w:val="C3"/>
          <w:b/>
          <w:sz w:val="28"/>
          <w:szCs w:val="28"/>
        </w:rPr>
        <w:t>Словаре по общественным наукам» Глоссарий.ру звучит, как «активный интерес к окружающему миру, к явлениям, к людям», и задача педагогов развивать этот «активный интерес»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Образование будет более эффективным, если изучать природу не только по картинкам и фотографиям, но и через эмоциональное восприятие окружающего мира: деревьев, трав, закатов, рассветов, через прямой контакт ребенка с природой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 любом городе, поселке есть интересные для наблюдений природные объекты. Изучать их лучше в процессе проектно-исследовательской деятельности - это один из перспективных и эффективных методов обучения и воспитания детей дошкольного возраста. Основываясь на личностно-ориентированном подходе к обучению и воспитанию, он развивает познавательный интерес, любознательность к различным областям знаний, формирует навыки сотрудничества, практические умения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 своей работе с детьми старшего дошкольного возраста я решила использовать метод проектной деятельности с целью развития у них интереса к изучению природы, так как этот возраст характеризуется более устойчивым вниманием, наблюдательностью, способностью к анализу, синтезу, самооценке, а также стремлением детей к совместной деятельности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Проект «Осень, осень, в гости просим» направлен на изучение природы во всех её проявлениях в осенний период времени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Знания, полученные детьми на занятиях, помогут им во время наблюдений самостоятельно понять происходящие в природе процессы, явления, проводить собственные исследования, обобщать материал, способствовать формированию грамотного, безопасного для природы и здоровья человека поведения.</w:t>
      </w:r>
    </w:p>
    <w:p>
      <w:pPr>
        <w:pStyle w:val="Style22"/>
        <w:shd w:fill="FFFFFF" w:val="clear"/>
        <w:spacing w:lineRule="auto" w:line="360" w:before="0" w:after="0"/>
        <w:ind w:firstLine="708"/>
        <w:jc w:val="center"/>
        <w:rPr/>
      </w:pPr>
      <w:r>
        <w:rPr>
          <w:rStyle w:val="C3"/>
          <w:color w:val="000000"/>
          <w:sz w:val="28"/>
          <w:szCs w:val="28"/>
        </w:rPr>
        <w:t>Краткое описание проекта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звание проект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: «Осень, осень, в гости просим»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работчик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: Роенко Ирина Федоровна, МКДОУ «Причулымский детский сад», Красноярский край, Ачинский район, поселок Причулымский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  <w:highlight w:val="yellow"/>
        </w:rPr>
      </w:pPr>
      <w:r>
        <w:rPr>
          <w:rStyle w:val="C3"/>
          <w:color w:val="000000"/>
          <w:sz w:val="28"/>
          <w:szCs w:val="28"/>
        </w:rPr>
        <w:t>Используемые методы</w:t>
      </w:r>
      <w:r>
        <w:rPr/>
        <w:t xml:space="preserve">: </w:t>
      </w:r>
      <w:r>
        <w:rPr>
          <w:rStyle w:val="C3"/>
          <w:b/>
          <w:color w:val="000000"/>
          <w:sz w:val="28"/>
          <w:szCs w:val="28"/>
        </w:rPr>
        <w:t>художественное творчество, познание, наблюдение, коммуникация, речевое развитие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  <w:highlight w:val="yellow"/>
        </w:rPr>
      </w:pPr>
      <w:r>
        <w:rPr>
          <w:rStyle w:val="C3"/>
          <w:color w:val="000000"/>
          <w:sz w:val="28"/>
          <w:szCs w:val="28"/>
        </w:rPr>
        <w:t>Методология:</w:t>
      </w:r>
      <w:r>
        <w:rPr>
          <w:rStyle w:val="C3"/>
          <w:b/>
          <w:color w:val="000000"/>
          <w:sz w:val="28"/>
          <w:szCs w:val="28"/>
        </w:rPr>
        <w:t xml:space="preserve"> методологическим основанием данного проекта являются работы Каменевой Л.А., Кондратьевой Н.Н., Голицыной Н.С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ктическая значимость проект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пробуждение интереса к окружающему мир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способствование развития наблюдательности и любознатель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развитие внимания, словесно – логического мышления, связной реч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- развитие эстетического восприятия, чувства прекрасного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развитие и обогащение словаря, памя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- развитие речевой и познавательной активност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формирование умения устанавливать причинно – следственную связь между наблюдаемыми явлениям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- развитие общей моторики и слухового внимания.</w:t>
      </w:r>
    </w:p>
    <w:p>
      <w:pPr>
        <w:pStyle w:val="Normal"/>
        <w:shd w:fill="auto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b w:val="false"/>
          <w:sz w:val="28"/>
          <w:szCs w:val="28"/>
        </w:rPr>
        <w:t>среднесрочный, сентябрь-ноябрь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: исследовательско-творческий.</w:t>
      </w:r>
    </w:p>
    <w:p>
      <w:pPr>
        <w:pStyle w:val="Normal"/>
        <w:shd w:fill="auto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спитатели, дети, родители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ршая разновозрастная группа 5-7 лет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ир природы выступает как предмет пристального наблюдения и как средство эмоционально – образного воздействия на творческую деятельность дошкольников. Именно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этому так необходимо не только знакомить детей с природой ближайшего окружения, но и расширять круг представлений об окружающей действительности, в результате чего будет решаться проблема комплексного приобщения детей к миру прекрасного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оздать условия для развития познавательных и творческих способностей детей в процессе разработки детско-взрослого проекта «Осень, осень, в гости просим».</w:t>
      </w:r>
    </w:p>
    <w:p>
      <w:pPr>
        <w:pStyle w:val="Normal"/>
        <w:shd w:fill="auto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екта: 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и для воспитателя: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обрать иллюстрации с пейзажами осени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дготовить художественную литературу по теме «Осень»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добрать музыку на осенние мотивы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добрать осенние игры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и для родителей: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формить родительский уголок по теме «Осень»; 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едложить рекомендации по организации наблюдений изменений в природе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едложить родителям игры на природе;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ивлечь родителей к участию в детско – взрослом проекте «Осень, осень, в гости просим»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дачи для детей: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азвивать эстетический вкус, видеть всю красоту осенних пейзажей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звивать наблюдательность за изменениями в природе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знакомить со сказками, стихами, рассказами, загадками об осени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ать знания об сезонных изменениях в природе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воспитывать любовь ко всему живому, желание беречь и защищать природу;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rStyle w:val="C3"/>
          <w:b/>
          <w:color w:val="000000"/>
          <w:sz w:val="28"/>
          <w:szCs w:val="28"/>
        </w:rPr>
        <w:t>6. побудить ребенка к дальнейшим размышлениям, наблюдениям;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rStyle w:val="C3"/>
          <w:b/>
          <w:color w:val="000000"/>
          <w:sz w:val="28"/>
          <w:szCs w:val="28"/>
        </w:rPr>
        <w:t>7. способствовать развитию самостоятельной мыслительной деятельности.</w:t>
      </w:r>
    </w:p>
    <w:p>
      <w:pPr>
        <w:pStyle w:val="Normal"/>
        <w:shd w:fill="auto" w:val="clear"/>
        <w:spacing w:lineRule="auto" w:line="360"/>
        <w:jc w:val="both"/>
        <w:rPr>
          <w:rStyle w:val="C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auto" w:val="clear"/>
        <w:spacing w:lineRule="auto" w:line="360"/>
        <w:ind w:firstLine="360"/>
        <w:jc w:val="both"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екта:</w:t>
      </w:r>
    </w:p>
    <w:p>
      <w:pPr>
        <w:pStyle w:val="Style23"/>
        <w:numPr>
          <w:ilvl w:val="0"/>
          <w:numId w:val="1"/>
        </w:numPr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Настольно-печатные игры;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пециально подобранная литература;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Аудио записи по теме;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дбор иллюстраций.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Видео записи по теме.</w:t>
      </w:r>
    </w:p>
    <w:p>
      <w:pPr>
        <w:pStyle w:val="Normal"/>
        <w:numPr>
          <w:ilvl w:val="0"/>
          <w:numId w:val="1"/>
        </w:numPr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ценарии осенних праздников.</w:t>
      </w:r>
    </w:p>
    <w:p>
      <w:pPr>
        <w:pStyle w:val="Normal"/>
        <w:shd w:fill="auto" w:val="clear"/>
        <w:spacing w:lineRule="auto" w:line="360"/>
        <w:ind w:firstLine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результат реализации проекта:</w:t>
      </w:r>
    </w:p>
    <w:p>
      <w:pPr>
        <w:pStyle w:val="Normal"/>
        <w:shd w:fill="auto" w:val="clear"/>
        <w:spacing w:lineRule="auto" w:line="360"/>
        <w:ind w:left="17" w:firstLine="69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развитие исследовательской деятельности дошкольников в ходе совместной практической деятельности с воспитателе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познавательное развитие: расширение знаний о сезонных изменениях в природе, об их причинах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речевое развитие: активизация и обогащение словарного запаса детей по теме проекта, формирование умения правильно формулировать предложения, составлять рассказы по предложенному материалу;</w:t>
      </w:r>
    </w:p>
    <w:p>
      <w:pPr>
        <w:pStyle w:val="Style22"/>
        <w:shd w:fill="FFFFFF" w:val="clear"/>
        <w:spacing w:lineRule="auto" w:line="360" w:before="0" w:after="0"/>
        <w:ind w:firstLine="851"/>
        <w:jc w:val="both"/>
        <w:rPr/>
      </w:pPr>
      <w:r>
        <w:rPr>
          <w:rStyle w:val="C3"/>
          <w:b/>
          <w:color w:val="000000"/>
          <w:sz w:val="28"/>
          <w:szCs w:val="28"/>
        </w:rPr>
        <w:t>- социально-коммуникативное развитие: формирование у детей ответственного отношения к природе как к основе экологических условий жизн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b/>
          <w:color w:val="000000"/>
          <w:sz w:val="28"/>
          <w:szCs w:val="28"/>
        </w:rPr>
        <w:t>- художественно-эстетическое</w:t>
      </w:r>
      <w:r>
        <w:rPr>
          <w:b w:val="false"/>
          <w:bCs w:val="false"/>
          <w:sz w:val="28"/>
          <w:szCs w:val="28"/>
        </w:rPr>
        <w:t xml:space="preserve"> развитие: достижение положительного эмоционального отклика у детей при знакомстве с произведениями живописи и музыки, отражение своих эмоций в собственной изобразите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- физическое развитие: повышение эмоционального, психологического, физического благополучия де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eastAsia="Times New Roman" w:cs="Arial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укрепление заинтересованности родителей в совместной деятельности с детьми</w:t>
      </w:r>
      <w:r>
        <w:rPr>
          <w:rFonts w:cs="Arial" w:ascii="Arial" w:hAnsi="Arial"/>
          <w:sz w:val="27"/>
          <w:szCs w:val="27"/>
          <w:shd w:fill="FFFFFF" w:val="clear"/>
        </w:rPr>
        <w:t>.</w:t>
      </w:r>
    </w:p>
    <w:p>
      <w:pPr>
        <w:pStyle w:val="Normal"/>
        <w:shd w:fill="auto" w:val="clear"/>
        <w:spacing w:lineRule="auto" w:line="360"/>
        <w:ind w:left="1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auto" w:val="clear"/>
        <w:spacing w:lineRule="auto" w:line="360"/>
        <w:ind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роектной деятель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конкурс на выразительное чтение стихов об осени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 конкурс поделок из овощей «Чудесное превращение» (совместная деятельность детей и родителей)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 выставка работ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iCs/>
          <w:sz w:val="28"/>
          <w:szCs w:val="28"/>
          <w:shd w:fill="FFFFFF" w:val="clear"/>
        </w:rPr>
        <w:t>«Золотая осень» (совместная деятельность детей и родителей);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 выставка детских работ «Фруктовый натюрморт» (художественное творчество – лепка);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 выставка детских работ «Грибы и ягоды в корзинке» (художественное творчество – аппликация).</w:t>
      </w:r>
    </w:p>
    <w:p>
      <w:pPr>
        <w:pStyle w:val="Style22"/>
        <w:shd w:fill="FFFFFF" w:val="clear"/>
        <w:spacing w:lineRule="auto" w:line="360" w:before="0" w:after="0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С детьми будут организованы наблюдения за различными объектами природы: солнцем (тепло и свет), характером осадков, ветром,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b/>
          <w:color w:val="000000"/>
          <w:sz w:val="28"/>
          <w:szCs w:val="28"/>
        </w:rPr>
        <w:t>длительностью дня. В результате этой работы у детей должно сложиться представление о погоде: ясной и пасмурной, её характерных особенностях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 процессе реализации проекта предполагается обучение детей объяснять причины некоторых явлений природы, устанавливать связи между ними, например: прошёл дождь: появились лужи; холодно - лужи долго не высыхают; солнца нет - пасмурно, темно; дует ветер - по небу быстро двигаются облака; ночью заморозок - на лужах появился тонкий лёд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</w:rPr>
      </w:pPr>
      <w:r>
        <w:rPr>
          <w:rStyle w:val="C3"/>
          <w:b/>
          <w:color w:val="000000"/>
          <w:sz w:val="28"/>
          <w:szCs w:val="28"/>
        </w:rPr>
        <w:t>Наблюдения за явлениями природы должны быть связаны с наблюдениями за жизнедеятельностью растений и животных. На конкретных примерах надо показать детям, что природа - среда, в которой существуют растения и животные. Наблюдая с детьми сменой окраски листьев, обращать внимание на условия, в которых происходят эти явления: солнце светит и греет меньше, листьям не хватает солнечного света и теплого воздуха, они начинают менять свою окраску и вянуть, а затем и падают с веток (это явление называется листопад); ночью бывают заморозки, земля становится влажной, холодной, затем замерзает; дуют холодные ветра. Детям интересно будет узнать, что такое «поздняя осень»- это осень «с тихим плачем мелкого дождя, с тяжелыми тучами на небосводе»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Будут углублены знания о причинах, вызывающих изменения во внешнем виде и поведении животных, объяснить детям, что животные во все времена года нуждаются в тепле, пище. Однако осенью становится холоднее, пища (насекомые, растения) исчезает и животные, чтобы выжить, изменяют свой облик и поведение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Гуляя по парку, нужно обращать внимание детей на то, что птичьих голосов стало слышно все меньше и меньше. Почему? Детям интересно будет узнать, что некоторые птицы улетают в теплые края, что эти птицы- насекомоядные, что зимой насекомые прячутся, спят, поэтому у птиц нет корма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3"/>
          <w:b/>
          <w:color w:val="000000"/>
          <w:sz w:val="28"/>
          <w:szCs w:val="28"/>
        </w:rPr>
        <w:t>Планируется провести ряд прогулок за пределы участка детского сада с разными целями. Например, посмотреть, что происходит в парке. Будут организованы разнообразные дидактические игры и упражнения с природными материалами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</w:rPr>
      </w:pPr>
      <w:r>
        <w:rPr>
          <w:rStyle w:val="C3"/>
          <w:b/>
          <w:color w:val="000000"/>
          <w:sz w:val="28"/>
          <w:szCs w:val="28"/>
        </w:rPr>
        <w:t>В ходе проекта дети посетят поселковый  магазин, где увидят разнообразие даров природы осенью. Результатом экскурсии у детей будет сюжетно-ролевая игра «Овощной магазин»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</w:rPr>
      </w:pPr>
      <w:r>
        <w:rPr>
          <w:rStyle w:val="C3"/>
          <w:b/>
          <w:color w:val="000000"/>
          <w:sz w:val="28"/>
          <w:szCs w:val="28"/>
        </w:rPr>
        <w:t>Вместе с детьми в уголке природы мы поместим дары осени - овощи и фрукты. Дети научатся различать и сравнивать их по внешнему виду, вкусу, правильно называть.</w:t>
      </w:r>
      <w:r>
        <w:rPr>
          <w:rStyle w:val="C3"/>
        </w:rPr>
        <w:t> 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В ходе работы по проекту «Осень, осень в гости просим» дети будут вести наблюдения, экспериментировать, участвовать в конкурсах, рисовать, лепить, играть, слушать музыку, рассматривать картины и иллюстрации, знакомиться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b/>
          <w:color w:val="000000"/>
          <w:sz w:val="28"/>
          <w:szCs w:val="28"/>
        </w:rPr>
        <w:t>с литературными произведениями, сочинять свои сказки и рассказы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Работа будет организована так, чтобы дети задавали различные вопросы.</w:t>
      </w:r>
      <w:r>
        <w:rPr>
          <w:rStyle w:val="C3"/>
          <w:b/>
        </w:rPr>
        <w:t xml:space="preserve"> </w:t>
      </w:r>
      <w:r>
        <w:rPr>
          <w:rStyle w:val="C3"/>
          <w:b/>
          <w:color w:val="000000"/>
          <w:sz w:val="28"/>
          <w:szCs w:val="28"/>
        </w:rPr>
        <w:t>Ответы на все вопросы должны быть построены таким образом, чтобы поддержать и углубить любознательность и познавательные интересы ребенка, с целью задать встречные вопросы: «А ты как думаешь сам?», что побудит ребенка к самостоятельным размышлениям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3"/>
          <w:b/>
          <w:color w:val="000000"/>
          <w:sz w:val="28"/>
          <w:szCs w:val="28"/>
        </w:rPr>
        <w:t>Так же должно происходить взаимодействие с родителями. Им в помощь в родительском уголке предложены рекомендации, и информация об осени, игры, загадки и стихи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Родители совместно с детьми должны собрать природный материал, будет организовано совместное рисование с детьми на тему проекта. </w:t>
      </w:r>
    </w:p>
    <w:p>
      <w:pPr>
        <w:pStyle w:val="Style22"/>
        <w:shd w:fill="FFFFFF" w:val="clear"/>
        <w:spacing w:lineRule="auto" w:line="360" w:before="0" w:after="0"/>
        <w:jc w:val="center"/>
        <w:rPr>
          <w:bCs w:val="false"/>
          <w:color w:val="33333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 Рабочий план реализации </w:t>
      </w:r>
      <w:r>
        <w:rPr>
          <w:sz w:val="28"/>
          <w:szCs w:val="28"/>
        </w:rPr>
        <w:t>проекта</w:t>
      </w:r>
    </w:p>
    <w:p>
      <w:pPr>
        <w:pStyle w:val="Style22"/>
        <w:shd w:fill="FFFFFF" w:val="clear"/>
        <w:spacing w:lineRule="auto" w:line="360"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дготовительный эта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10"/>
        <w:gridCol w:w="3590"/>
        <w:gridCol w:w="25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ятельност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адач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ас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учение литературы, формулирование целей и задач, определение средств, форм и методов работ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здание условий для реализации про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учение уровня знаний воспитанников по данной тем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ить знания воспитанник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,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бор методической литературы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ческое обеспечение про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готовление наглядного и дидактического материа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нформационное обеспечение про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, р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бор готовых презентаций с интернет – ресурсов по темам проект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нформационное обеспечение про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, р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зентаций по темам проект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нформационное обеспечение проек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дагог</w:t>
            </w:r>
          </w:p>
        </w:tc>
      </w:tr>
    </w:tbl>
    <w:p>
      <w:pPr>
        <w:pStyle w:val="Style22"/>
        <w:shd w:fill="FFFFFF" w:val="clear"/>
        <w:spacing w:lineRule="auto" w:line="360"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jc w:val="center"/>
        <w:rPr/>
      </w:pPr>
      <w:r>
        <w:rPr/>
        <w:t>Основной этап (практически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686"/>
        <w:gridCol w:w="2268"/>
      </w:tblGrid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. Приметы осен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 разноцветная», «Осенний лес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уда улетают птицы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расота осенней природы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я на прогулке и из окн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огодой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садкам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явлениями природы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родолжительностью дня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кое время года?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Возврати осени память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Четвёртый лишний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то сначала, что потом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бери признак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Назови цветок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 золотая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пли дождя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бери действие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южетно-рол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борка урожая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гулка по осеннему лесу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 грибы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ние загадок по теме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б осенних явлени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Золотая осень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б осен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талий Бианки «Сентябрь. Октябрь. Ноябр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. Федоровский «Осень на опушке краски разводила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Авдиенко «Ходит осень по дорожке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Бунин «Лес, точно терем расписной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Скребицкий «Осен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репродукции картины И. Левитана «Золотая осен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осенними пейзаж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 парк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 в природе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участка от листвы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 природного материала для поделок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 в картинках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знаки осен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зка про осень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ихотворение «Осень» Плещеев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активная игра «Осенние загадк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ждик» (прослушивание записи с иллюстрациями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гостях у дедушки Ежа» (игра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 в лесу» (игра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няя песня Левитана и Чайковского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. Деревья и кустарник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б изменениях деревьев осень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я во время прогулки и из окна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сенними цветами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красотой осенних деревьев и кустарников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расцвечиванием  листье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листопадом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озреванием семян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Где растёт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 какого дерева листок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гры с листьям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бери признак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Назови листок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 названному дереву бег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бери действие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йди листок, как на дереве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 деревья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Осеннее дерево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 деревья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Ушинский «Спор деревьев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Воронина «Моя берёза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Толстой «Дуб и орешник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репродукции картины И. Левитана «Золотая осен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осенними пейзаж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 парк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чему листья осенью разноцветные?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то это за листья?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ние превращ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словесно – логическое мышление, связную речь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восприятие, чувство прекрасног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и обогащать словарь, память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речевую и познавательную активность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 о состоянии растений осенью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деревья и кусты по окраске листье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мение устанавливать причинно – следственную связь между наблюдаемыми явлениям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плоды и семена деревье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речевую и познавательную активность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общей моторики и слухового вним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знавательной актив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и воспитанн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и воспитанн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вощи. Труд взрослых на полях и огородах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б изменениях осенью на полях и огород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Где растёт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ршки - корешк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на ощуп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на вкус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по описани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иш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одскажи словечко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городник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евозка урожая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сади морковку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садка картофел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б овоща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Выбери овощ и опиш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б овощ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епка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ипполино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тушок и бобовое зернышко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 Н.Носова «Огурцы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нцесса на горошине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-е Тувим «Овощ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изображением овощ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 огор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ихи об овощах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. Сбор урожая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к растут овощ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гадки с грядк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гадк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знавательной актив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рукты. Труд взрослых в садах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б изменениях осенью в сад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Где растёт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на ощупь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на вкус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по описани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иш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одскажи словечко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доводы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евозка урожая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 фрукт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Выбери фрукт и опиш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 фрукт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 Сутеева «Яблоко», «Мешок яблок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 «Гуси-лебед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рошечка-хаврошечка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Толстой «Косточка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изображением фрукт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урсия вокруг детского сада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к растут фрукты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рукты» (дидактическая игра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бери урожай» (интерактивная игра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бери фрукты в вазу» (игра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ад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общей моторики и слухового вним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ы осен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 сборе ягод в лес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де растёт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тгадай  по описани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иш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одскажи словечко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Ягодка, догон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ебираем ягоды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 ягод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Выбери ягоду и опиш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 ягод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 «Где растёт ягода?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тов  «Лесная мозаика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изображением ягод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есные ягоды» (стихи, загадки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Ягоды лесные и садовы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общей моторики и слухового вним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знавательной актив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рибы. Лес осень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 сборе грибов в лес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съедобными и несъедобными грибам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Где растёт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зови и раздел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по описани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етвёртый лишний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иш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одскажи словечко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ложи слово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евозка урожая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сади грибок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 гриб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Выбери гриб и опиш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 гриб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казы Сутеева «Под грибом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изображением грибов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 с родителями в лес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рибы. Какие они?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 съедобные и несъедобные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 грибы» (стихи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общей моторики и слухового вним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. Перелётные птицы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Д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о перелётных птиц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птицами на прогулке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Четвёртый лишний»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ото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гадай птицу по силуэту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знай по описанию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ев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иш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одскажи словечко»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ижные игры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уси - лебеди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етает – не летает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гадывание загадок по теме.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говор с детьми о птицах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ние на тему «Выбери птицу и опиш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стихотворений о птиц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 Бианки «Птичий год – осень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– Х. Андерсен «Дикие лебеди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ин – Сибиряк «Серая Шейка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иллюстраций с изображением птиц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ИКТ в образовательной деятельности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тицы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елётные птицы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удить интерес к окружающему миру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овать развитию наблюдательности и любознатель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нимание, память, усидчивост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и обогащение словаря, связной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общей моторики и слухового вним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чь детям подружиться с книгой, обогащения словар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речевой и познавательной активност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 и воспитанники</w:t>
            </w:r>
          </w:p>
        </w:tc>
      </w:tr>
    </w:tbl>
    <w:p>
      <w:pPr>
        <w:pStyle w:val="Style22"/>
        <w:shd w:fill="FFFFFF" w:val="clear"/>
        <w:spacing w:lineRule="auto" w:line="360" w:before="0" w:after="0"/>
        <w:jc w:val="both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Заключительный этап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544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ированна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ая деятельность «Золотая осень» (речевое развитие и художественное творчество – рисо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ить и систематизировать  знания об осени, об осенних изменениях в деревьях; развивать технические навыки в рисовании лиственных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ированна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ая деятельность «Овощной магазин» (познавательное  развитие и художественное творчество – рисо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точнить представления об овощах: названиях, форме, цвете, вкусе, запахе, твёрдости, об их пользе; передавать особенности в рисунке, совершенствовать изобразительную техни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ированна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ая деятельность «Фруктовое чудо» (познавательное  развитие и художественное творчество –  леп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очнить представления о фруктах: названиях, форме, цвете, вкусе, запахе, твёрдости, об их пользе; создавать объёмные композиции, совершенствовать изобразительную техн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грированна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ая деятельность «В лес по грибы, по ягоды » (познавательное  развитие и художественное творчество –  аппликац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ить и обобщить знания о грибах и ягодах, воспитывать экологическую культуру; совершенствовать технику вырезания ножницами, развивать композиционные 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ка поделок из природного материала «Чудесное превращение» (детско – взрослый проек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ировать совместную деятельность ребёнка и его родителей, развития художественно-эстетического вкуса, формирование ручных навыков, развития фантазии и вообр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, родители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е «Гном в осеннем лес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положительный эмоциональный настрой, средствами музыки, танца передать характерные особенности ос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, родители и воспитан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раждение участников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, родители и воспитанники</w:t>
            </w:r>
          </w:p>
        </w:tc>
      </w:tr>
    </w:tbl>
    <w:p>
      <w:pPr>
        <w:pStyle w:val="Style22"/>
        <w:shd w:fill="FFFFFF" w:val="clear"/>
        <w:spacing w:lineRule="auto" w:line="360" w:before="0" w:after="0"/>
        <w:jc w:val="both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результатов проекта: </w:t>
      </w:r>
      <w:r>
        <w:rPr>
          <w:rFonts w:cs="Times New Roman" w:ascii="Times New Roman" w:hAnsi="Times New Roman"/>
          <w:b w:val="false"/>
          <w:sz w:val="28"/>
          <w:szCs w:val="28"/>
        </w:rPr>
        <w:t>развлечение «Гном в осеннем лес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альнейшего развития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: детско-взрослый образовательный проект «Зимушка-зима»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shd w:fill="auto" w:val="clear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C3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недрение проекта в воспитательно-образовательный процесс поможет обогатить его содержание, активизировать исследовательскую деятельность по изучению природы во всех её проявлениях в осенний период времени у детей, а также способствовать творческому выражению впечатлений детей в создании декоративных композиций. Поспособствует накапливанию у детей конкретно-образных представлений об окружающей действительности, фактических знаний, которые являются материалом для последующего их сознания, обогащения, приведения в систему, раскрытия причин и взаимосвязей, существующих в природе. Работа по проекту поможет развить у них художественный вкус, эстетическую восприимчивость. Все свои наблюдения в природе, новые знания и впечатления ребята передадут в рисунках. Так как игра является ведущим видом деятельности в дошкольном возрасте, то детям предлагается много игр. В игре в непринужденной форме дети вступают в сотрудничество друг с другом, приобретают новые знания. Подборка игр на развитие двигательных способностей, психологических этюдов, игр - инсценировок дадут возможность развивать чёткую выразительную речь, мимику, движения. У детей значительно улучшится развитие мелкой моторики рук, они получат возможность почувствовать себя свободными, раскрепощенными, обретут уверенность в себе, в своих силах, в умении мыслить, фантазировать.</w:t>
      </w:r>
    </w:p>
    <w:p>
      <w:pPr>
        <w:pStyle w:val="Normal"/>
        <w:shd w:fill="auto" w:val="clear"/>
        <w:spacing w:lineRule="auto" w:line="360"/>
        <w:jc w:val="both"/>
        <w:rPr>
          <w:rStyle w:val="C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«Мы». Программа экологического образования детей / Н. Н. Кондратьева и др. СПб.: Детство-Пресс, 2003.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Голицына Н.С. Экологическое воспитание дошкольников. Перспективное планирование работы с детьми 3-7 лет: Методическое пособие. М.: Мозаика-Синтез, 2006.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аменева Л.А., Кондратьева Н.Н. Мир природы и ребенок. Методика экологического воспитания дошкольников: Учебное пособие. СПБ.: Детство-Пресс, 2007.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азвивающие занятия с детьми 6-7 лет. / Под ред. Л.А. Парамоновой. М.: ОЛМА Медиа Групп, 2014.</w:t>
      </w:r>
    </w:p>
    <w:p>
      <w:pPr>
        <w:pStyle w:val="Normal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«Неизведанное рядом», занимательные опыты и эксперименты для дошкольников / О.В. Дыбина, Н.П. Рахманова, В.В. Щетинина, М., ТЦ «Сфера», 2005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«Развитие воображения и речи детей 4-7 лет», игровые технологии / Е.А. Алябьева. М.: ТЦ «Сфера», 2006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«Естествознание, изобразительное искусство, художественный труд», тематическое планирование занятий / В. Ю. Дьяченко, О.В. Гузенко и др., Волгоград: Учитель, 2007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лимович Ю.П. Учимся правильно питаться. Волгоград: Учитель, 2007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Организация опытно – экспериментальной деятельности детей 2-7 лет / Е.А. Мартынова, И.М. Сучкова. Волгоград: Учитель, 2013.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материалы и Интернет-ресурс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етский сайт для родителей «Твой ребенок». Презентации «Овощи», «Растения», «Времена года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>: http//www.tvoyrebenok.ru (15.08.2016)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айт «Инфоурок». Лебедева Н.А. Краткосрочный проект «Унылая пора, очей очарованье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infouro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ата обращения: 18.08.2016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Сайт «Детские презентации». Глебова А.Е. и Кочетова Л.А. Презентация к открытому занятию по экологии в детском саду для старшей группы «В гости к лесовичку»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viki.rdf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Дата обращения: 18.08.2016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Сайт «Дошкольник». Прокофьева О.В. Занятия по теме "Осень" «Осень золото роняет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doshkolnik.ru</w:t>
        </w:r>
      </w:hyperlink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а обращения:  21.08.2016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Сайт «Дошкольник». Шевель Е.В. Паспорт проекта "Осень золотая, в гости к нам пришла"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doshkolni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ата обращения:  21.08.2016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Сайт «Дошкольник».Вицкова М.В. Конспект непосредственно - образовательной деятельности в средней группе по теме «Дары осени»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doshkolni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ата обращения: 22.08.2016</w:t>
      </w:r>
    </w:p>
    <w:p>
      <w:pPr>
        <w:pStyle w:val="Normal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hd w:fill="auto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лечение для детей разновозрастной группы </w:t>
      </w:r>
    </w:p>
    <w:p>
      <w:pPr>
        <w:pStyle w:val="Normal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ном в осеннем лесу»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ействующие лица: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Ёжик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астники сказк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равей, воробей, мышка, зайка и лис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>Звучит весёлая музыка, дети входят и останавливаются в центре зала. Ведущий обращает внимание  на оформление зала. В домике сидит Гном, на пеньке – ёжик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ы вдруг попали в сказочный лес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казочный лес полон чудес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сюду сверкает листва золотая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Клён нас встречает, макушкой кивая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Давайте, погуляем по осенней полянке. Посмотрите, кто же листики по дорожкам рассыпал?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вучит песня «Листики» муз Биленко в исполнении взрослых. Дети гуляют по залу с листочками, затем собирают в большой букет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 полянке мы гуляли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Звонко песню напевали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 пенёчке кто сидит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 ребяток кто глядит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>(Ёжик)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Ёжик встаёт с пенька и подходит к ребятам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Я вас очень долго ждал,</w:t>
      </w:r>
    </w:p>
    <w:p>
      <w:pPr>
        <w:pStyle w:val="Normal"/>
        <w:shd w:fill="auto" w:val="clear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пенёчке задремал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оводить вас до избушки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брый Гном мне наказал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брый Гном сидит у окошка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Гному в избушке скучно немнож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кучно в избушке ему одному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 гости к нему я ребят приведу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Ёжик достаёт длинную верёвочку, дети берутся за неё цепочкой и идут за ёжиком под весёлую и музык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от осенняя опушка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 на ней стоит избушк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брый Гном, добрый Гном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лышишь, мы тебя зовём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у-у-у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з домика раздаётся: «Ау-у-у, слышу, иду, спешу!» за тем Гном выглядывает из окошк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, это вы пришли, друзья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ейчас из дома выйду я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ыходит)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 лесу с утра до вечера дежурит гном Лука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ремучий лес доверчиво встречает лесник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Живу в лесу я издавн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лежу за лесом пристальн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Здравствуй, добрый Гном. Это мы, ребята, к тебе в гости пришли попеть, потанцевать и поиграть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: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лости просим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кланяется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 у меня для вас подарок есть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Выносит из избушки сундучок, открывает его и вынимает осеннюю веточку)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иглашу я в гости Осень поскорей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усть порадует подарками детей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ебятки, повторяйте-ка за мной: «Осень, осень, в гости просим!»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ном машет веточкой, под музыку входит Осень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Я, Осень Золотая, на праздник к вам пришл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сенние подарки ребятам принесл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 что же за подарки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крой свой сундучок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ном 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открывает)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мотрите, какой яркий осенний листок!</w:t>
        <w:tab/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ети читают стихи про листочк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ab/>
        <w:t>Осень по дорожке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Ходит не спеша.</w:t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Листья на дорожку падают шурша.</w:t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ab/>
        <w:t xml:space="preserve">Тонкие осинки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 лужицы глядят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 ветвях дождинки</w:t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Бусами висят.</w:t>
      </w:r>
    </w:p>
    <w:p>
      <w:pPr>
        <w:pStyle w:val="Normal"/>
        <w:shd w:fill="auto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       </w:t>
        <w:tab/>
        <w:t xml:space="preserve">Лебеди лениво </w:t>
      </w:r>
    </w:p>
    <w:p>
      <w:pPr>
        <w:pStyle w:val="Normal"/>
        <w:shd w:fill="auto" w:val="clear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лещутся в пруду.</w:t>
      </w:r>
    </w:p>
    <w:p>
      <w:pPr>
        <w:pStyle w:val="Normal"/>
        <w:shd w:fill="auto" w:val="clear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ихо и красиво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енью в лесу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сень раздаёт девочкам листочки. Исполняется «Танец с листочками» муз. Филиппен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идать сундучок  не простой, а волшебный.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гляну-ка в сундучок, а на дне лежит…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показывает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ибок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аленький да складный, в шапочке нарядной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 дорожкам, по тропинкам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 лес осенний мы пойдём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д берёзкой, под осинкой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ы грибочков наберём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обежимся по дорожкам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оберём грибы в лукош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оводится игра «Грибники». Дети с завязанными глазами собирают на ковре грибы в корзиночки. Осень хвалит самых ловких ребят. Игру можно повторить 2-3 раз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  <w:tab/>
        <w:t>Ой, что-то я устал. На пеньке посижу да отдохну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  <w:tab/>
        <w:t>Отдохни, добрый Гном, а мы тебе песенку споём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ети исполняют песню «Осень наступила» музыка и слова Насауленко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акая у вас песенка осенняя, как раз про меня!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здаётся  лёгкое постукивани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Слышите, это кто же так стучит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сматривает зал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и кого не вижу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тук снова повторяется. Осень подходит к сундучку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а это же кто-то в сундучке стучит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Осень открывает сундучок и вынимает из него дождик.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вучит муз фрагмент «Капельки дождя», Гном раскрывает зонт и прячется под ни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  <w:tab/>
        <w:t>Небо вмиг покрылось тучами,</w:t>
      </w:r>
    </w:p>
    <w:p>
      <w:pPr>
        <w:pStyle w:val="Normal"/>
        <w:shd w:fill="auto" w:val="clear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темнело всё вокруг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ждик каплями сыпучими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 дорожкам: тук да тук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ном с зонтом приседает посередине зала, мальчики с дождинками исполняют танец «Весёлые капельки»  инструментальная музыка из сборника «Танцевальная ритмика»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Дождик, дождик, серый дождик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с смотри не замочи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Из-за солнца пусть пробьются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олнца яркие лучи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Читают дети «Нам не страшен дождик» С.Г. Насаулен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ab/>
        <w:t>Первые дождинки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Капают на крыши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ждь пошёл сильнее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 потом – по тише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ab/>
        <w:t>Намочил все улицы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И в лесу дорожки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м не страшен дождик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едь у нас – сапожки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ab/>
        <w:t>А ещё есть зонтик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лащ не промокает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Человек – не сахар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д дождём не тает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 всеми детьми проводится игра «Дождик, не сердись» музыка и слова Соколовой. Осень пробегает с дождиком, дети бегут на стульчики и делают над головами «крыши». Игра повторяется 2-3 раз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 теперь, Гном, твоя очередь с ребятами играть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Да мы только что играли, я лучше вам сказку расскажу. И не просто расскажу, но и покажу, а ребята мне помогут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оводится инсценировка мини-сказки «Под грибом»  В. Сутеев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лесу  на полянке вырос маленький грибок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ебёнок в шапочке гриба встаёт у сцены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друг пошёл дождь.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жит по дорожке муравьишка - лёгкое пальтиш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 музыку бежит муравей, подбегает к грибу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равей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Я – муравьишка -  лёгкое пальтиш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омочил я ножки на лесной дорожке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иленький грибок, спрячь меня, ведь я промок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жалуйста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рибок  кивает шляпкой. Муравей приседает по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Бежит по дорожке мышка – серое пальтиш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ыбегает мышка и останавливается пере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ышка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Я – мышка – серое пальтишко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Дождик шкурку намочил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ои лапки застудил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устите обсушиться, от дождя укрыться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жалуйста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равей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Ладно, заходи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ышка приседает по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от по дорожке воробей скачет и плачет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ылетает воробей и останавливается пере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робей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омокли пёрышки, устали крылышки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устите обсушиться, от дождя укрыться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жалуйст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равей и мышка</w:t>
      </w:r>
      <w:r>
        <w:rPr>
          <w:rFonts w:cs="Times New Roman" w:ascii="Times New Roman" w:hAnsi="Times New Roman"/>
          <w:b w:val="false"/>
          <w:sz w:val="28"/>
          <w:szCs w:val="28"/>
        </w:rPr>
        <w:t>:  Ладно, заходи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оробей прячется по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Тут на полянку выскочил зайчик - побегайчик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ыбегает зайка и останавливается перед грибом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йка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й, спасите, помогите, от лисы уберегите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прячьте поскорей меня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й, боюсь лисицы я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жалуйста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звери</w:t>
      </w:r>
      <w:r>
        <w:rPr>
          <w:rFonts w:cs="Times New Roman" w:ascii="Times New Roman" w:hAnsi="Times New Roman"/>
          <w:b w:val="false"/>
          <w:sz w:val="28"/>
          <w:szCs w:val="28"/>
        </w:rPr>
        <w:t>:   Ладно, заходи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Зайка прячется под грибом.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друг на полянку выбежала лисиц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Выбегает лиса и останавливается перед грибом.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иса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Я – лисичка, лиса. Всему лесу  краса.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о тропинкам я гуляла, с зайкой в прятки играла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е здесь ли он спрятался?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бходит вокруг гриб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риб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ходи-ка, лиса, пока цела! 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Зайку мы защитим и в обиду не дадим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иса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Ай-ай-ай! Ой-ой-ой! Побегу скорей домой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Лиса убегает. Все звери выходят из-под гриба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ждь к этому времени закончился. Все звери вышли на полянку. Посмотрели на гриб и ахнули. 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звери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Гриб-то вырос! Спасибо тебе, грибок – теремок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ном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, раньше муравьишке под грибом тесно было, а потом всем место нашлось. Вот и сказке конец, а кто слушал – молодец!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Спасибо, Гном, за сказку добрую! А пока дождика нет, выходите-ка все на полянку танцевать да песни распевать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ети  исполняют муз игру «Ходим, гуляем» рус. нар. мелодия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от и закончился наш праздник. Спасибо, Осень, за подарки осенние,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тебе, Гном, за сказку добрую! А нам пора домой возвращаться.</w:t>
      </w:r>
    </w:p>
    <w:p>
      <w:pPr>
        <w:pStyle w:val="Normal"/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ень: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 напоследок я вас хочу угостить!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сень из избушки выносит корзинку с яблоками. Ведущий, Гном и Осень угощают детей яблоками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тем все дети встают друг за другом, снова берутся за верёвочку и под музыку двигаются за ведущим. Осень и Гном машут им  на прощанье рукой.</w:t>
      </w:r>
    </w:p>
    <w:p>
      <w:pPr>
        <w:pStyle w:val="Normal"/>
        <w:shd w:fill="auto" w:val="clear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49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hd w:fill="auto" w:val="clea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1FBE5" w:val="clear"/>
      <w:bidi w:val="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b/>
      <w:bCs/>
      <w:sz w:val="24"/>
      <w:szCs w:val="24"/>
      <w:shd w:fill="F1FBE5" w:val="clear"/>
    </w:rPr>
  </w:style>
  <w:style w:type="character" w:styleId="Style17">
    <w:name w:val="Нижний колонтитул Знак"/>
    <w:qFormat/>
    <w:rPr>
      <w:b/>
      <w:bCs/>
      <w:sz w:val="24"/>
      <w:szCs w:val="24"/>
      <w:shd w:fill="F1FBE5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b/>
      <w:bCs/>
      <w:sz w:val="20"/>
      <w:szCs w:val="20"/>
      <w:shd w:fill="F1FBE5" w:val="clear"/>
    </w:rPr>
  </w:style>
  <w:style w:type="character" w:styleId="Style20">
    <w:name w:val="Тема примечания Знак"/>
    <w:qFormat/>
    <w:rPr>
      <w:b w:val="false"/>
      <w:bCs w:val="false"/>
      <w:sz w:val="20"/>
      <w:szCs w:val="20"/>
      <w:shd w:fill="F1FBE5" w:val="clear"/>
    </w:rPr>
  </w:style>
  <w:style w:type="character" w:styleId="Style21">
    <w:name w:val="Текст выноски Знак"/>
    <w:qFormat/>
    <w:rPr>
      <w:rFonts w:ascii="Tahoma" w:hAnsi="Tahoma" w:cs="Tahoma"/>
      <w:b/>
      <w:bCs/>
      <w:sz w:val="16"/>
      <w:szCs w:val="16"/>
      <w:shd w:fill="F1FBE5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hd w:fill="auto" w:val="clear"/>
      <w:spacing w:before="280" w:after="280"/>
    </w:pPr>
    <w:rPr>
      <w:rFonts w:ascii="Times New Roman" w:hAnsi="Times New Roman" w:eastAsia="Times New Roman" w:cs="Times New Roman"/>
      <w:b w:val="false"/>
      <w:bCs w:val="false"/>
    </w:rPr>
  </w:style>
  <w:style w:type="paragraph" w:styleId="C17">
    <w:name w:val="c17"/>
    <w:basedOn w:val="Normal"/>
    <w:qFormat/>
    <w:pPr>
      <w:shd w:fill="auto" w:val="clear"/>
      <w:spacing w:before="280" w:after="280"/>
    </w:pPr>
    <w:rPr>
      <w:rFonts w:ascii="Times New Roman" w:hAnsi="Times New Roman" w:eastAsia="Times New Roman" w:cs="Times New Roman"/>
      <w:b w:val="false"/>
      <w:bCs w:val="false"/>
    </w:rPr>
  </w:style>
  <w:style w:type="paragraph" w:styleId="C4">
    <w:name w:val="c4"/>
    <w:basedOn w:val="Normal"/>
    <w:qFormat/>
    <w:pPr>
      <w:shd w:fill="auto" w:val="clear"/>
      <w:spacing w:before="280" w:after="280"/>
    </w:pPr>
    <w:rPr>
      <w:rFonts w:ascii="Times New Roman" w:hAnsi="Times New Roman" w:eastAsia="Times New Roman" w:cs="Times New Roman"/>
      <w:b w:val="false"/>
      <w:bCs w:val="false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doshkolnik.ru/" TargetMode="External"/><Relationship Id="rId5" Type="http://schemas.openxmlformats.org/officeDocument/2006/relationships/hyperlink" Target="http://doshkolnik.ru/" TargetMode="External"/><Relationship Id="rId6" Type="http://schemas.openxmlformats.org/officeDocument/2006/relationships/hyperlink" Target="http://doshkolni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28:00Z</dcterms:created>
  <dc:creator>XP GAME 2009</dc:creator>
  <dc:description/>
  <dc:language>en-US</dc:language>
  <cp:lastModifiedBy>Aleksander</cp:lastModifiedBy>
  <dcterms:modified xsi:type="dcterms:W3CDTF">2019-01-10T16:28:00Z</dcterms:modified>
  <cp:revision>2</cp:revision>
  <dc:subject/>
  <dc:title/>
</cp:coreProperties>
</file>