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Проект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по ПДД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в средней группе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Дорожная грамот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й, практико-ориентированный, комплексный, групповой, долгосроч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Normal"/>
        <w:shd w:fill="FFFFFF" w:val="clear"/>
        <w:spacing w:lineRule="auto" w:line="360" w:before="0" w:after="0"/>
        <w:ind w:right="5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жегодно на дорогах нашей страны происходят сотни ДТП, в которых, к сожалению, участвуют и дети: гибнут, получают травмы. Именно поэтому приоритетной задачей общества остается профилактика дорожно-транспортного травматизма. И эта задача требует особого внимания и непременного решения при всеобщем участии и детей, и взрослых, и самыми эффективными методами.</w:t>
      </w:r>
    </w:p>
    <w:p>
      <w:pPr>
        <w:pStyle w:val="Normal"/>
        <w:shd w:fill="FFFFFF" w:val="clear"/>
        <w:spacing w:lineRule="auto" w:line="360" w:before="0" w:after="0"/>
        <w:ind w:right="5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частую виновниками дорожно-транспортных происшествий являются сами дети, которые играют вблизи дорог, переходят улицу в неположенных местах, неправильно входят в транспортные средства и выходят из них. Именно поэтому с самого раннего возраста обязательно нужно знакомить ребенка с поведением на улицах, дорогах, в транспорте, а также правилам дорожного движ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ость проекта связана еще и с тем, что у детей дошкольного возраста отсутствует защитная психологическая реакция на дорожную обстановку, которая свойственна взрослым. Желание постоянно открывать что-то новое, непосредственность часто ставят их перед реальными опасностями, в частности на улицах. Формирование у детей навыков осознанного безопасного поведения на улицах города реализуется через активную деятельность всех участников проек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и развитие у детей необходимых навыков безопасного поведения на дорог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 правилами дорожного движения, строением улицы, дорожными знак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представления о назначении светофора и его сигнал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детей предвидеть опасное событие, уметь, по возможности, его избегать, а при необходимости действ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вивающи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осторожность, внимательность, самостоятельность, ответственность и осмотрительность на дорог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ть познавательную активность, способствовать развитию коммуникативных навы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чев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речи детей, пополнению активного и пассивного словаря детей в процессе работы над проект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вязную реч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навыки личной безопасности и чувство самосох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Гипотеза исслед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ожительная эффективность у детей среднего дошкольного возраста по формированию навыков безопасного поведения на улице может быть достигнута, если в разных видах деятельности (самостоятельной, совместной, непосредственно образовательной) будет включена информация по безопасности движения, о правилах дорожного движения, о возможных ситуациях на дороге и вариантах избегания подобных ситу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жидаемые результа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еспечение условий для организации деятельности МДОУ по охране и безопасности жизни ребен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прочение совместного сотрудничества МДОУ и ГИБДД по профилактике детского дорожно-транспортного травматиз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а краткосрочного плана работы с детьми средней группы и их родителями в рамках ознакомления ребенка с правилами дорожного движ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у детей правильного понимания значимости правил дорожного движения, своего места как участника дорожного движения, развитие необходимых для этого навыков и ум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посредственно-образовательную деятельно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удожественное творче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итуационно-имитационное модел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ение художественной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левые прогулки и экскурсии по улицам г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ытно-экспериментальная и поисковая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гровая деятельность: дидактические, сюжетно-ролевые, подвижные иг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оведение викторины  по теме про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збор ситуаций, применение полученных теоретических знаний на практ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Тематические погружения по теме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абота с роди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спользование аудио- и видеоматериалов по проблеме ПД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оек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</w:t>
      </w:r>
      <w:r>
        <w:rPr>
          <w:rFonts w:cs="Times New Roman" w:ascii="Times New Roman" w:hAnsi="Times New Roman"/>
          <w:sz w:val="28"/>
          <w:szCs w:val="28"/>
        </w:rPr>
        <w:t xml:space="preserve"> (постановка проблемы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ить проблему перед  детьми «Для чего необходимо знать правила дорожного движения?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продукт проек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 макета гор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нание правил дорожного движ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е игрового тренинга по теме про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этап</w:t>
      </w:r>
      <w:r>
        <w:rPr>
          <w:rFonts w:cs="Times New Roman" w:ascii="Times New Roman" w:hAnsi="Times New Roman"/>
          <w:sz w:val="28"/>
          <w:szCs w:val="28"/>
        </w:rPr>
        <w:t xml:space="preserve"> (обсуждение проблемы, принятие задач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сти до детей важность данной проблемы: «Незнание правил дорожного движения может привести к беде!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обрать художественную литературу, аудио- и видеоматериалы подготовить наглядный иллюстрированный материал по теме проек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ить перспективный план работы по проект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ить методическую литературу: Авдеева Н.Н., Стеркина Р.Б., Князева О.Л. «Основы безопасности детей дошкольного возраста»; Белая К.Ю. «Как обеспечить безопасность дошкольников»; Добряков В.А. «Три сигнала светофора»; Кирьянов В.Н. «Профилактика детского дорожно-транспортного травматизма»; Коган М.С. «Правила дорожные знать каждому положено»; Рубляк В.Э. «Правила дорожного движения»; Смушкевич Е.С., Якупов А.Я. «мы по улице идем»; Степанкова Э.Я. «Дошкольникам -  о правилах дорожного движения» и друг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сти с детьми беседы по теме: «Внимание, дорожные знаки!», «Как вести себя на улице и в транспорте?», «Какие правила дорожного движения вы знаете?», «Кто управляет дорогой?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олнить предметно-развивающую сред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с родителями анкетирование, тестир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этап</w:t>
      </w:r>
      <w:r>
        <w:rPr>
          <w:rFonts w:cs="Times New Roman" w:ascii="Times New Roman" w:hAnsi="Times New Roman"/>
          <w:sz w:val="28"/>
          <w:szCs w:val="28"/>
        </w:rPr>
        <w:t xml:space="preserve"> (работа над проектом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работу по решению задач проекта через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Непосредственно-образовательную деятельно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Знаки дорожные помни всегда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 работе ГИБДД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сторожно, дорога!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авила для пассажиров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ранспорт на улицах город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Художественное творчеств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ние: «Опасные ситуации на дороге», «Придумай новый дорожный знак», «Улицы города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пка: «Веселый светофор», «Постовой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ппликация: «Дорожный знак», «Шумный перекресток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Ситуационно-имитационное модел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</w:rPr>
        <w:t>Чтение художественной литератур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дарев О. «Азбука безопасности», Веревка В. «Учимся переходить дорогу», Волкова С. «Про правила дорожного движения», Домоховский А. «Чудесный островок», Житков Б. «Светофор», Иришин В. «Прогулка по городу», Клименко В. «Происшествия с игрушками», Кожевников В. «Светофор», Кончаловская Н. «Самокат», Мигунова И. «Друг светофор», Михалков С. «Дядя Степа», «Моя улица», «Три чудесных цвета», «Скверная история»; Обойщиков К. «Светофорик», Тарутин О. «Для чего нам светофор», Хурманек Д. « Перекресток» и друг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Целевые прогулки и экскурсии</w:t>
      </w:r>
      <w:r>
        <w:rPr>
          <w:rFonts w:cs="Times New Roman" w:ascii="Times New Roman" w:hAnsi="Times New Roman"/>
          <w:sz w:val="28"/>
          <w:szCs w:val="28"/>
        </w:rPr>
        <w:t xml:space="preserve"> по улицам города, наблюдения за действиями пешеходов в условиях улицы; разбор кажд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Рассматривание иллюстраций, карти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>Просмотр обучающих мультфильмов по теме ПДД:</w:t>
      </w:r>
      <w:r>
        <w:rPr>
          <w:rFonts w:cs="Times New Roman" w:ascii="Times New Roman" w:hAnsi="Times New Roman"/>
          <w:sz w:val="28"/>
          <w:szCs w:val="28"/>
        </w:rPr>
        <w:t xml:space="preserve"> «Смешарики: Азбука безопасности», «Уроки тетушки Совы. Мультфильмы про ПДД для детей»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</w:rPr>
        <w:t>Опытно-экспериментальная и поисковая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>Дидактические игры:</w:t>
      </w:r>
      <w:r>
        <w:rPr>
          <w:rFonts w:cs="Times New Roman" w:ascii="Times New Roman" w:hAnsi="Times New Roman"/>
          <w:sz w:val="28"/>
          <w:szCs w:val="28"/>
        </w:rPr>
        <w:t xml:space="preserve"> «Будь внимательным», «Виды перекрестков», «Доскажи словечко», «Наша улица», «Поставь дорожный знак», «Правильно разложи», «Светофор», «Угадай-ка», «Узнай по описанию», «Это я, это я, это все мои друзья!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>Подвижные игры:</w:t>
      </w:r>
      <w:r>
        <w:rPr>
          <w:rFonts w:cs="Times New Roman" w:ascii="Times New Roman" w:hAnsi="Times New Roman"/>
          <w:sz w:val="28"/>
          <w:szCs w:val="28"/>
        </w:rPr>
        <w:t xml:space="preserve"> «Дорожные знаки и автомобили», «Пешеходы и автомобили», «Светофор» и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</w:rPr>
        <w:t>Сюжетно-ролевые игры:</w:t>
      </w:r>
      <w:r>
        <w:rPr>
          <w:rFonts w:cs="Times New Roman" w:ascii="Times New Roman" w:hAnsi="Times New Roman"/>
          <w:sz w:val="28"/>
          <w:szCs w:val="28"/>
        </w:rPr>
        <w:t xml:space="preserve"> «Поездка на автобусе», «Путешествие по город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i/>
          <w:sz w:val="28"/>
          <w:szCs w:val="28"/>
        </w:rPr>
        <w:t>Отгадывание загад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i/>
          <w:sz w:val="28"/>
          <w:szCs w:val="28"/>
        </w:rPr>
        <w:t>Проведение с детьми викторины</w:t>
      </w:r>
      <w:r>
        <w:rPr>
          <w:rFonts w:cs="Times New Roman" w:ascii="Times New Roman" w:hAnsi="Times New Roman"/>
          <w:sz w:val="28"/>
          <w:szCs w:val="28"/>
        </w:rPr>
        <w:t xml:space="preserve"> «Пешеход на улиц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i/>
          <w:sz w:val="28"/>
          <w:szCs w:val="28"/>
        </w:rPr>
        <w:t>Разбор ситуаций:</w:t>
      </w:r>
      <w:r>
        <w:rPr>
          <w:rFonts w:cs="Times New Roman" w:ascii="Times New Roman" w:hAnsi="Times New Roman"/>
          <w:sz w:val="28"/>
          <w:szCs w:val="28"/>
        </w:rPr>
        <w:t xml:space="preserve"> «Как правильно перейти через дорогу?», «Какие знаки помогают пешеходу в пути?»,  «Чего не должно быть?», «Что нужно знать, если находишься на улице один?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i/>
          <w:sz w:val="28"/>
          <w:szCs w:val="28"/>
        </w:rPr>
        <w:t xml:space="preserve">Тематические погружения по теме проекта – </w:t>
      </w:r>
      <w:r>
        <w:rPr>
          <w:rFonts w:cs="Times New Roman" w:ascii="Times New Roman" w:hAnsi="Times New Roman"/>
          <w:sz w:val="28"/>
          <w:szCs w:val="28"/>
        </w:rPr>
        <w:t>встречи с инспекторами ДПС, посещение регулируемых перекрестков, экскурсия в отдел ГИБД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i/>
          <w:sz w:val="28"/>
          <w:szCs w:val="28"/>
        </w:rPr>
        <w:t>Проведение с родител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и: «Как научить ребенка соблюдать правила дорожного движе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кума «Как поступить в данной ситуации?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в родительском уголке: «Памятка по правилам дорожного движения», «Это нужно зна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искуссии «Легко ли научить ребенка правильно вести себя на дороге?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а: «Машины специального назначения», «Ребенок на улице город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i/>
          <w:sz w:val="28"/>
          <w:szCs w:val="28"/>
        </w:rPr>
        <w:t>Проведение акции «Дети – водителям»</w:t>
      </w:r>
      <w:r>
        <w:rPr>
          <w:rFonts w:cs="Times New Roman" w:ascii="Times New Roman" w:hAnsi="Times New Roman"/>
          <w:sz w:val="28"/>
          <w:szCs w:val="28"/>
        </w:rPr>
        <w:t xml:space="preserve"> - распространение рисунков-листовок о правилах дорожного движения среди водителей детского сада, родителей, знаком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этап</w:t>
      </w:r>
      <w:r>
        <w:rPr>
          <w:rFonts w:cs="Times New Roman" w:ascii="Times New Roman" w:hAnsi="Times New Roman"/>
          <w:sz w:val="28"/>
          <w:szCs w:val="28"/>
        </w:rPr>
        <w:t xml:space="preserve"> (презентация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игровой тренинг «Кто лучше всех знает правила дорожного движения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писок использованной литературы и источников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етодическая ли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Авдеева Н.Н., Стеркина Р.Б., Князева О.Л. «Основы безопасности детей дошкольного возраста»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Белая К.Ю. «Как обеспечить безопасность дошкольников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яков В.А. «Три сигнала светофора»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ирьянов В.Н. «Профилактика детского дорожно-транспортного травматизма»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оган М.С. «Правила дорожные знать каждому положено»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як В.Э. «Правила дорожного движения»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мушкевич Е.С., Якупов А.Я. «мы по улице идем»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тепанкова Э.Я. «Дошкольникам -  о правилах дорожного движе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Художественная ли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дарев О. «Азбука безопасности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евка В. «Учимся переходить дорогу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кова С. «Про правила дорожного движения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оховский А. «Чудесный островок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ков Б. «Светофор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ишин В. «Прогулка по городу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менко В. «Происшествия с игрушками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 В. «Светофор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чаловская Н. «Самокат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унова И. «Друг светофор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лков С. «Дядя Степа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лков С.«Моя улица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лков С. «Три чудесных цвета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халков С.«Скверная история»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йщиков К. «Светофорик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утин О. «Для чего нам светофор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рманек Д. « Перекрест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ешарики. Азбука безопасности. См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playlist?list=PL6DB66A70CE0F60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12.2014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роки тетушки Совы. Азбука безопасности на дороге. См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playlist?list=PL254DE7A0A528B7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12.20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Symbol" w:hAnsi="Symbol" w:cs="Symbol"/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playlist?list=PL6DB66A70CE0F6015" TargetMode="External"/><Relationship Id="rId3" Type="http://schemas.openxmlformats.org/officeDocument/2006/relationships/hyperlink" Target="https://www.youtube.com/playlist?list=PL254DE7A0A528B7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6:21:00Z</dcterms:created>
  <dc:creator>admin</dc:creator>
  <dc:description/>
  <dc:language>en-US</dc:language>
  <cp:lastModifiedBy>Андрей</cp:lastModifiedBy>
  <dcterms:modified xsi:type="dcterms:W3CDTF">2016-04-11T16:21:00Z</dcterms:modified>
  <cp:revision>2</cp:revision>
  <dc:subject/>
  <dc:title/>
</cp:coreProperties>
</file>