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3980" cy="731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3980" cy="731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3980" cy="731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3980" cy="731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3980" cy="731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3980" cy="731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3980" cy="7318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3980" cy="7318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3980" cy="7318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0805" cy="7315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етический песок Ингредиенты: -2 стакана крахмала (я брала картофельный) -3 стакана чистого песка. Подойдет песок, купленный в зоомагазине для кроликов, шиншилл, т.к. он мелкий, светлый и чистый, что немаловажно. -1 стакан воды -Пластиковый контейнер с крышкой -Песочница (у нас роль песочницы играл таз) Приготовление: В емкость высыпаем чистый песок. Добавляем крахмал. Прежде, чем добавить крахмал к песку – предложите ребенку пощупать его, что бы он получил новые ощущения. При помощи ложки (мы использовали игрушечную) или ручками перемешиваем крахмал и песок. Можно доверить эту миссию ребенку, он оценит это. К песочно-крахмальной смеси добавляем воду, все вновь перемешиваем. Все, кинетический песок своими руками готов, можно приступать к лепке. Песочек руки пачкает умеренно и не пачкает все вокруг. Куличики держат форму. Если малыш совсем кроха и все тянет в рот, то песок можно заменить на коричневый сахар. Игры с таким песком развивают мелкую моторику, творчество и воображение. И самое главное, действует успокаивающе на детей и взрослых. Кинетический песок — хит продаж в детских магазинах. Эта игрушка может привести в восторг детей любого возраста. Кинетический песок на первый взгляд выглядит как обычный, но это ошибочное мнение. Он мягкий, пушистый и просто течет сквозь пальцы, при этом руки ребенка остаются сухие и чистые. Если кинетический песок попадает на пол – его легко собрать. Как видите — достоинств множество. Но его единственный, пожалуй, недостаток – цена. По этому сегодня попробуем приготовить аналог кинетического песка своими руками. Автор: Ольга Happy</w:t>
      </w:r>
    </w:p>
    <w:p>
      <w:pPr>
        <w:pStyle w:val="Normal"/>
        <w:rPr/>
      </w:pPr>
      <w:r>
        <w:rPr/>
        <w:drawing>
          <wp:inline distT="0" distB="0" distL="0" distR="0">
            <wp:extent cx="5219700" cy="521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5:02:00Z</dcterms:created>
  <dc:creator>Мамулька</dc:creator>
  <dc:description/>
  <cp:keywords/>
  <dc:language>en-US</dc:language>
  <cp:lastModifiedBy>Мамулька</cp:lastModifiedBy>
  <dcterms:modified xsi:type="dcterms:W3CDTF">2019-01-04T06:51:00Z</dcterms:modified>
  <cp:revision>5</cp:revision>
  <dc:subject/>
  <dc:title/>
</cp:coreProperties>
</file>