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грамма круж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Рабочая программа кружка внеурочной деятельности «Мой друг - немецкий» составлена в соответствии с ФГОС НОО и на основе программы «Немецкий язык » Бим И.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является составной частью учебно- воспитательного процесса. Содержание программы соответствует познавательным возможностям школьников и предоставляет им возможность работать на уровне повышенных требований, развивая их учебную мотивацию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программа своим содержанием детализирует и раскрывает условия воспитания и развития учащихся средствами внеурочной деятельности в соответствии с целями обучения немецкому языку, которые определены новыми стандартами образования. Программа обобщает изученный материал, дополняет его, демонстрирует результаты овладения языком и способствует дальнейшему совершенствованию умений и навыков в говорении (диалогической и монологической формах), чтении, обновлению лексического запаса, расширению знаний по страноведению. Внеурочная деятельность определяется добровольным участием школьников, мотивацией данного вида деятельности в воспитательном процесс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 программы: 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 учащихся познавательного интереса, творческой активности, положительного отношения к изучению немецкого языка, к людям говорящим на этом языке, их культурным традициям и обычаям на основе использования стихов и песен аутентичного характера, большого количества игр и разнообразных творческих задани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 программ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у учащихся толерантности и уважения к другой культур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личностные качества (умение работать в сотрудничестве с другими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муникабельность, привитие навыков самостоятельной работ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ать учащихся к новому социальному опыту за счет расширени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пектра социальных ролей в игровых ситуациях, формирование готовности к общению на немецком язык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полагаемый результат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лексического запаса учащихся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уровня практического владения иностранным языком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лучшение страноведческих знаний учащихс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 круж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кольку международные связи нашего государства в различных отраслях экономики и культуры с каждым годом расширяются, повышается роль владения языками, основа знания которых закладывается в общеобразовательной школ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факторов повышения результативности и качества знаний является использование интересных, эффективных приёмов и методов, активных 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 рабо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бучающее заняти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ренировочное занятие, тренажер по лексике, грамматике, страноведению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индивидуальное занятие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теллектуальная игр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дискусси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метод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накомство с историческим материалом по всем тема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ллюстративно-наглядный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ндивидуальная и дифференцированная работа с учащимис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дактические игры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растная группа обучающихся: 10-13 лет, 5-7 класс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тимальная численность группы: 10человек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урс рассчитан на 1 час в неделю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е количество часов: 34 час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ценностных ориентиров содержания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жок имеет деятельностный характер, он позволяет осуществлять межличностное и межкультурное общение с носителями языка. Формирование коммуникативной компетенции связано с получением социо-культурных знани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элементарной коммуникативной компетенции школьника происходит на доступном уровне во всех главных видах речевой деятельности: аудировании, говорении, чтении и письм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уемые технологии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 проек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хнология ИКТ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гр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ы контроля знаний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левые игр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едение выставок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готовка и защита проектов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ентация творческих работ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формление и написание писе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ы оценки учебных достижений учащихся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ка достижений учащихся осуществляетс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презентации результатов творческих упражнени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ри театральном выступлени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ые ориентиры составляют содержание, главным образом, воспитательного аспект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Воспитание гражданственности, патриотизма, уважения к правам, свободам и обязанностям человека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и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овь к России, к своему народу, к своей малой родине; к родному языку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Воспитание нравственных чувств и этического сознания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и: нравственный выбор; справедливость; милосердие; честь; достоинство; любовь; почитание родителей; забота о старших и младших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Воспитание трудолюбия, творческого отношения к учению, труду, жизн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и: трудолюбие; творчество; познание; целеустремленность; настойчивость в достижении целе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Формирование ценностного отношения к здоровью и здоровому образу жизни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и: здоровье физическое, здоровье социальное (здоровье членов семьи и школьного коллектива), активный, здоровый образ жизн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оспитание ценностного отношения к природе, окружающей среде (экологическое воспитание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и: жизнь; родная земля; окружающий мир; экология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и: красота; гармония; духовный мир человека; художественное творчество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. Воспитание уважения к культуре народов немецкоговорящих стран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и: культура и язык народов немецкоговорящих стран, толерантность, интернационализ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, метапредметные и предметные результаты освоения иностранного языка на занятиях кружк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овершенствование в образовательной области “Иностранный язык”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возможностей самореализации и самоадаптации средствами иностранного языка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вершенствование коммуникативной и общей речевой культуры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ие лексического запаса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готовности и способности вести диалог с другими людьми, выполняя разные социальные роли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сознанного и уважительного к другому человеку, его мнению, культуре, истории, традициям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Виды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учение видам речевой деятельности (говорению, аудированию, чтению,  письму)  происходит во взаимосвязи. Однако наблюдается некоторое устное опережение, вызванное объективными причинами: овладение письменными формами общения (чтением и пись</w:t>
        <w:softHyphen/>
        <w:t>мом), связанное с необходимостью формирования техники чтения и техники письма, происходит более медленно. Поэто</w:t>
        <w:softHyphen/>
        <w:t>му темпы овладения разными видами речевой деятельности уравниваются только к концу обучения в начальной шко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овор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иалогическая форма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умение вест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икетные диалоги в типичных ситуациях бытового, учебно - трудового и межкультурного общения, в том числе с помощью средств коммуникации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алог - расспрос (запрос информации и ответ на него)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иалог - побуждение к действи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2. Монологическая форма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Умение пользоваться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ми коммуникативными типами речи: описание, рассказ, характеристика (персонаже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удир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воспринимать на слух и поним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чь учителя и одноклассников в процессе общения на занятии и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рбально/невербально реагировать на услышанно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ебольшие доступные тексты в аудиозаписи, построенные в основном на изученном языковом материале, в том числе полученные с помощью средств языковой коммуникаци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чтение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читать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слух небольшие тексты, построенные на изученном языковом материале;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 себя и понимать тексты, содержащие как изученный языковой материал, так и отдельные новые слова, находить в тексте необходимую информацию (имена персонажей, где происходит действие и т.д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ьмо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владеть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мением выписывать из текста слова, словосочетания и предложения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ами письменной речи: писать по образцу поздравление с праздником, короткое личное письм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Формы подведения итогов реализации дан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ткие сообщ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ение песен, рифмовок и стихотвор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сцениров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авки рисунков с кратким сообщ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олевые иг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ронтальная ра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парах, группе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нятия проводятся в игровой форме с использованием наглядности. На занятиях разучиваются рифмовки, песни, стихотворения, инсценируются различные ситуа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одержание програм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от и осен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кола. Погода осенью. Мои любимые занятия. Мои любимые сказки. Выходной день (в зоопарке, цирке), каникулы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Весёлые задания: ребусы, кроссворды, загадки на тему: «Урожай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аздники стран изучаемого язы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иколаус у нас в гостях.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одготовка к Рождеству. Знакомство с обычаями подготовки к Рождеству. Обязательные атрибуты предпраздничного времени Advent: Рождественский венок, Рождественская пирамида, рождественский календарь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има в городе и дерев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Чем отличается жизнь в городе и деревне. Покупки в магазине: одежда, обувь, основные продукты питания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Я и мои друзь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ремена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года в разные времена года. Праздники. Что можно делать в городе и деревне в разные времена года. А что мне нравится больше всег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ир вокруг мен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ой дом/квартира/комната: названия комнат, их размер, предметы мебели и интерьера. Природа. Дикие и домашние животные. Любимое время года. 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трана/страны изучаемого язык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ие сведения: название, столица. Литературные персонажи книг, популярных среди моих сверстников (имена героев книг, черты их характера). Небольшие произведения детского фольклора на изучаемом иностранном языке (рифмовки, стихи, песни, сказки). </w:t>
        <w:br/>
        <w:t xml:space="preserve">Некоторые формы речевого и неречевого этикета стран изучаемого языка в ряде ситуаций общения (в школе, во время совместной игры, в магазине)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shd w:fill="FFFFFF" w:val="clear"/>
          <w:lang w:eastAsia="ru-RU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/>
      </w:pPr>
      <w:r>
        <w:rPr/>
        <w:t>Тематическое планирование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552"/>
        <w:gridCol w:w="1499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те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реча после каникул в шк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ень наступил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диционные праздники страны изучаемого язы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имние забавы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6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Животные - это тоже наши друзь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 моем дом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А вот и весна!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асха в Германии и Росс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Наше путешествие по странам изучаемого язы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tLeast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40"/>
        <w:gridCol w:w="900"/>
      </w:tblGrid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Культура общения. Встреча после каникул. А как это делают наши сверстники из Германи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Весёлый алфавит. Цвет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20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одвижные игры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Начало осени. Начало учебного года. Везде ли начинается учебный год в одно и то же время? 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.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е игры: (лексико-грамматические игры на развитие памяти, на развитие внимания, на догадку, для тренировки письма и другие)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       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Школа. Расписание уроков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Урок рисования на тему «Школа моих сверстников», «Осенние зарисовки»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теллектуаль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 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Погода в сентябр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раздник“Erntedankfest”. Разучивание стихов, песенок по теме: «Урож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Das Oktoberfest, das Erntedankfest. Знакомство с традициями празднования осеннего праздника урожа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Праздник “Erntedankfest”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Конкурс цветочных компози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Весёлые задания: ребусы, кроссворды, загадки на тему: «Урожа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Выпуск газеты «Погода осенью», «Праздник урожая в Германии»: рисунки, коллаж, стихи, презентации. Работа в команде, индивидуально с  использованием  Интерн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Генеалогическое древо моей семьи. Сообщение учащихся. Выставка раб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года в ноябр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тихи о ноябр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етский праздник «Martinsfest». Традиции и обычаи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зготовление фонариков к праздни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Подготовка к Рождеству в Германии начинается 11.11 в 11 часов. Знакомство с обычаями подготовки к Рожде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Обязательные атрибуты предпраздничного времени Advent: Рождественский венок, Рождественская пирамида, рождественский календарь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Рождество: разучивание стихов, разыгрывание сценок.Поиск в Интернете информации о празд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Погода в декабр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есенки, стихи на тему: «Зим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Разработка проекта «Рождество в Германи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бота над проектом «Рождество в Германии»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готовка к Рождеству: сценарий праздника, репетиция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аздничные посиделк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Подвижные игр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Защита проекта «Рождество в Гер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Интеллектуальные игры по теме «Новогодние праздники: Рождество, Новый год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  <w:t>2 полугод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Погода в январе. Новогодние каникулы. Что было интерес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Мы играем в цир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Животные в зоопар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Подвижные иг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Зима в городе и дерев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Лексико-грамматические игр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ой дом/квартира/комната: названия комнат, их размер, предметы мебели и интерь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2. Описываем картинку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В феврале начинается самое карнавальное время «Fasching». Знакомство с традициями празднования Карнавал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Чтение стихов об этом праздник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над макетом города (распределение объектов “строи-тельства”) описание объ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Лексико-грамматически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Подготовка к 8 марта. Изготовление открыток, разучивание стихов о маме на немецком язы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Мы танцуем и пое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История возникновения праздника 8 марта. Традиционные блюда к праздн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Готовим план проведения недели немецкого язык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Конкурс на лучший проект неде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писываем картину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Интеллектуальная игра «Die Jahreszeiten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Природа просыпается. А кто ещ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 «Ostern». Традиции, символы пасх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Создание презентации «Пасха в Герман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Красивая традиция апреля: немцы «посылают друг друга  в апрель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Разработка проекта «Die Jahreszeiten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Лексико-грамматически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Мое любимое время года. Рисуем картин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3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Работа над проектом «Die Jahreszeiten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3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Виртуальное путешествие по Германии: достопримечательности, нравы и обычаи. Знакомство. Презент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3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.Интеллектуальная игра «По странам и континентам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. Подвижные иг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. работа над проектом «Die Jahreszeiten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3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щита проекта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вижные иг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нятие 3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1.Подведение итогов игры-путешествия по станциям: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ставка рисунков “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De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Herbs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”, “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De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Winte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”, “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De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Fr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ü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hling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”,  поделок, концерт «Кто во что горазд » на немецком языке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8:07:00Z</dcterms:created>
  <dc:creator>User</dc:creator>
  <dc:description/>
  <cp:keywords/>
  <dc:language>en-US</dc:language>
  <cp:lastModifiedBy>User</cp:lastModifiedBy>
  <dcterms:modified xsi:type="dcterms:W3CDTF">2019-01-10T12:07:00Z</dcterms:modified>
  <cp:revision>14</cp:revision>
  <dc:subject/>
  <dc:title/>
</cp:coreProperties>
</file>