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Булык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21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794"/>
        <w:gridCol w:w="4264"/>
      </w:tblGrid>
      <w:tr>
        <w:trPr>
          <w:trHeight w:val="1744" w:hRule="atLeast"/>
        </w:trPr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ководитель МО: 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/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Филиппова С.Г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28.08.2018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меститель директора по УВР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_________/Балданова Д.В.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«3» 09.2018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иректор школы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 /Тугаринов А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«03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09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2018г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4035" w:leader="none"/>
        </w:tabs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Style21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1"/>
        <w:ind w:firstLine="567"/>
        <w:jc w:val="center"/>
        <w:rPr/>
      </w:pPr>
      <w:r>
        <w:rPr/>
      </w:r>
    </w:p>
    <w:p>
      <w:pPr>
        <w:pStyle w:val="Style21"/>
        <w:spacing w:lineRule="auto" w:line="360"/>
        <w:ind w:firstLine="567"/>
        <w:rPr/>
      </w:pPr>
      <w:r>
        <w:rPr/>
        <w:t xml:space="preserve">Предмет: </w:t>
      </w:r>
      <w:r>
        <w:rPr>
          <w:u w:val="single"/>
        </w:rPr>
        <w:t>литературное чтение</w:t>
      </w:r>
    </w:p>
    <w:p>
      <w:pPr>
        <w:pStyle w:val="Style21"/>
        <w:spacing w:lineRule="auto" w:line="360"/>
        <w:ind w:firstLine="567"/>
        <w:rPr/>
      </w:pPr>
      <w:r>
        <w:rPr/>
        <w:t xml:space="preserve">Класс: </w:t>
      </w:r>
      <w:r>
        <w:rPr>
          <w:u w:val="single"/>
        </w:rPr>
        <w:t xml:space="preserve"> 3 </w:t>
      </w:r>
    </w:p>
    <w:p>
      <w:pPr>
        <w:pStyle w:val="Style21"/>
        <w:spacing w:lineRule="auto" w:line="360"/>
        <w:ind w:firstLine="567"/>
        <w:rPr/>
      </w:pPr>
      <w:r>
        <w:rPr/>
        <w:t xml:space="preserve">Количество часов: </w:t>
      </w:r>
      <w:r>
        <w:rPr>
          <w:u w:val="single"/>
        </w:rPr>
        <w:t>136</w:t>
      </w:r>
    </w:p>
    <w:p>
      <w:pPr>
        <w:pStyle w:val="Style21"/>
        <w:spacing w:lineRule="auto" w:line="360"/>
        <w:ind w:firstLine="567"/>
        <w:rPr/>
      </w:pPr>
      <w:r>
        <w:rPr/>
        <w:t xml:space="preserve">Количество часов в неделю: </w:t>
      </w:r>
      <w:r>
        <w:rPr>
          <w:u w:val="single"/>
        </w:rPr>
        <w:t>4</w:t>
      </w:r>
    </w:p>
    <w:p>
      <w:pPr>
        <w:pStyle w:val="Style21"/>
        <w:spacing w:lineRule="auto" w:line="360"/>
        <w:ind w:firstLine="567"/>
        <w:rPr/>
      </w:pPr>
      <w:r>
        <w:rPr/>
        <w:t xml:space="preserve">Учитель: </w:t>
      </w:r>
      <w:r>
        <w:rPr>
          <w:u w:val="single"/>
        </w:rPr>
        <w:t>Филиппова Светлана Геннадьевна</w:t>
      </w:r>
    </w:p>
    <w:p>
      <w:pPr>
        <w:pStyle w:val="Style21"/>
        <w:spacing w:lineRule="auto" w:line="360"/>
        <w:ind w:firstLine="567"/>
        <w:rPr/>
      </w:pPr>
      <w:r>
        <w:rPr/>
        <w:t xml:space="preserve">Стаж: </w:t>
      </w:r>
      <w:r>
        <w:rPr>
          <w:u w:val="single"/>
        </w:rPr>
        <w:t>27г.</w:t>
      </w:r>
    </w:p>
    <w:p>
      <w:pPr>
        <w:pStyle w:val="Style21"/>
        <w:tabs>
          <w:tab w:val="clear" w:pos="708"/>
          <w:tab w:val="left" w:pos="4620" w:leader="none"/>
        </w:tabs>
        <w:spacing w:lineRule="auto" w:line="360"/>
        <w:ind w:firstLine="567"/>
        <w:rPr/>
      </w:pPr>
      <w:r>
        <w:rPr/>
        <w:t xml:space="preserve">Квалификационная категория: </w:t>
      </w:r>
      <w:r>
        <w:rPr>
          <w:u w:val="single"/>
        </w:rPr>
        <w:t>первая</w:t>
      </w:r>
    </w:p>
    <w:p>
      <w:pPr>
        <w:pStyle w:val="Style21"/>
        <w:spacing w:lineRule="auto" w:line="360"/>
        <w:ind w:firstLine="567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360"/>
        <w:ind w:firstLine="567"/>
        <w:jc w:val="center"/>
        <w:rPr/>
      </w:pPr>
      <w:r>
        <w:rPr/>
      </w:r>
    </w:p>
    <w:p>
      <w:pPr>
        <w:pStyle w:val="Style21"/>
        <w:spacing w:lineRule="auto" w:line="360"/>
        <w:ind w:firstLine="567"/>
        <w:jc w:val="center"/>
        <w:rPr/>
      </w:pPr>
      <w:r>
        <w:rPr/>
        <w:t>2018</w:t>
      </w:r>
      <w:r>
        <w:br w:type="page"/>
      </w:r>
    </w:p>
    <w:p>
      <w:pPr>
        <w:pStyle w:val="Style21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в соответствии с Федеральным законом «Об образовании в Российской федерации» от 29.12.2012 № 273; Приказом Министерства образования и науки Российской Федерации от 06.10.2009г. №373 «Об утверждении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(с изменениями и дополнениями);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начального образования по предмету «Русский язык» под редакцией Канакиной В.П.; М. – Просвещение, 2011г.; Учебным планом МБОУ «Булыкская СОШ» Джидинского района Республики Бурят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м приказом МБОУ «Булыкская СОШ» от 03.09.2018г. № 41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перечнем учебников, утвержденным Министерством образования и науки Российской Федерации от 31.03.4014г. № 253 (с изменениями и дополнениями); Положением о рабочей программе МБОУ «Булыкская СОШ», утвержденным приказом МБОУ «Булыкская СОШ» от27.08.2011г. № 71.</w:t>
      </w:r>
    </w:p>
    <w:p>
      <w:pPr>
        <w:pStyle w:val="Style21"/>
        <w:spacing w:lineRule="auto" w:line="360"/>
        <w:ind w:firstLine="567"/>
        <w:jc w:val="both"/>
        <w:rPr/>
      </w:pPr>
      <w:r>
        <w:rPr/>
        <w:t>Программа адресована учащимся третьих классов МБОУ «Булыкская СОШ».</w:t>
      </w:r>
    </w:p>
    <w:p>
      <w:pPr>
        <w:pStyle w:val="Style21"/>
        <w:spacing w:lineRule="auto" w:line="360"/>
        <w:ind w:firstLine="567"/>
        <w:jc w:val="both"/>
        <w:rPr/>
      </w:pPr>
      <w:r>
        <w:rPr/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(основная идея)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основных целевых установок начального образован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ии основ гражданской идентичности и мировоззре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и основ умения учиться и способности к организации своей деятельност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м развитии и воспитании младших школьни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в том, что она предполагает организацию проектной деятельности, которая способствует включению обучаю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22"/>
        <w:spacing w:lineRule="auto" w:line="36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мет «</w:t>
      </w:r>
      <w:r>
        <w:rPr>
          <w:color w:val="000000"/>
          <w:sz w:val="24"/>
          <w:szCs w:val="24"/>
        </w:rPr>
        <w:t>Литературное чтение</w:t>
      </w:r>
      <w:r>
        <w:rPr>
          <w:sz w:val="24"/>
          <w:szCs w:val="24"/>
        </w:rPr>
        <w:t xml:space="preserve">»  входит в </w:t>
      </w:r>
      <w:r>
        <w:rPr>
          <w:bCs/>
          <w:sz w:val="24"/>
          <w:szCs w:val="24"/>
        </w:rPr>
        <w:t xml:space="preserve">предметную область « Филология»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оритетной цел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я литературному чтению в на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чальной школе является формирование читательской компе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тентности младшего школьника, осознание себя как грамотно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го читателя, способного к использованию читательской  деятельности как средства самообразования. Ч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кая  компетентность определяется владением техникой чтения,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приёмами понимания прочитанного и прослушанного произве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 xml:space="preserve">дения, знанием книг и умением их самостоятельно выбирать, </w:t>
      </w: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  <w:t>сформированностью  духовной потребности в книге и чтен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литературного чтения в начальной школе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 xml:space="preserve">направлено на дости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284" w:hanging="15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ладение осознанным, правильным, беглым и выразительным чтением как базовым навыком в системе образования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младших школьников; формирование читательского кругозора </w:t>
      </w: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  <w:t>и приобретение опыта самостоятельной читательской деятель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ности; совершенствование всех видов речев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284" w:hanging="15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ношения к искусству слова; овладение первоначальными на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выками работы с учебными и научно-познавательными текс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t>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284" w:hanging="15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обогащение нрав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твенного опыта младших школьников средствами художественного текста; формирование  пред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 xml:space="preserve">ставлений о добре и зле;  уважения к культуре народов многонациональной России и других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ан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программы обуч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 детей способность сопереживать героям, эмоционально откликаться на прочитанно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чувствовать и понимать образный язык, развивать образное мышлен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этический слу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чувственный опыт ребён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эстетическое отношение ребёнка к жизн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 характеристика учебного предме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Литературное чтение» составлена  на основе  примерной образовательной программы начального общего образования,  под редакцие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. Г. Горецкого «</w:t>
      </w:r>
      <w:r>
        <w:rPr>
          <w:rFonts w:cs="Times New Roman" w:ascii="Times New Roman" w:hAnsi="Times New Roman"/>
          <w:sz w:val="24"/>
          <w:szCs w:val="24"/>
        </w:rPr>
        <w:t>Литературное чт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1-4 классы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.: «Просвещение», 2011 год.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При реализации рабочей программы используется УМК«Школа России» Л. Ф. Климановой, В. Г. Горецкого, М. В. Головановой «Литературное чтение»</w:t>
      </w:r>
      <w:r>
        <w:rPr>
          <w:rFonts w:cs="Arial" w:ascii="Arial" w:hAnsi="Arial"/>
        </w:rPr>
        <w:t xml:space="preserve"> - </w:t>
      </w:r>
      <w:r>
        <w:rPr/>
        <w:t>М.: Просвещение, 2013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представлено пять основных содержательных линий. Круг чтения и опыт читательской деятельности дает перечень авторов, произведения которых рекомендуются для детского чтения в начальной школ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ая содержательная линия – Техника чтения – определяет основное содержание формирования процесса чтения (способ, скорость, правильность и др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ое литературное образование – третья содержательная линия. Она раскрывает основные литературоведческие термины и понятия, которые усваивает младший школьник за время обучения в начальной школ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читательской деятельности – содержательная линия, которая характеризует содержание, обеспечивающее формирование читательской деятельности школьника: умений работать с книгой, осуществлять ее выбор для самостоятельного чт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ечевой деятельности – важнейшая содержательная линия, которая обеспечивает развитие аудирования, говорения, чтения и письма в их единстве и взаимодействии.</w:t>
      </w:r>
    </w:p>
    <w:p>
      <w:pPr>
        <w:pStyle w:val="Style21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В федеральном базисном учебном плане на изучение литературного чтения отводится 4 часа в неделю. Всего на изучение программного</w:t>
      </w:r>
      <w:r>
        <w:rPr>
          <w:spacing w:val="-8"/>
        </w:rPr>
        <w:t xml:space="preserve"> материала в 3 классе </w:t>
      </w:r>
      <w:r>
        <w:rPr>
          <w:spacing w:val="-11"/>
        </w:rPr>
        <w:t>отводится  136 часов.</w:t>
      </w:r>
      <w:r>
        <w:rPr/>
        <w:t xml:space="preserve"> </w:t>
      </w:r>
    </w:p>
    <w:p>
      <w:pPr>
        <w:pStyle w:val="Style21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</w:rPr>
        <w:t>формирование основ гражданской идентичности личности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базе: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</w:rPr>
        <w:t>формирование психологических условий развития общения, сотрудничества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основе: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развитие ценностно-смысловой сферы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основе общечеловеческих принципов нравственности и гуманизма: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pacing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uto" w:line="360"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uto" w:line="360"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</w:rPr>
        <w:t>развитие умения учиться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Normal"/>
        <w:spacing w:lineRule="auto" w:line="360"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360"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360" w:before="0" w:after="0"/>
        <w:ind w:firstLine="456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</w:rPr>
        <w:t>развитие самостоятельности, инициативы и ответственности личности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как условия её самоактуализации: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uto" w:line="360"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uto" w:line="360"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uto" w:line="360" w:before="0" w:after="0"/>
        <w:ind w:firstLine="456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360" w:before="0" w:after="0"/>
        <w:ind w:firstLine="456"/>
        <w:jc w:val="both"/>
        <w:rPr>
          <w:rStyle w:val="Zag11"/>
          <w:rFonts w:eastAsia="@Arial Unicode MS"/>
          <w:b/>
          <w:b/>
          <w:bCs/>
          <w:color w:val="000000"/>
          <w:lang w:val="ru-RU"/>
        </w:rPr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о-региональный компонент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Включение национально-регионального компонента в содержание обучения младших школьников через использование на уроках материалов: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- бурятского фольклора;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-художественных текстов; 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- музейных материалов;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- традиций народных праздников;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- флоры и фауны Бурятии;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- народных промыслов;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- этнологии и этнографии Бурятии.</w:t>
      </w:r>
    </w:p>
    <w:p>
      <w:pPr>
        <w:pStyle w:val="Style21"/>
        <w:spacing w:lineRule="auto" w:line="276"/>
        <w:ind w:firstLine="567"/>
        <w:jc w:val="both"/>
        <w:rPr/>
      </w:pPr>
      <w:r>
        <w:rPr/>
        <w:t>Организация творческо-поисковой деятельности учащихся в области регионального и местного краеведения позволяет не только осуществлять усвоение традиционных народных знаний и умений, но и совершенствовать все компоненты личностной структуры (направленности, выражающейся в потребностях, интересах, убеждениях, способностях, дарования, волю, нравственные качества ученик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я программы обеспечивает достижение следующих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ами обучения в начальной школе являются: осознание значимости чтения для своего дальнейшего развития и успешного обучения; формирование потребности в систематическом чтении как средстве познания мира и себя самого; знакомство с культурно-историческим наследием России, общечеловеческими ценностями; восприятие литературного произведения как особого вида искусства; полноценное восприятие художественной литературы; эмоциональная отзывчивость на прочитанное; высказывание своей точки зрения и уважение мнения собеседник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ами обучения в начальной школе являются: освоение приёмов поиска нужной информации;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ставлений о правилах и нормах поведения, принятых в обще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элементарными приёмами интерпретации, анализа и преобразования ху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ности; умение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; умение декламировать (читать наизусть) стихотворные произведения, выступать перед знакомой аудиторией (сверстниками, родителями, педагогами) с небольшими сообщен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онная грамот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освоения общих навыков работы с информацией выпускники начальной щколы будут уме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ть потребность в дополнительной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пределять возможные источники информации и способы её поиска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уществлять поиск информации в словарях, справочниках, энциклопедиях, библиотеках, Интернете; получать информацию из наблюдений, при общ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наращивать свои собственные знания, сравнивая, обобщая и систематизируя полученную информацию и имеющиеся знания, обновляя представления о причинно-следственных связях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вать свои информационные объекты (сообщения, небольшие сочинения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и работе с информацией применять средства информационных и коммуникационных технологий.</w:t>
      </w:r>
    </w:p>
    <w:p>
      <w:pPr>
        <w:pStyle w:val="Normal"/>
        <w:shd w:fill="FFFFFF" w:val="clear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 результате изучения литературного чтения ученик должен</w:t>
      </w:r>
    </w:p>
    <w:p>
      <w:pPr>
        <w:pStyle w:val="Normal"/>
        <w:shd w:fill="FFFFFF" w:val="clear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наизусть не менее 15 стихотвор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названия, основное содержание изученных литературных произведений, их авто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элементы книги (обложка, оглавление, титульный лист, иллюстрация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ать и понижать голос в соответствии со знаками препинания и характером содерж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паузы  и выбирать темп чтения в зависимости от смысла читаемог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оизводить содержание текста по вопросам или картинному плану, данному в учебни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робно пересказывать небольшие произведения с отчетливо выраженным сюжет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чать на вопросы по содержанию текста, находить в нем предложения, подтверждающие устное высказыва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крывать содержание иллюстраций к произведению; соотносить их с отрывками рассказа, находить в тексте слова соответствующие и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лить текст на части, озаглавливать их, выявлять основную мысль прочитанног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оставлять слова близкие по значению; понимать значение слов и выражений в контексте: различать простейшие случаи многозначности слов, отыскивать в тексте слов и выражений, характеризующих событие, действующих лиц, картины прир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оваться в учебной книге: знакомство с содержанием; нахождение в нем названия нужного произведения; умение пользоваться заданиями и вопросами, помещёнными в учебных книг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 стихотворные произведения наизусть (по выбору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одить примеры произведений фольклора (пословицы, загадки, сказки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ть навыками сознательного, правильного и выразительного чтения целыми словами при темпе громкого чтения незнакомого текста не ниже 70 – 75  слов в минуту.</w:t>
      </w:r>
    </w:p>
    <w:p>
      <w:pPr>
        <w:pStyle w:val="Normal"/>
        <w:shd w:fill="FFFFFF" w:val="clear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самостоятельного чтения книг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высказывания оценочных суждений о прочитанном произведении (герое, событи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самостоятельного выбора и определения содержания книги по её элемент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работы с различными источниками информации (словарями, справочниками, в том числе на электронных носителях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ьной школе проверяются следующие умения и навыки, связанные с читательской деятельностью: навык осознанного чтения в определенном темпе (вслух и про себя); умение выразительно читать и пересказывать текст, учить наизусть стихотворение, прозаическое произведение.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умения пересказывать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ехники чтения, учитель контролирует и собственно читательскую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техники чтения (слов/ми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олугод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-100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сшибок и недочетов, влияющих на снижение оцен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шиб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жения читаемых слов (замена, перестановка, пропуски или добавления букв, слогов, слов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ая постановка ударений (более двух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нимание общего смысла прочитанного текста за установленное время чт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ильные ответы на вопросы по содержанию текс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при пересказе последовательности событий в произведен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вердое знание наизусть подготовленного текс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отонность чтения, отсутствие средств выразитель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че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более двух неправильных ударений;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е нарушения смысловых пауз, темпа и четкости произнош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 при чтении вслух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прочитанного текста за время, немного превышающее установленно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очности при формулировке основной мысли произведения;                                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целесообразность использования средств выразительности, недостаточная выразительность при передаче характера персонаж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контроля по чтению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ли с листа. Осуществляется на материале изучаемых программных произведений в основном в устной форме. Возможны и письменные работы - небольшие по объему (ответы на вопросы, описание героя или события), а также самостоятельные работы с книгой, иллюстрациями и оглавлением. Целесообразно для этого использовать и тестовые задания типа "закончи предложение", "найди правильный ответ", "найди ошибку" и т.п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й контроль проводится после изучения определе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етом предмета чт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по проверке чтения вслух проводится индивидуально. Для проверки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Для проверки понимания текста учитель задает после чтения вопросы. Проверка навыка чтения "про себя" проводится фронтально или группами. </w:t>
      </w:r>
    </w:p>
    <w:p>
      <w:pPr>
        <w:pStyle w:val="Normal"/>
        <w:spacing w:lineRule="auto" w:line="360" w:before="0" w:after="0"/>
        <w:ind w:left="1260" w:hanging="72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ние навыка чтения про себя во 3-4-х класса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4252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4"/>
            <w:bookmarkStart w:id="1" w:name="59b10afd6ca06cbbf9a3721c626c14783a534dde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оце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по содерж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чтения, при котором осознает основную мысль 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правилс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выполнено не менее 25%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85 сл/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е справилс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выполнено менее 25%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85 сл/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правилс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выполнено не менее 25%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15 сл/м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е справилс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выполнено менее 25%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115 сл/мин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тоговые отметки по литературному чтению выставляются по отметкам текущего контроля, в ходе которого проверяе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2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зительное чтение текст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2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сказ содержания произведения (полно, выборочно, кратко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2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зительное чтение наизу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2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ение простого план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2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небольших устных (письменных) текстов на заданную тему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2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с детской книгой и т.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й урок по курсу литературного чтения. 1ч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е великое чудо на свете. 4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писные  книги Древней Руси. Первопечатник Иван Федоро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. 14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сказки («Сивка-Бурка», «Сестрица Алёнушка и братец Иванушка», «Иван-царевич и серый волк»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1. 11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Ф.И. Тютчев («Люблю грозу в начале мая...»; «Листья»); А.А. Фет («Мама! Глянь-ка из окошка...»; «Зреет рожь...»); А.К. Толстой («Звонче жаворонка пенье...»; «Где гнутся над омутом лозы...»; «Вот уж снег последний в поле тает...»); А.Н. Майков («Весна»; «Колыбельная песня»; «Летний дождь»). И.С. Никитин («Полно, степь моя, спать беспробудно...»; «Встреча зимы); И.З. Суриков («Детство»; «Зима»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сские писатели. 24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(«Зимнее утро»; «Зимний вечер»; «Сказка о царе Салтане...»); И.А. Крылов («Мартышка и очки»; «Зеркало и Обезьяна»; «Ворона и Лисица»); М.Ю. Лермонтов («Утес»; «Горные вершины»; «На севере диком…»; «Осень»); Л.Н. Толстой («Акула»; «Прыжок»; «Лев и собачка»; «Какая бывает роса на траве»; «Куда девается вода из моря»; «Детство»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2. 6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 («Славная осень!»; «Перед дождем»; «Не ветер бушует над бором...»; «Дедушка Мазай и зайцы»); К.Д. Бальмонт («Золотое слово»); И.А. Бунин («Детство»; «Полевые цветы»; «Густой зеленый ельник у дороги...»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ые сказки. 8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Ф. Одоевский («Мороз Иванович»); В.М. Гаршин («Лягушка-путешественница»); Д.Н. Мамин-Сибиряк («Аленушкины сказки»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ли – небылицы. 10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 («Случай с Евсейкой»); К.Г. Паустовский («Растрепанный воробей»); А.И. Куприн (Слон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ическая тетрадь 1. 6ч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 Черный («Что ты тискаешь утенка...»; «Воробей»; «Слон»); А.А. Блок («Ветхая избушка»; «Сны»; «Ворона»); С.А. Есенин («Черемуха» «Воробушки»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и живое. 16ч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Пришвин («Моя Родина»); И.С. Соколов-Микитов («Листопадничек»); В.И. Бел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Рассказы про Мальку»); В.В. Бианки («Мышонок Пик»); Б.С. Житков («Про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ку»); В.Ю Драгунский («Он живой и светится»); В.П. Астафьев («Капалуха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оэтическая тетрадь 2. 8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Я. Маршак («Голос в лесу»; «Гроза днем»); Л.А. Барто («Разлука»; «В театре»); С.В. Михалков («Если...»; «Рисунок»); Е.А. Благинина («Кукушка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бирай по ягодке — наберешь кузовок. 12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В. Шергин («Собирай по ягодке...»); А.П. Платонов («Цветок на земле»; «Еще мама»); В.Г.Распутин («Мама куда-то ушла»); М.М. Зощенко («Золотые слова»; «Великие путешественники»); Н.Н. Носов («Федина задача»; «Телефон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страницам детских журналов «Мурзилка» и «Веселые картинки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И. Ермолаев («Проговорился»); Г.Б. Остер («Вредные советы»; «Как получаютс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генды»); Роман Сеф («Веселые стихи»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рубежная литература. 8ч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фы и легенды Древней Греции («Храбрый Персей»);Г.Х. Андерсен («Гад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енок»).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чебно - тематическое планирование</w:t>
      </w:r>
    </w:p>
    <w:tbl>
      <w:tblPr>
        <w:tblW w:w="10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3"/>
        <w:gridCol w:w="567"/>
        <w:gridCol w:w="1343"/>
        <w:gridCol w:w="4327"/>
        <w:gridCol w:w="85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нтр- диагнос процедуры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урок по курс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Знакомство с учебник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иентироваться в учебнике по литератур ному чтению.Применять систему условных обозначений при выполнении заданий. Находить нуж</w:t>
              <w:softHyphen/>
              <w:t>ную главу и нужное произве дение в содержании учебника. Предпола гать на основе названия содержание главы. Пользоваться словарём в конце учебника. Составлять связное высказывание по иллюстрациям и оформлению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е великое чудо на свет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раздела. Пла нировать работу по теме, используя услов ные обозначения. Читать текст вслух целы ми словами, интонационно объединяя их в словосочетания, увели</w:t>
              <w:softHyphen/>
              <w:t>чивать темп чтения при повторном чте</w:t>
              <w:softHyphen/>
              <w:t>нии текста, выборочно читать текст про себя,отвечать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е книги Древней Ру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фотографии, рисунки как объекты для получения необхо</w:t>
              <w:softHyphen/>
              <w:t>димой информации.</w:t>
            </w: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 xml:space="preserve"> Участв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работе пары и группы, читать текст друг друг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Иван Фед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необходимую информа</w:t>
              <w:softHyphen/>
              <w:t>цию в книге для подготовки сообще</w:t>
              <w:softHyphen/>
              <w:t>ния.</w:t>
            </w: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 xml:space="preserve"> Договарива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руг с другом; принимать позицию собеседника, </w:t>
            </w: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прояв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важение к чужому м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утешествие в прошлое. Оценка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ерка техники чт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ать полученную информацию по истории создания книги. Осмыс</w:t>
              <w:softHyphen/>
              <w:t>лить значе ние книги для прошлого, настоящего и  . Находить книгу в школьной библиотеке, поль</w:t>
              <w:softHyphen/>
              <w:t>зуясь тематическим каталогом. Чи</w:t>
              <w:softHyphen/>
              <w:t>тать возможные аннотации на книги. Состав лять аннотацию на книгу. Придумывать рассказы о книге, ис</w:t>
              <w:softHyphen/>
              <w:t>пользуя различные источники ин</w:t>
              <w:softHyphen/>
              <w:t>формации. Проверять себя и оцени</w:t>
              <w:softHyphen/>
              <w:t>вать 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ое народное творче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ть содержание разде</w:t>
              <w:softHyphen/>
              <w:t>ла. Пла нировать работу на уроке. Воспроизводить наизусть текст рус</w:t>
              <w:softHyphen/>
              <w:t>ских народных пес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ство с шуточными народными песнями. Моделировать песен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ные сказки. Сочинение докучных ска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ать докучные сказки от других видов сказок, называть их особенно</w:t>
              <w:softHyphen/>
              <w:t>сти. Принима ть участие в коллектив</w:t>
              <w:softHyphen/>
              <w:t>ном сочинении ска зок,с опорой на особенности ихпостр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-ия прикладного искусства: гжельская и хохломская посу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мковская и богородская игруш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ывать виды прикладного искус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«Сестрица Аленушка и братец Иван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текст целыми словами, без ошибок и повторов. Осмысливать содержание про читанного текста (с помощью вопросов, пересказа, са</w:t>
              <w:softHyphen/>
              <w:t>мостоятельно). Определять особен</w:t>
              <w:softHyphen/>
              <w:t>ности текста волшебных сказок, на</w:t>
              <w:softHyphen/>
              <w:t>зывать волшебные предметы, опи</w:t>
              <w:softHyphen/>
              <w:t>сывая волшебные события. Сравни</w:t>
              <w:softHyphen/>
              <w:t>вать содержа ние сказок и иллюстра</w:t>
              <w:softHyphen/>
              <w:t>ции к ним. Использо вать чтение про себя для составления выбор очного и краткого пересказов. Уско рять или замедлять темп чтения, соотнося его с содер</w:t>
              <w:softHyphen/>
              <w:t>жанием. Делить текст на части. Находить героев, которые противопостав лены в сказке. Использовать сло</w:t>
              <w:softHyphen/>
              <w:t>ва с проти воположным значением при характеристи ке героев. Назы</w:t>
              <w:softHyphen/>
              <w:t>вать основные черты характера героев. Характеризовать героев про</w:t>
              <w:softHyphen/>
              <w:t>изведения. Инсценировать сказку: распределять роли, выбирать диало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Сестрица Аленушка и братец Иван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Иван – царевич и Серый Вол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Иван – царевич и Серый Вол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Иван – царевич и Серый Вол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Сивка – Бур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Сивка – Бур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-иллюстраторы В.Васнецов и Б.Билиб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овать и проверить свои зна ния по данной теме. Отве</w:t>
              <w:softHyphen/>
              <w:t>чать на вопросы, формулировать выводы по теме. Различать виды устного народного творчества: ма</w:t>
              <w:softHyphen/>
              <w:t>лые и большие жанры. Сравнивать произвед ения словесного, музы</w:t>
              <w:softHyphen/>
              <w:t>кального, изобрази тельного искусст</w:t>
              <w:softHyphen/>
              <w:t>ва. Проверять себя и оценивать 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Об.урок по р-лу «Устное народное творч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чиняем волшебную сказ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имать участие в коллективном сочинении сказок, с опорой на осо</w:t>
              <w:softHyphen/>
              <w:t>бенности их построения. Придумы</w:t>
              <w:softHyphen/>
              <w:t>вать свои сказочные истории. Дого</w:t>
              <w:softHyphen/>
              <w:t>вариваться друг с другом, выражать свою пози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этическая тетрадь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разде</w:t>
              <w:softHyphen/>
              <w:t>ла. Читать осознанно текст, пони</w:t>
              <w:softHyphen/>
              <w:t>мать прочитанное. Участвовать в работе группы. Отвечать и зада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ак научиться читать стих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Тютчев «Весенняя гро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тать стихотворения, передавая с помощью интонации настроение по</w:t>
              <w:softHyphen/>
              <w:t>эта. Сравнивать стихи разных по</w:t>
              <w:softHyphen/>
              <w:t>этов на одну тему. Объяснять инте</w:t>
              <w:softHyphen/>
              <w:t>ресные выражения в лирическом тек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Лист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тать выразительно стихотворе</w:t>
              <w:softHyphen/>
              <w:t>ние, пере давая настроение автора. Наблюдать за повторением ударных и безударных слогов в слове (рит</w:t>
              <w:softHyphen/>
              <w:t>мом), находить рифмующиеся сло</w:t>
              <w:softHyphen/>
              <w:t>ва. Использовать приёмы интонаци</w:t>
              <w:softHyphen/>
              <w:t>онного чтения (определить силу го</w:t>
              <w:softHyphen/>
              <w:t>лоса, выбрать тон и темп чтения). Придумать маленький рассказ об осенних листь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 «Мама, глянь-ка из окошка …», «Зреет рожь над жаркой нив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стихотворение, передавая с помо щью интонации настроение по</w:t>
              <w:softHyphen/>
              <w:t>эта. Наблю дать за повторением ударных и безударных слогов в сло</w:t>
              <w:softHyphen/>
              <w:t>ве (ритмом), находить рифмующиеся слова. Использовать приёмы инто</w:t>
              <w:softHyphen/>
              <w:t>национного чтения (выразить ра</w:t>
              <w:softHyphen/>
              <w:t>дость, удивление, определить силу голоса, выбрать тон и темп чт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Полно, степь моя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Никитин «Встреча зи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. Суриков «Дет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стихотворения и прозаиче</w:t>
              <w:softHyphen/>
              <w:t>ские произведения, передавая с по</w:t>
              <w:softHyphen/>
              <w:t>мощью интонации настроение авто</w:t>
              <w:softHyphen/>
              <w:t>ров. Сочинять свои стихотворения, используя различные средства вы</w:t>
              <w:softHyphen/>
              <w:t>рази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. Суриков «Зи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ыразительно стихотворе</w:t>
              <w:softHyphen/>
              <w:t>ние, пере давая настроение автора. Использовать приёмы интонацион</w:t>
              <w:softHyphen/>
              <w:t>ного чтения (выразить радость, оп</w:t>
              <w:softHyphen/>
              <w:t>ределить силу голоса, выбрать тон и темп чтения). Иллюстрировать сти</w:t>
              <w:softHyphen/>
              <w:t>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твие в Литературную стр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</w:tr>
      <w:tr>
        <w:trPr>
          <w:trHeight w:val="17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интересные выражения в лирическом тексте. Иллюстрировать стихотворения. Проверить свои зна</w:t>
              <w:softHyphen/>
              <w:t>ния. Участвовать в работе группы, читать стихи друг другу, работая в паре, самостоятельно оценивать свои достижения. Проверка усвое</w:t>
              <w:softHyphen/>
              <w:t>ния программ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кие русские писа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раздела. Пла нировать работу на уроке, выби</w:t>
              <w:softHyphen/>
              <w:t>рать виды деятельности. Читать осоз</w:t>
              <w:softHyphen/>
              <w:t>нанно текст, по нимать прочитанное. Участвовать в работе группы. Отвечать и зада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Что интересного я узнал о Пушки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Лирические  стихот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яснять значение некоторых слов с опорой на текст или пользуясь словарём в учебнике либо толковым словарём. Находить средства худо</w:t>
              <w:softHyphen/>
              <w:t>жественной выразительности в ли</w:t>
              <w:softHyphen/>
              <w:t>рических текс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Зимнее утр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Зимний веч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царе Салтане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тать произведение вслух и про себя, увеличивая темп чтения. Сравнивать произ ведение живописи и произведение литера туры. Давать характеристику героев литера турной Читать произведение вслух и про себя, увеличивая темп чтения. Сравнивать произведение живописи и произведение литературы. Давать характеристику героев литературной сказки. Пересказывать сказ ку в про</w:t>
              <w:softHyphen/>
              <w:t>зе по плану. Объяснять интересные словесные выражения в произведе</w:t>
              <w:softHyphen/>
              <w:t>нии. Оце нивать свой ответ, плани</w:t>
              <w:softHyphen/>
              <w:t>ровать возможный вариант исправ</w:t>
              <w:softHyphen/>
              <w:t>ления допущен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царе Салтане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царе Салтане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царе Салтане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И.Билибина к сказ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. Подготовка со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ить сообщение об И.А. Крылове на основе статьи учеб</w:t>
              <w:softHyphen/>
              <w:t>ника, книг о Крыло ве. Познакомиться со скульптурным порт ретом И.А. Крылова. Читать осознанно текст, понимать прочитанное. Уча</w:t>
              <w:softHyphen/>
              <w:t>ствовать в работе групп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 «Мартышка и оч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содержание прочитанного, высказывать своё отношение. Опре</w:t>
              <w:softHyphen/>
              <w:t>делять особенности басни, выделять мораль басни в текстах. Представ</w:t>
              <w:softHyphen/>
              <w:t>лять героев басни. Характеризовать героев басни на основе их поступ</w:t>
              <w:softHyphen/>
              <w:t>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 «Зеркало и обезья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 «Ворона и Лис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татья В.Воскобойни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ить сообщение о М.Ю.Лермонто ве на основе статьи учебника, книг о Лер монтове. Читать осознанно текст, понима ть прочи</w:t>
              <w:softHyphen/>
              <w:t>танное. Участвовать в работе груп</w:t>
              <w:softHyphen/>
              <w:t>пы. Отвечать и зада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Горные вершины» «На севере диком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зывать отличительные особенно</w:t>
              <w:softHyphen/>
              <w:t>сти стихотворного текста. Иллюст</w:t>
              <w:softHyphen/>
              <w:t>рировать стихотворение. Читать произведение вслух и про себя, оп</w:t>
              <w:softHyphen/>
              <w:t>ределяя настроение стих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Утес», «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Л.Толстого. подготовка со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сообщение о Л.Н. Тол</w:t>
              <w:softHyphen/>
              <w:t>стом на основе статьи учебника, книг о Толстове. Читать осознанно текст, понимать прочитанное. Участвовать в работе группы. Отвечать и зада</w:t>
              <w:softHyphen/>
              <w:t>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Аку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сить заглавие рассказа с те</w:t>
              <w:softHyphen/>
              <w:t>мой и главной мыслью, отвечать на вопросы по содержанию. Опреде</w:t>
              <w:softHyphen/>
              <w:t>лять главных героев произведения. Давать характеристики героев. Уча</w:t>
              <w:softHyphen/>
              <w:t>ствовать в обсужд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Прыж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Лев и соба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Какая бывает роса на траве», «Куда девается вода из моря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авни</w:t>
              <w:softHyphen/>
              <w:t>вать прочитанные рассказы (тема, главная мысль, события, геро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личать лирическое и прозаиче</w:t>
              <w:softHyphen/>
              <w:t>ское произведения. Называть отли</w:t>
              <w:softHyphen/>
              <w:t>чительные особенности стихотворного текста. Проверять себя и само</w:t>
              <w:softHyphen/>
              <w:t>стоятельно оценивать свои дости</w:t>
              <w:softHyphen/>
              <w:t>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азд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ть содержание разде</w:t>
              <w:softHyphen/>
              <w:t>ла. Участвовать в работе группы. Отвечать и зада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Стихи о прир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стихотворение выразитель</w:t>
              <w:softHyphen/>
              <w:t>но, выражая авторское настроение. Использовать приёмы интонацион</w:t>
              <w:softHyphen/>
              <w:t>ного чтения (выразить радость, оп</w:t>
              <w:softHyphen/>
              <w:t>ределить силу голоса, выбрать тон и темп чт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екрасов «Дедушка Мазай и зай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свои собственные впечатле ния о прочитанном стихотво</w:t>
              <w:softHyphen/>
              <w:t>рении. Нахо дить среди стихотворе</w:t>
              <w:softHyphen/>
              <w:t>ний произведение с использованием текста-повествования. Сравнивать текст-описание и текст-пов-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Бальмонт «Золотое сло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дить за выражением и развити</w:t>
              <w:softHyphen/>
              <w:t>ем чувства в лирическом стихотво</w:t>
              <w:softHyphen/>
              <w:t>рении. Читать выразительно стихо</w:t>
              <w:softHyphen/>
              <w:t>творение, передавая настроение автора. Использовать приёмы инто</w:t>
              <w:softHyphen/>
              <w:t>национного чтения (выразить ра</w:t>
              <w:softHyphen/>
              <w:t>дость, определить силу голоса, вы</w:t>
              <w:softHyphen/>
              <w:t>брать тон и темп чтения). Иллюстри</w:t>
              <w:softHyphen/>
              <w:t>ровать стих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Выразительное чтение стихотвор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ть интересные выражения в лирическом тексте. Иллюстрировать стихотворения. Проверить свои зна</w:t>
              <w:softHyphen/>
              <w:t>ния. Участвовать в работе группы, читать стихи друг другу, работая в паре, самостоятельно оценивать свои достижения. Проверка усвое</w:t>
              <w:softHyphen/>
              <w:t>ния программ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ные сказ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ть содержание разде</w:t>
              <w:softHyphen/>
              <w:t>ла. Читать осознанно текст, пони</w:t>
              <w:softHyphen/>
              <w:t>мать прочитанное. Участвовать в работе группы. Отвечать и зада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 – Сибиряк  «Алёнушкины сказ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тексты литератур ных сказок, высказывать своё мнение, отно шение. Читать сказку вслух и про себя, ис пользовать приёмы выразительного чтения при перечитывании. Сравнивать содержа ние народной и литературной ска</w:t>
              <w:softHyphen/>
              <w:t>зок; опре делять нравственный смысл сказки. Наблю дать за разви</w:t>
              <w:softHyphen/>
              <w:t>тием и после довательностью собы</w:t>
              <w:softHyphen/>
              <w:t>тий в литературной сказке.Сравнивать героев в литературной сказке, характеризо вать их, используя текст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амин–Сибиряк  «Сказка  про храброго зайца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Лягуш ка–путешествен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Лягуш ка–путешествен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Мороз Иванови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Мороз Иванови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. № 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ять себя и самостоятельно оценива ть свои достижения на осно</w:t>
              <w:softHyphen/>
              <w:t>ве диагности ческой работы, пред</w:t>
              <w:softHyphen/>
              <w:t>ставленной в учебни ке. Участвовать в литературной виктор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ыли – небылиц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раздела. Опре делять особенности сказки и рас</w:t>
              <w:softHyphen/>
              <w:t>сказа, раз личать вымышленные собы</w:t>
              <w:softHyphen/>
              <w:t>тия и реальные. Находить средства художеств. выразитель ности в прозаическом тексте. Определять ав</w:t>
              <w:softHyphen/>
              <w:t>торское отношение к изображаем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епанный во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сказывать текст подробно и кратко, выборочно. Определять ха</w:t>
              <w:softHyphen/>
              <w:t>рактеристики героев произведения с опорой на текст. Находить в тексте слова и выражения, подтверждаю</w:t>
              <w:softHyphen/>
              <w:t>щие главную мыс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еп во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еп. во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особенности сказки и рассказа, различать вымышленные события и реаль ные. Читать рассказ, передавая с помощью интонации настроение автора.Делить текст на части, оза</w:t>
              <w:softHyphen/>
              <w:t>главливать каждую из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. Оценка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ять себя и самостоятельно оценивать 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этическая тетрадь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С.Чёрный «Что ты тискаешь утёнка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разде</w:t>
              <w:softHyphen/>
              <w:t>ла. Чита ть стихотворение, отражая настроение. Находить в стихотворе</w:t>
              <w:softHyphen/>
              <w:t>нии яркие, образные слова и выра</w:t>
              <w:softHyphen/>
              <w:t>жения. Объяснять смысл выражений с опорой на текст. Определять авторское отношение к изображае</w:t>
              <w:softHyphen/>
              <w:t>мо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ерный «Воробей», «Сл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тать стихотворение, отражая на</w:t>
              <w:softHyphen/>
              <w:t>строение. Выбирать эпизоды из тек</w:t>
              <w:softHyphen/>
              <w:t>ста, подтверждать свой ответ выбо</w:t>
              <w:softHyphen/>
              <w:t>рочны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«Ветхая изб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Ворона. С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 «Черему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тать стихотворение, отражая настрое ние. Наблюдать за жизнью слов в художе ственном тексте. Ил</w:t>
              <w:softHyphen/>
              <w:t>люстрировать стих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по разделу «Поэтическая тетрад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ирать стихи по своему вкусу и читать их выразительно. Проверять правильность высказывания, сверяя его с текстом; самос тоятельно оце</w:t>
              <w:softHyphen/>
              <w:t>нивать 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 жив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разде</w:t>
              <w:softHyphen/>
              <w:t>ла. Пла нировать работу с произве</w:t>
              <w:softHyphen/>
              <w:t>дением на уроке, используя услов</w:t>
              <w:softHyphen/>
              <w:t>ные обозначения. Пони мать нравст</w:t>
              <w:softHyphen/>
              <w:t>венный смысл рассказа. Опре делять основную мысль рассказа. Само</w:t>
              <w:softHyphen/>
              <w:t>стоятельно сочинять тексты, исполь</w:t>
              <w:softHyphen/>
              <w:t>зуя средства художественной выра</w:t>
              <w:softHyphen/>
              <w:t>зи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Моя Род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  «Листопаднич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жанр произведения. Определя ть идею произведения, отношение автора и собственное отношение к литературному персо</w:t>
              <w:softHyphen/>
              <w:t>нажу. Понимать нравственный смысл рассказа. Определять основ</w:t>
              <w:softHyphen/>
              <w:t>ную мысль расск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  «Листопаднич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 «Малька провинилас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 «Ещё про Маль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рас</w:t>
              <w:softHyphen/>
              <w:t>сказа. Определять основную мысль рассказа. Рассказывать о герое, под</w:t>
              <w:softHyphen/>
              <w:t>бирая в произведении слова- определения, характеризующие его поступки и харак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ышонок П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свои наблюдения за жизнью животных с рассказом авто</w:t>
              <w:softHyphen/>
              <w:t>ра. Составлять план произведения, пересказывать произведение на ос</w:t>
              <w:softHyphen/>
              <w:t>нове пл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ышонок П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Про обезьян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ывать о герое, подбирая в произве дении слова-определения, характеризую щие его поступки и ха</w:t>
              <w:softHyphen/>
              <w:t>рактер. Высказывать свои собствен</w:t>
              <w:softHyphen/>
              <w:t>ные впечатления о прочит.  произвед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Про обезьян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«Про обезьян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уров «Наша Жу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жанр произведения. Рассказывать о герое, подбирая в произведении слова-определения, характеризующие его поступки и ха</w:t>
              <w:softHyphen/>
              <w:t>рактер. Понимать нравственный смысл рассказа. Определять основ</w:t>
              <w:softHyphen/>
              <w:t>ную мысль расск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Капалу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рас</w:t>
              <w:softHyphen/>
              <w:t>сказа. Определять основную мысль рассказа. Участвовать в обсуждении. Высказывать свои собственные впе</w:t>
              <w:softHyphen/>
              <w:t>чатления о прочитан ном произведе</w:t>
              <w:softHyphen/>
              <w:t>нии. Объяснять смысл непо нятных слов с опорой на текст, с помощью словаря в учебнике или толкового слова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 Драгунский «Он живой и светитс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ывать о герое, подбирая в произведении слова-определения, характеризующие его поступки и ха</w:t>
              <w:softHyphen/>
              <w:t>рак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 «Земля-наш общий д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ять сообщения. Участвовать в работе группы. Отвечать и задавать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этическая тетрад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разде</w:t>
              <w:softHyphen/>
              <w:t>ла. Планировать работу на уроке, осмысливать цели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 «Гроза днем», «В лесу над росистой поляной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и воспринимать на слух лирические тексты. Сравнивать название произ</w:t>
              <w:softHyphen/>
              <w:t>ведения и его содержание; высказы</w:t>
              <w:softHyphen/>
              <w:t>вать своё м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Разлу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стихотворение, отражая по</w:t>
              <w:softHyphen/>
              <w:t>зицию автора и своё отношение к изображаемому. Озаглавливать произведение, читать и восприни</w:t>
              <w:softHyphen/>
              <w:t>мать на слух лирические тексты. За</w:t>
              <w:softHyphen/>
              <w:t>учивать стихи наизу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В теат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 «Ес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название произведения и его содержание; высказывать своё мнение. Читать стихотворение выра</w:t>
              <w:softHyphen/>
              <w:t>зитель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  «Кукушка», «Котен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ики-нол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овать в творческих проектах. Читать выразительно и наизусть стих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ть чтение друг друга, рабо</w:t>
              <w:softHyphen/>
              <w:t>тая в паре, самостоятельно оцени</w:t>
              <w:softHyphen/>
              <w:t>вать 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ирай по ягодке – соберешь кузо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комство с названием раздела. Прогнозировать содержание разде</w:t>
              <w:softHyphen/>
              <w:t>ла. Планировать работу с произве</w:t>
              <w:softHyphen/>
              <w:t>дением на уроке с использованием условных обозначений. Восприни</w:t>
              <w:softHyphen/>
              <w:t>мать на слух художественное произ</w:t>
              <w:softHyphen/>
              <w:t>ведение; читать вслух и про себя, осмысливая содержание. Объяснять смысл названия произведения. Со</w:t>
              <w:softHyphen/>
              <w:t>относить пословицу с содержанием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 Шергин «Собирай по ягодке – наберешь кузов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Цветок на зем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инимать на слух художествен</w:t>
              <w:softHyphen/>
              <w:t>ное произведение; читать вслух и про себя, осмысливая содержание. Объяснять смысл названия произ</w:t>
              <w:softHyphen/>
              <w:t>ведения. Отвечать на вопросы по содержанию произведения; опреде</w:t>
              <w:softHyphen/>
              <w:t>лять главную мыс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. Платонов «Цветок на земл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Ещё ма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вовать в работе группы. Пони</w:t>
              <w:softHyphen/>
              <w:t>мать содержание прочитанного, вы</w:t>
              <w:softHyphen/>
              <w:t>сказывать своё отношение. Исполь</w:t>
              <w:softHyphen/>
              <w:t>зовать приёмы интонационного чте</w:t>
              <w:softHyphen/>
              <w:t>ния (выразить радость, удивление, определить силу голоса, выбрать тон и темп чт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Ещё ма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 «Золотые сл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чать на вопросы по содержанию произведения; определять главную мысль. Понимать особенности юмо</w:t>
              <w:softHyphen/>
              <w:t>ристических произведений; выде</w:t>
              <w:softHyphen/>
              <w:t>лять эпизоды, которые вызывают смех; определять отношение автора к событиям и геро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ощенко «Великие путешественн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Федина задач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имать особенности юмористиче</w:t>
              <w:softHyphen/>
              <w:t>ских произведений; выделять эпизо</w:t>
              <w:softHyphen/>
              <w:t>ды, которые вызывают смех; опре</w:t>
              <w:softHyphen/>
              <w:t>делять отношение автора к событи</w:t>
              <w:softHyphen/>
              <w:t>ям и героям. Высказывать своё мне</w:t>
              <w:softHyphen/>
              <w:t>ние о прочитанном. Читать текст в лиц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Телеф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Друг дет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курс по разделу «Собирай по ягодке –наберешь кузов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  <w:tab/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думывать самостоятельно юмо</w:t>
              <w:softHyphen/>
              <w:t>ристические рассказы о жизни детей. Проверять себя и самостоятельно оценивать сво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страницам детских журнал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ть содержание разде</w:t>
              <w:softHyphen/>
              <w:t>ла. Пла нировать работу на уроке (начало, конец, виды деятельности). Выбирать для себя необходимый и интересный журнал. Опре делять тему для чтения. Находить в библио теке детские журналы по вы</w:t>
              <w:softHyphen/>
              <w:t>бранн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Кассиль «Отметки Риммы Лебедев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Проговорилс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прочитанное и отве чать на вопросы по содержанию. Читать текст без ошибок, плавно со</w:t>
              <w:softHyphen/>
              <w:t>единяя слова в словосочетания. Ис</w:t>
              <w:softHyphen/>
              <w:t>пользовать приём увеличения темпа чтения - «чтение в темпе разговорной речи». Читать рассказ в лиц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Воспитате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умывать самостоятельно во</w:t>
              <w:softHyphen/>
              <w:t>просы по содерж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 Остер Вредные сов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прочитанное и отвечать на вопросы по содержанию. Переделывать содержание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 Остер «Как получаются леген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текст без ошибок и переска</w:t>
              <w:softHyphen/>
              <w:t>зывать его. Сочинять по материалам художеств. текстов свои произ</w:t>
              <w:softHyphen/>
              <w:t>ведения (легенд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Веселые стих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спринимать на слух прочитанное и отвечать на вопросы по содержа</w:t>
              <w:softHyphen/>
              <w:t>нию. Читать текст выразительно, без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товить сообщение по теме, ис</w:t>
              <w:softHyphen/>
              <w:t>пользуя информацию журнала. На</w:t>
              <w:softHyphen/>
              <w:t>ходить необходи мую информацию в журнале. Проверять себя и само</w:t>
              <w:softHyphen/>
              <w:t>стоятельно оценивать свои дости</w:t>
              <w:softHyphen/>
              <w:t>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рубежная 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ть содержание разде</w:t>
              <w:softHyphen/>
              <w:t>ла. Планировать работу на уроке. Читать и воспринимать на слух ху</w:t>
              <w:softHyphen/>
              <w:t>дожественное произ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в мифологическом тексте эпизо ды, рассказывающие о представ</w:t>
              <w:softHyphen/>
              <w:t>лениях дре вних людей о мире. Пере</w:t>
              <w:softHyphen/>
              <w:t>сказывать выборочно произ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ен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го</w:t>
              <w:softHyphen/>
              <w:t>товка сообщения о великом сказоч</w:t>
              <w:softHyphen/>
              <w:t>нике (с помощью учител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ен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нравственный смысл сказки (с помощью учителя). Пере</w:t>
              <w:softHyphen/>
              <w:t>сказывать выборо чно произведение. Иллюстрировать сказ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ен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час по теме «Зарубежная литера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 произведений, персона</w:t>
              <w:softHyphen/>
              <w:t>жей разных произведений. Знаком</w:t>
              <w:softHyphen/>
              <w:t>ство со сказками народными (разных народов) и литературными (автор</w:t>
              <w:softHyphen/>
              <w:t>ским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р.№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едметных и универ</w:t>
              <w:softHyphen/>
              <w:t>сальных учебных ум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ические средства обуч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гнитофон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ьютер 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кранно-звуковые пособ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е чтение. Аудиоприложение к учебнику Л. Ф.Климановой. – М.: Просвещение, 2012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класс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столы двухместные с комплектом стульев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для хранения учебников, дидактических материалов, пособий и п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щихся: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Литературное чтение. Родная речь. Учебник для 3 кл. нач. шк. В 2 ч./ Л. Ф.Климанова и др. – М.: Просвещение, 2012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Литературное чтение. Рабочая тетрадь для 3 кл. нач. шк.  Л. Ф.Климанова и др. – М.: Просвещение, 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 олимпиады для начальной школы/ Н. А. Шевердина, Л. Л. Сушинскас. – Ростов н/Д: Феникс, 2010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sz w:val="24"/>
          <w:szCs w:val="24"/>
        </w:rPr>
        <w:t>Хрестоматия: 1-4 классы/ Сост. А. А. Безбожный, Е. Д. Серова, С. А. Шанина. – Ростов н/Д: Владис: М.: РИПОЛ классик, 2010.</w:t>
      </w:r>
    </w:p>
    <w:p>
      <w:pPr>
        <w:pStyle w:val="Normal"/>
        <w:spacing w:before="280" w:after="280"/>
        <w:ind w:left="-60" w:firstLine="133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ителя: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Круглова Т.А. Литературное чтение: итоговая аттестация за 3 класс. – М.: Издательство «Экзамен», 201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сова О.В. Учим читать Методические рекомендации. - Смоленск: Ассоциация 19 век, 2012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явина С.В. Поурочные разработки по литературному чтению. – М. :ВАКО, 2013.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20" w:hanging="11"/>
        <w:contextualSpacing/>
        <w:jc w:val="both"/>
        <w:rPr/>
      </w:pPr>
      <w:r>
        <w:rPr>
          <w:sz w:val="24"/>
          <w:szCs w:val="24"/>
        </w:rPr>
        <w:t>Литературное чтение. Родная речь. Учебник для 3 кл. нач. шк. В 2 ч./ Л. Ф.Климанова и др. – М.: Просвещение, 2012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Начальная школа. В 2 ч. Ч.1-5-е изд.- перераб.-М.:Просвещение, 2011.</w:t>
      </w:r>
    </w:p>
    <w:p>
      <w:pPr>
        <w:pStyle w:val="Normal"/>
        <w:spacing w:before="280" w:after="280"/>
        <w:ind w:left="-60" w:firstLine="133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w:br w:type="page"/>
      </w:r>
    </w:p>
    <w:p>
      <w:pPr>
        <w:pStyle w:val="Normal"/>
        <w:spacing w:before="280" w:after="280"/>
        <w:ind w:left="-60" w:firstLine="1336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Лист дополнений и изменений к рабочей программе</w:t>
      </w:r>
    </w:p>
    <w:tbl>
      <w:tblPr>
        <w:tblW w:w="97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5706"/>
        <w:gridCol w:w="2228"/>
      </w:tblGrid>
      <w:tr>
        <w:trPr>
          <w:trHeight w:val="517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й</w:t>
            </w:r>
          </w:p>
        </w:tc>
        <w:tc>
          <w:tcPr>
            <w:tcW w:w="5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внесшего запись</w:t>
            </w:r>
          </w:p>
        </w:tc>
      </w:tr>
      <w:tr>
        <w:trPr>
          <w:trHeight w:val="258" w:hRule="atLeast"/>
        </w:trPr>
        <w:tc>
          <w:tcPr>
            <w:tcW w:w="1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570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22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1" w:hRule="atLeast"/>
        </w:trPr>
        <w:tc>
          <w:tcPr>
            <w:tcW w:w="1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0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8386" w:hRule="atLeast"/>
        </w:trPr>
        <w:tc>
          <w:tcPr>
            <w:tcW w:w="1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0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17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70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1950" w:firstLine="195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ест 1 «Поэтическая тетрадь 1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Чьих произведений нет в разделе «Поэтическая тетрадь 1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Ф.И. Тютчев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И.С. Никит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А.А. Фет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 С. Пушк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 зовут поэта Никит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ван Саввич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Федор Иван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Иван Захарович</w:t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фанасий Афанасьевич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Из какого произведения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идишь, ни слова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хо все кругом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слышишь — воет Вьюга за окн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.С. Никитин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 3. Суриков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.А. Фет «Зреет рожь над жаркой нивой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Ф.И. Тютчев «Весенняя гроз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ван Захарович Суриков — автор стихотворения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Мама!Глянь-ка из окошк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«Листь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Зи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. Найдите значение слова «перлы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емчужины, что-нибудь чистое и блестящее, как жемчу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альц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ерловая круп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тиц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 По группе слов узнайте произвед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шка, побелело, мороз, иней, пухлой ватой, салазки, бежать, гу</w:t>
        <w:softHyphen/>
        <w:t>ля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Весенняя гроз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Мама!Глянь-ка из окошк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Листь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«Зреет рожь над жаркой нивой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Найдите созвучное слово. Раскаты молодые — перлы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олубы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ждевы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олоты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снеговы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ь стихотворных произведений — ритм. Ритм — это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ередование ударных и безударных слог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ифм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звучные сл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днокоренные слова С1. Какое слово пропущено? Чем дальше в..., тем больше др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ад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рощ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ес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чащ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В каких стихотворениях говорится о нем (ответ предыду</w:t>
        <w:softHyphen/>
        <w:t>щего вопроса)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.З. Суриков «Зима»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 С. Никитин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.И. Тютчев «Весенняя гроза»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И.С. Никитин «Полно, степь моя, спать беспробудно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Чьих произведений нет в разделе «Поэтическая тетрадь 1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.З. Суриков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. Некрас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И.С. Никитин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А.А. Ф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 зовут поэта Сурик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ван Захарович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Федор Иван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Иван Саввич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фанасий Афанасьевич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Из какого произведения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буйные ветры, Скорее, скорей! Скорей нас сорвите С докучных ветве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.И. Тютчев «Листь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.А. Фет «Мама! Глянь-ка из окошк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.С. Никитин «Полно, степь моя, спать беспробудно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 И.З. Суриков «Детство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ор Иванович Тютчев — автор стихотворения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Зи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Зреет рожь над жаркой нивой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есенняя гроз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. Найдите значение слова «тороватый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орбат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скуповат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едрый (не скупой)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стар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 Из какого произведения приведенные слова? Зима, гостья, гуляй, расстилай, мороз, песни сев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Полно, степь моя, спать беспробудно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«Зи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 Найдите созвучное слово. Пыль летит — нити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олотит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холод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еребри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реврат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. Вставьте пропущенное слово. Созвучные слова — это ...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одственны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ифмующие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близкие по смыслу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есны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О ком из поэтов идет реч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ь его была очень тяжелой. Умер он в 39 лет от чахотки. Но дет</w:t>
        <w:softHyphen/>
        <w:t>ство его было счастлив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Ф.И. Тютчев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И.С. Никит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.А. Фе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.З. Суриков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акие произведения этого поэта (ответ предыдущего во</w:t>
        <w:softHyphen/>
        <w:t>проса) вы читали в разделе «Поэтическая тетрадь 1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Детство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Зима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«Листь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 2 «</w:t>
      </w:r>
      <w:r>
        <w:rPr>
          <w:rFonts w:cs="Arial" w:ascii="Arial" w:hAnsi="Arial"/>
          <w:b/>
          <w:bCs/>
          <w:color w:val="000000"/>
          <w:sz w:val="24"/>
          <w:szCs w:val="24"/>
        </w:rPr>
        <w:t>Поэтическая тетрад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Найдите лишнюю фамилию среди перечисленных поэ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.А. Некрасов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i/>
          <w:iCs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А. Ф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И.А. Буни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.Д. Бальмон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е стихотворение написал И.А. Бунин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Не ветер бушует над бор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«Дедушка Мазай и зайцы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Узнайте произведение по его строчке. «Трещат по замерзлой воде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Не ветер бушует над бором...»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«Дедушка Мазай и зайцы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«Золотое слово»                                   4) «Полевые цветы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Какое из приведенных произведений описывает явление природы - половодь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 Полевые цветы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Дедушка Мазай и зайц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«Детство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олотое слово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Как зовут Бун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ван Александрович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Илья Алексе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Илья Александрович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ван Алексе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.  Прочитайте стихотворение и определите, о чьих следах идет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т след его. Здесь натоптал тропинок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елку гнул и белым зубом скреб –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ного хвойных крестиков, остинок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ыпалось с макушки на сугроб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ос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медвед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лень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аба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Объясните значение слова «багор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линная палка                       2) длинный шес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ест с металлическим крюком и острием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длинный шест в виде топо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Вставьте пропущен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, как легко он уходил долино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бешено, в избытке свежих сил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тремительности радостно-звериной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... от смерти уносил!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жизнь свою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близких все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ноги быстре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расоту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4. В каком стихотворении поэт вспоминает, как он гуля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бору, когда ему было «только десять лет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.Д. Бальмонт, 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А. Бунин,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.А. Бунин, «Густой зеленый ельнику дороги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Н.А. Некрасов, «Не ветер бушует над бором...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ие строчки принадлежат НА. Некрасов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ушисты ли сосен вершины, Красив ли узор на дуба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Солнце золотится. Лютик — золотой. Речка серебрится и шалит вод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Я зацепился багром за сучок И за собою бревно повол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 Веет от них красотою стыдливою, Сердцу и взору родные о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Узнайте произведение по рифме. Тропинок — остинок, скреб — на сугроб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«Полевые цветы»          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Густой зеленый ельник у дороги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Детство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Найдите лишнюю фамилию поэта в данном спис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.А. Буни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НА. Некра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К.Д. Бальмон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.И. Тютче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2. Какое стихотворение написал К.Д. Бальмон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«Полевые цвет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«Славная осень! Здоровый, ядреный...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Узнайте произведение по его строчке. «Повсюду блеск, повсюду яркий свет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Полевые цвет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Густой зеленый ельнику дороги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«Славная осень!..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Какое из стихотворений НА. Некрасова похоже на сказк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Славная осень!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Не ветер бушует над бор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Дедушка Мазай и зайц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Как зовут Некрас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иколай Александрович   3) Алексей Никола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икита Александрович     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иколай Алексе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. Прочитайте стихотворение и определите, о чем идет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на полях моей родины скромные Сестры и братья заморских цветов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 тепличных цветах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евых цвет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 дорогих цветах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 комнатных цвет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Объясните значение слова «зипун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таринное деревенское пальт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естьянский кафтан из грубого толстого сук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крестьянский полушуб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богатая старинная одеж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Найдите «ошибку» в перечисл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ечка золотитс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лютик золот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лнце золотится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едой одуванчи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. В каком произведении рассказывается о человеке, кото</w:t>
        <w:softHyphen/>
        <w:t>рый очень любил животны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А. Бунин, «Густой зеленый ельник у дороги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.А. Некрасов, «Дедушка Мазай и зайц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А. Бунин,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.Д. Бальмонт, 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ие сравнения встречаются в стихотворении НА. Не</w:t>
        <w:softHyphen/>
        <w:t>красова? С чем сравнивается лист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стья лежат, как кове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орозные но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авшая листва, как мягкая постел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листья желты и свеж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Подберите пропущенное сло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золотится. Лютик — золотой. Речка серебрится и... вод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шуми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журч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блестит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ал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Контрольная работа за </w:t>
      </w:r>
      <w:r>
        <w:rPr>
          <w:rFonts w:eastAsia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полугодие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текст, выполните задания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 сырым полем, в том месте, где особенно много весенних луж, весь день с криком летают чиби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яростно машут широкими крыльями, ныряют в воздухе вправо, влево, кувыркаются. Кажется, что сильный ветер мешает им лете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нет в поле ветра. Светит солнце, отражается в гладких сверкаю</w:t>
        <w:softHyphen/>
        <w:t>щих луж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чибиса необыкновенный полет, игривый. Чибис играет, плещется в воздухе, как плещутся ребята в ре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чибис садится на землю, сразу и не поверишь, что эта самая птица, которая только что кувыркалась над лужами, валяла дурака. Си</w:t>
        <w:softHyphen/>
        <w:t>дящий чибис строг и красив, и совсем неожиданным кажется легкомыс</w:t>
        <w:softHyphen/>
        <w:t>ленный хохолок у него на голов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 я видел, как чибисы гоняли пустельгу. Пустельга неожиданно приблизилась к их гнезду и попала в переплет. Один чибис все кувыр</w:t>
        <w:softHyphen/>
        <w:t>кался перед ее носом и мешал лететь, а второй налетал сверху и лупил по чему придется. Прогнавши хищника, чибисы опустились на землю и пошли пешком по лужам, помахивая своими гордыми хохол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Ю. Ковал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просы и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де происходит действие? Подчеркн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 рек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лес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заливном по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бы вы озаглавили текс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ите жанр этого произведения. Подчеркн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есть;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сказ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сказ;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пье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зделите текст на три части. Озаглавьте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Какими словами вы бы могли охарактеризовать чибисов? (апиш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формулируй гла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бъясните значение выражен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ростно машут —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ильно, быстро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лять дурака —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урачиться, резвиться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асть в переплет —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пасть в затруднительное положение, в трудную ситуацию)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текст, выполните задания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ирал я на болоте клюкву. Набрал полкорзинки, а солнце уже низ</w:t>
        <w:softHyphen/>
        <w:t>ко: из-за леса выглядывает, вот-вот скрое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на устала немножко, распрямился я, смотрю — пролетела цапля. Наверное, спать. Она на болоте давно живет, я ее всегда вижу, когда она пролета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уже зашло, а светло еще, небо на том месте красное-красное. Тихо вокруг, только кто-то кричит в камышах, не очень громко, а слыш</w:t>
        <w:softHyphen/>
        <w:t>но далеко: «Ук!» Подождет немножко, и опять «Ук!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же это такой? Я этот крик и раньше слышал, только не обращал внимания. А сейчас мне как-то любопытно стало: может, это цапля так кричи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 я ходить около этого места, где крик слышен. Близко совсем кричит, а никого н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но скоро будет. Пора дом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немного прошел — и вдруг кричать перестало, не слышно больш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га, — думаю, — значит, здесь! Притаился я, стою тихо-тихо, чтоб не спугнуть. Долго стоял, наконец, на кочке совсем рядом откликнулось: «Ук!» — и опять тиш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ел я, чтоб получше разглядеть, смотрю — лягушечка сидит и не шевелится. Маленькая совсем, а кричит так гром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ймал я ее, в руке держу, а она даже не вырывается. Спинка у нее серая, а брюшко красное-красное, как небо над лесом, где зашло солнц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ил я ее в карман, корзиночку с клюквой взял — и домой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. Снегире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просы и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де происходит действие? Подчеркн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лес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пол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боло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бы вы озаглавили текс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ите жанр этого произведения. Подчеркн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есть;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сказ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ссказ;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пье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Разделите текст на части. Озаглавьте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формулируйте гла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Найдите сравнение в описании лягушки. Запишит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Брюш</w:t>
        <w:softHyphen/>
        <w:t>ко красное-красное, как небо над лесом, где зашло солнце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бъясните значение выражений. Притаился —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прятался, затих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лнце уже зашло — .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скрылось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 № 3 «Поэтическая тетрадь 3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Кто автор стихотворения «Воробей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 А. Блок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ша Черн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С.А. Есени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А. С. Пушк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е из приведенных стихотворений написал А.А. Блок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Ветхая избушка»   </w:t>
      </w:r>
      <w:r>
        <w:rPr>
          <w:rFonts w:cs="Times New Roman" w:ascii="Times New Roman" w:hAnsi="Times New Roman"/>
          <w:color w:val="000000"/>
          <w:sz w:val="24"/>
          <w:szCs w:val="24"/>
        </w:rPr>
        <w:t>2) «Черемуха»   3) «Воробей»   4) «Что ты тискаешь утенка?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Из какого произведения эти строч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друг запрыгала вбок глупым скоком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з на землю глядит она боком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«Что ты тискаешь утенка?..»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Ворона»   </w:t>
      </w:r>
      <w:r>
        <w:rPr>
          <w:rFonts w:cs="Times New Roman" w:ascii="Times New Roman" w:hAnsi="Times New Roman"/>
          <w:color w:val="000000"/>
          <w:sz w:val="24"/>
          <w:szCs w:val="24"/>
        </w:rPr>
        <w:t>3) «Черемуха»  4) «Сн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Найдите «лишнее» произвед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«Что ты тискаешь утенка?..»  2) «Слон»   3) «Воробей»   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орон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Как зовут Бло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лександр Алексеевич             2) Алексей Александр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лександр Александрович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Алексей Алексе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1. Узнайте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гемот, поиграть, пруд, малыш, больш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аша Черный, «Что ты тискаешь утенка?..»               2) </w:t>
      </w:r>
      <w:r>
        <w:rPr>
          <w:rFonts w:cs="Times New Roman" w:ascii="Times New Roman" w:hAnsi="Times New Roman"/>
          <w:color w:val="000000"/>
          <w:sz w:val="24"/>
          <w:szCs w:val="24"/>
        </w:rPr>
        <w:t>А.А. Блок, «Сн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.А. Блок, «Ветхая избушка»                                        4) С.А. Есенин, «Черемух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Вспомните рифму в четверостиш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ойму, что человек, такой...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адил меня в клетушку, словно мышь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х, как скучно головой весь день...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е бревна дали б, что ли, потаскать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репыш, мот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крепыш, кач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лыш, качать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малыш, мот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Вставьте пропущенные глаголы в четверостиш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тра... чаю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из окна, —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, уж дом...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воре — вес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пьют, посмотрят, растая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ыпьют, посмотрят, растая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пьют, глянут, растая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ьют, глянут, растая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4. В каком произведении рассказывается о зимних забава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.А. Блок, «Сн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А. Блок, «Ветхая избуш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аша Черный, «Сл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.А. Есенин, «Черемух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 вы понимаете значение слова «ветхий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рушающийся от стар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ревянн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ряхл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ломенн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то скрывается под псевдонимом Саша Черны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Александр Максимович Гликберг         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лександр Михайлович Гликбер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ихаил Александрович Гликберг            4) Алексей Михайлович Гликбер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Кто автор стихотворения «Сны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аша Чер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А.С. Пушк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А. Блок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С.А. Есен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е из стихотворений принадлежит перу С.А. Есен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Черемуха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Слон»</w:t>
      </w:r>
      <w:r>
        <w:rPr>
          <w:rFonts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Ворона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етхая избушк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Из какого произведения приведенные строч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 лампадки, как в тумане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-два, раз-два, раз!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Черемуха»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«Ворона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Сны»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4)</w:t>
      </w:r>
      <w:r>
        <w:rPr>
          <w:rFonts w:cs="Times New Roman" w:ascii="Times New Roman" w:hAnsi="Times New Roman"/>
          <w:color w:val="000000"/>
          <w:sz w:val="24"/>
          <w:szCs w:val="24"/>
        </w:rPr>
        <w:t>«Ворона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Найдите «лишнее» произвед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Ветхая избушка»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Ворон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«Сны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Воробей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Как зовут Есен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ергей Алексеевич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ергей Александр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Алексей Сергеевич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ександр Сергеевич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1. Узнайте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нуть, няня, сказка, лампад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Сны», А.А. Блок                 2) </w:t>
      </w:r>
      <w:r>
        <w:rPr>
          <w:rFonts w:cs="Times New Roman" w:ascii="Times New Roman" w:hAnsi="Times New Roman"/>
          <w:color w:val="000000"/>
          <w:sz w:val="24"/>
          <w:szCs w:val="24"/>
        </w:rPr>
        <w:t>«Слон», Саша Черн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«Ветхая избушка», А.А. Блок    4) «Черемуха», С.А. Есен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Вспомните рифму в четверостиш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ял тебя бы крепко в лап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ом бы стал лизат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х, как стал бы звать ты...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рыкаться, и...!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аму, стон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папу, стон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аму, кричат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пу, крич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Вставьте пропущенные глаголы в четверостиш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…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….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снежный дом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вонко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са кругом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рыгают, смеются, строят, раздаются 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егают, смеются, лепят, раздаю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егают, хохочут, лепят, разнесутся       4) прыгают, смеются, лепят, раздаю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. В каком произведении автор учит бережному отношению к животны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аша Черный, «Что ты тискаешь утенка?..»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С.А. Есенин, «Черемух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.А. Блок, «Ворона»               4) Саша Черный, «Сл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 вы понимаете значение слова «брыкаться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 же, что лягаться, а также вообще бить, отбиваться ног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 активно сопротивляться, упрямит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о же, что и купат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то же, что и прижимат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то из поэтов так вспоминал свои детские год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ядья мои были ребята озорные и отчаянные. Трех с половиной лет они посадили меня на лошадь без седла и сразу пустили в галоп. Я по</w:t>
        <w:softHyphen/>
        <w:t>мню, что очумел и очень крепко держался за холку. Потом меня учили плавать. Один дядя (дядя Саша) брал меня в лодку, отъезжал от берега, снимал с меня белье и, как щенка, бросал в воду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.С. Пушки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АА. Бл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аша Черны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.А. Есен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№ 4 «Люби живое» (И.</w:t>
      </w:r>
      <w:r>
        <w:rPr>
          <w:rFonts w:cs="Times New Roman" w:ascii="Times New Roman" w:hAnsi="Times New Roman"/>
          <w:color w:val="000000"/>
          <w:sz w:val="24"/>
          <w:szCs w:val="24"/>
        </w:rPr>
        <w:t>С. Соколов-Микитов, М.М- Пришвин, В.И. Белов, В. В. Бианки)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1. Узнайте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а, солнце, природа, Род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«Мышонок Пик»    2) «Листопадничек»        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Моя Родина»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«Малька провинилась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Зачем маленький зайчонок убежал из родного гнезд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тобы искать журавлиные теплые страны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чтобы найти другую семь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чтобы не замерзнуть зимой на болоте             4) чтобы найти жилище бобров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Кого не слышал зимой около хатки Листопадничек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хитрую лисицу</w:t>
        <w:tab/>
        <w:t xml:space="preserve">            3) злую рысь 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ердитого медведя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) жадную росомах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Кто делает много зла и портит и разоряет плотины бобров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) выдра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)рыс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росомаха                          4) лисиц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Кутенок — эт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щенок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ягнен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тенок                          4) козленок   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Куда делась ла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бревна утонули                                     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ревна подняло водой и унесл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ревна убрали местные жители            4) бревна сломалис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Кто вытащил Мальку из вод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едя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Лид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втор                               4) выбралась сам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Кто написал произведение «Мышонок Пик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.И. Белов                2) И.С. Соколов-Мики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.М. Пришвин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В.В. Биан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4. В каком возрасте был мышонок Пик, когда его отправили в путешеств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есять дней от роду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три недели от род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ве недели от роду             4) одна неделя от род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 зовут Соколова-Микит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Михаил Михайлович      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ван Серге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асилий Иванович           4) Виталий Валентин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ак, ругаясь, Лидия называла Мальк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ривоногая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атяв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шельма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бесстыдниц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. О ком из писателей здесь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- творение природы. Любовь к природе — естественное чувст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рмального человека. Но бывают люди с какой-то особенной любовью: в их присутствии лучше растут самые капризные растения, и не боятся самые пугливые животные. Кажется, сама природа только и ждет момента, чтобы раскрыть им свои тайны. Таким человеком и был этот писатель и ученый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.В. Бианки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М.М. Пришв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.И. Белов                       4) И.С. Соколов-Микитов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  <w:r>
        <w:br w:type="page"/>
      </w:r>
    </w:p>
    <w:p>
      <w:pPr>
        <w:pStyle w:val="Style22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</w:rPr>
        <w:t>Тест (И.</w:t>
      </w:r>
      <w:r>
        <w:rPr>
          <w:rFonts w:eastAsia="Times New Roman"/>
          <w:color w:val="000000"/>
          <w:sz w:val="24"/>
          <w:szCs w:val="24"/>
        </w:rPr>
        <w:t>С. Соколов-Микитов, М.М- Пришвин, В.И. Белов, В. В. Бианк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1. Кому принадлежат слова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...А человеку нужна Родина. Охранять   природу — значит охранять Родину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.И. Белову                                   2) И.С. Соколову-Микитов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.М. Пришвину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В.В. Биан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Что означает слово «листопаднички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это когда падают листья                       2) когда с деревьев падают золотые листь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это птицы, которые улетают на юг           4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ак охотники называют осенних зайча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О какой еде мечтал Листопадничек в бобровой хатк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 хрустящей капусте                    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 сладкой репк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 сладкой морковке                    4) о сочной свекл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Каким прослыл Листопадничек по всему лесу после пу</w:t>
        <w:softHyphen/>
        <w:t>тешеств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) храбрым и отчаянным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храбрым и любознательны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решительным и смелым             4) любопытным и легкомысленным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Кто автор произведений про Мальк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)В.И. Белое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И.С. Сокблов-Мики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.М. Пришвин                  4) В.В. Биан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 В чем беспомощно барахтались два крохотных новоро</w:t>
        <w:softHyphen/>
        <w:t>жденных кутен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старой корзинке              3) в старом корыт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 старой шапке-ушанке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в старом полушубк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Что такое ла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авина          2) маленький мости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ва стесанных бревна, перекинутые с одного берега на другой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дорога по льд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Кто спас мышонка от лягуш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чайки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)зме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щука                                   4) сам убеж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4. Узнайте произведение по отрыв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ки этого куста были усажены длинными острыми колючками. На колючках, как на пиках, торчали мертвые, наполовину съеденные птенчики, ящерки, лягушата, жучки и кузнечики. Тут была воздушная кладовая разбой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Мышонок Пик»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Еще про Мальку»   3) «Малька провинилась»   4) «Листопадниче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ие произведения написал В.И. Белов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Малька провинилась»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Листопадниче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Еще про Мальку»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«Мышонок Пи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О чем часто вспоминал Листопадничек зим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 своих братьях и сестр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 теплом гнезд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 своем лес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 старой матери-зайчих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. О ком из писателей здесь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надцати лет он впервые ушел в море учеником матроса, и жажда странствий не давала ему покоя всю жизнь. На Первую мировую войну отправился добровольцем. Служил в санитарном отряде, а затем стал метчиком. Потом пришлось стать матросом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.С. Соколов-Микитов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В.И. Бел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М.М. Пришвин                  4) В.В. Биан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Тест (В.Ю. Драгунский, Б.С. Житков, В.П. Астафьев, И.Л. Дур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Вариант 1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Кто Написал рассказ «Про обезьянку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В.Ю. Драгунский               3) В.П. Астафье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. С. Житков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В.Л. Дур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й из рассказов написал В.Ю. Драгунски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«Про обезьянку»     2) «Капалуха»    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«Он живой и светится...»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Как решили оставить Яшку на ноч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ивязать за жилет к кровати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привязать к ножке сто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вязать к лестнице                    4) решили не привязыв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1. Из какого произведения приведенные строк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с тех пор я и полюбил животных. А потом, когда вырос, стал воспитывать зверей и учить их, то есть дрессиров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Б.С. Житков, «Про обезьянку»                               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.Л. Дуров, 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.Ю. Драгунский, «Он живой и светится...»        4) В.П. Астафьев, 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Прочитайте, как зреет черника, и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леные пупырышки будущих черничных ягод выпустили чуть за</w:t>
        <w:softHyphen/>
        <w:t>метные серые былиночки-лепестки, но они как-то незаметно осыпались. Потом ягодка начнет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увеличиваться                               2) чернет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синеть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латься черной с седоватым налет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Что такое косм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апы ели                                         2) сухие сучья, деревья, упавшие на земл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злохмаченные пряди волос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космическое тел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Отгадайте загадку. В каком произведении идет речь об от</w:t>
        <w:softHyphen/>
        <w:t>вете загад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 погаснет, то зажжетс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чью в роще огонек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гадай, как он зовется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лотистый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.Ю. Драгунский, «Он живой и светится.: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.П. Астафьев, 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.С. Житков, «Про обезьянку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В.Л. Дуров, «Наша Жучк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2. Вставьте пропущенное слово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ом мама зажгла св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Да, — сказала она, — это волшебство! Но все-таки как ты решился отдать такую ценную вещь, как самосвал, за... 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ветлячка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звездочк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червячка                             4) чудо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. О ком из писателей здесь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него появились свои животные — козел Василий Васильевич, со</w:t>
        <w:softHyphen/>
        <w:t>бака Бишка, гусь Сократ. Их он и дрессировал. Но дрессировал не так, как было принято в те годы, - палкой и побоями. Нет, он обходился со своими животными ласково, терпеливо приучал их к себе, а за удачно выполненный трюк обязательно угощал каким-нибудь лакомст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 Б.С. Житкове                  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 В.Л. Дуров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 В.Ю. Драгунском            4) о В.П. Астафьев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Тест (В.Ю. Драгунский, Б.С. Житков, В.П. Астафьев, И.Л. Дур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то написал рассказ «Наша Жучк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.С. Житков                       3) В.П. Астафье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.Л. Дуров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В.Ю. Драгунск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ой рассказ принадлежит перу В.П. Астафье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Он живой и светится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«Про обезьянку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З. Где переночевал Яшка первый раз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 кровати мальчика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в своей кроватк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своей корзинке                4) в кровати пап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1</w:t>
      </w:r>
      <w:r>
        <w:rPr>
          <w:rFonts w:cs="Times New Roman" w:ascii="Times New Roman" w:hAnsi="Times New Roman"/>
          <w:color w:val="000000"/>
          <w:sz w:val="24"/>
          <w:szCs w:val="24"/>
        </w:rPr>
        <w:t>. Чего Яшка не делал, когда не хотел понравить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тановился очень ласковы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лез целоват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лезал на плеч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чинал в голове иск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Жучки на боку и на спине облезла шерсть и даже кожа. Что послужило причин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на попала в ого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ее побили горящей палк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3) на нее плеснули кипятк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на сильно обморозилась</w:t>
      </w:r>
    </w:p>
    <w:p>
      <w:pPr>
        <w:pStyle w:val="Normal"/>
        <w:shd w:fill="FFFFFF" w:val="clear"/>
        <w:tabs>
          <w:tab w:val="clear" w:pos="708"/>
          <w:tab w:val="left" w:pos="58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3</w:t>
      </w:r>
      <w:r>
        <w:rPr>
          <w:rFonts w:cs="Times New Roman" w:ascii="Times New Roman" w:hAnsi="Times New Roman"/>
          <w:color w:val="000000"/>
          <w:sz w:val="24"/>
          <w:szCs w:val="24"/>
        </w:rPr>
        <w:t>. Из какого произведения приведенные строчки?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я их учил не палкой, а лаской, и они меня тоже любили и слушали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Д. Драгунский, «Он живой и светится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.Л. Дуров, 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.П. Астафьев, 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Б.С. Житков, «Про обезьянку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ут мы увидели, что живот у нее голый вплоть до шейки и на голой, пупыристой груди часто-часто трепещет кожа. Эт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т радости                          3) от гне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т испуга                            4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т бесстраш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2. </w:t>
      </w:r>
      <w:r>
        <w:rPr>
          <w:rFonts w:cs="Times New Roman" w:ascii="Times New Roman" w:hAnsi="Times New Roman"/>
          <w:color w:val="000000"/>
          <w:sz w:val="24"/>
          <w:szCs w:val="24"/>
        </w:rPr>
        <w:t>Капалуха — это кт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орона                                3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лухар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сорока                                4)куниц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3. Вставьте пропущенное сло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ери мой самосвал, хочешь? Навсегда бери, насовсем! А мне отдай эту ..., я ее домой возьму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ампочку        .                   3) букашечк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вездочку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красот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ст № 5. «Поэтическая тетрадь 2»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Кто автор стихотворения «Разлук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.Я. Маршак           2) СВ. Михалков               3) Е.А. Благинина        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Л. Барт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е стихотворение написала Е.А. Благин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укушка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«Гроза днем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В театре»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         4)</w:t>
      </w:r>
      <w:r>
        <w:rPr>
          <w:rFonts w:cs="Times New Roman" w:ascii="Times New Roman" w:hAnsi="Times New Roman"/>
          <w:color w:val="000000"/>
          <w:sz w:val="24"/>
          <w:szCs w:val="24"/>
        </w:rPr>
        <w:t>«Если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3. Узнайте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д, дом, забыли, заглядень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Гроза днем»</w:t>
      </w:r>
      <w:r>
        <w:rPr>
          <w:rFonts w:cs="Arial" w:ascii="Arial" w:hAnsi="Arial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Разлука»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отенок»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            4) </w:t>
      </w:r>
      <w:r>
        <w:rPr>
          <w:rFonts w:cs="Times New Roman" w:ascii="Times New Roman" w:hAnsi="Times New Roman"/>
          <w:color w:val="000000"/>
          <w:sz w:val="24"/>
          <w:szCs w:val="24"/>
        </w:rPr>
        <w:t>«Если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4. Вставьте пропущенные слова в отрыв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кушкин голос...              Под стать неяркому деньку —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сердечный и...,         С утра до вечера: «Ку-ку!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унывный, отзывный 2) </w:t>
      </w:r>
      <w:r>
        <w:rPr>
          <w:rFonts w:cs="Times New Roman" w:ascii="Times New Roman" w:hAnsi="Times New Roman"/>
          <w:color w:val="000000"/>
          <w:sz w:val="24"/>
          <w:szCs w:val="24"/>
        </w:rPr>
        <w:t>звонкий, отзывный 3)звонкий, созвучный 4)заунывный, созвучн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В каком произведении говорится о том, как девочки ме</w:t>
        <w:softHyphen/>
        <w:t>шали очень многим людя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Гроза днем»</w:t>
      </w:r>
      <w:r>
        <w:rPr>
          <w:rFonts w:cs="Arial" w:ascii="Arial" w:hAnsi="Arial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Если»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Котенок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 театр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Отгадайте загадку и вспомните название стихотворения, которой оно соответству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нылая старушк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ет в лесной избушке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 и то же говорит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 слог всю жизнь тверди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Котенок»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укушка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В театре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лу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2. Какому произведению созвучна данная поговорка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то наскучит, то и научит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Гроза днем»</w:t>
      </w:r>
      <w:r>
        <w:rPr>
          <w:rFonts w:cs="Arial" w:ascii="Arial" w:hAnsi="Arial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В театре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Разлука»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        4) </w:t>
      </w:r>
      <w:r>
        <w:rPr>
          <w:rFonts w:cs="Times New Roman" w:ascii="Times New Roman" w:hAnsi="Times New Roman"/>
          <w:color w:val="000000"/>
          <w:sz w:val="24"/>
          <w:szCs w:val="24"/>
        </w:rPr>
        <w:t>«Кукушка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. Прочитайте отрывок из стихотворения «Рисунок» С.В. Михалкова и найдите среди прочитанных на уроке похоже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карандаш с бумагой взял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исовал дорог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ей быка нарисовал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рядом с ним корову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о дождь, налево сад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аду пятнадцать точек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будто яблоки висят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ождик их не мочи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Михалков, «Если»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А.Л. Барто, «Разлу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Е.А. Благинина, «Кукушка»     4) Е.А. Благинина, «Котенок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4. Узнайте стихотворение по его описанию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герой — мальчик, действие происходит в лесу; рассвет, тума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Я. Маршак, «Гроза днем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СВ. Михалков, «Есл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Е.А. Благинина, «Кукушка»         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Я. Маршак, «В лесу над росистой поляной...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 зовут Благинин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Елена Алексеевна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лена Александровн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Елизавета Алексеевна 4) Елизавета Александровн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Найдите в данном списке «лишнег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Я. Маршак</w:t>
      </w:r>
      <w:r>
        <w:rPr>
          <w:rFonts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А.Л. Барто</w:t>
      </w:r>
      <w:r>
        <w:rPr>
          <w:rFonts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.А. Благинина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.П. Астафьев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З. О ком из писателей говорится в приведенном отрывк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лся он в Москве, школьные годы провел в Пятигорске. Перв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 стихи — обыкновенные «взрослые» — напечатал в ростовском журна</w:t>
        <w:softHyphen/>
        <w:t>ле. Поэту было пятнадцать лет, и из редакции он получил письмо: «Очень не восхищайтесь, учитесь работать и шлите нам свои стих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Я. Маршак</w:t>
      </w:r>
      <w:r>
        <w:rPr>
          <w:rFonts w:cs="Arial" w:ascii="Arial" w:hAnsi="Arial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А.Л. Барто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В. Михалков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Е.А. Благинин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риант 2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, Какое стихотворение принадлежит СЯ. Маршак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В лесу над росистой поляной...»   2) </w:t>
      </w:r>
      <w:r>
        <w:rPr>
          <w:rFonts w:cs="Times New Roman" w:ascii="Times New Roman" w:hAnsi="Times New Roman"/>
          <w:color w:val="000000"/>
          <w:sz w:val="24"/>
          <w:szCs w:val="24"/>
        </w:rPr>
        <w:t>«В театре» 3) «Котенок» 4) «Если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то написал стихотворение «Котенок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В. Михалков  2) А.Л. Барто    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.А. Благинина  </w:t>
      </w:r>
      <w:r>
        <w:rPr>
          <w:rFonts w:cs="Times New Roman" w:ascii="Times New Roman" w:hAnsi="Times New Roman"/>
          <w:color w:val="000000"/>
          <w:sz w:val="24"/>
          <w:szCs w:val="24"/>
        </w:rPr>
        <w:t>4) С.Я. Марша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3. Узнайте стихотвор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ммы, врач, командиров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Котенок»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Разлука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В театре»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            4) </w:t>
      </w:r>
      <w:r>
        <w:rPr>
          <w:rFonts w:cs="Times New Roman" w:ascii="Times New Roman" w:hAnsi="Times New Roman"/>
          <w:color w:val="000000"/>
          <w:sz w:val="24"/>
          <w:szCs w:val="24"/>
        </w:rPr>
        <w:t>«Если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Вставьте пропущенные слова в отрывок из стихотвор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лесу над... поляно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кушка встречает рассве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иши ее голос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чит, как вопрос и отв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осистой, стеклянный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солнечной, прекрасн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осистой, прекрасный             4) солнечной, стеклянн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В каком произведении говорится о том, как плохо без са</w:t>
        <w:softHyphen/>
        <w:t>мого близкого челове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В театре»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Разлука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Котенок»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   4) </w:t>
      </w:r>
      <w:r>
        <w:rPr>
          <w:rFonts w:cs="Times New Roman" w:ascii="Times New Roman" w:hAnsi="Times New Roman"/>
          <w:color w:val="000000"/>
          <w:sz w:val="24"/>
          <w:szCs w:val="24"/>
        </w:rPr>
        <w:t>«Если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 Отгадайте загадку, найдите произведение, которому она соответству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блюдце с молоком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смотрит беспокойно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дело в том, что он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до сих пор не понял —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 ним, наверное, смеются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мама? И причем здесь блюдце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ь пить из блюдца сложно —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ем захлебнуться можно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мал для блюдца все же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ть сам еще не может!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. Дружк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Разлука»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Котенок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Кукушка»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    4) </w:t>
      </w:r>
      <w:r>
        <w:rPr>
          <w:rFonts w:cs="Times New Roman" w:ascii="Times New Roman" w:hAnsi="Times New Roman"/>
          <w:color w:val="000000"/>
          <w:sz w:val="24"/>
          <w:szCs w:val="24"/>
        </w:rPr>
        <w:t>«В театре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 К какому из данных произведений можно отнести пого</w:t>
        <w:softHyphen/>
        <w:t xml:space="preserve">ворку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дость прямит, кручина крючит»?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«В лесу над росистой поляной...»    2) «Гроза днем»   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Разлука»  </w:t>
      </w:r>
      <w:r>
        <w:rPr>
          <w:rFonts w:cs="Times New Roman" w:ascii="Times New Roman" w:hAnsi="Times New Roman"/>
          <w:color w:val="000000"/>
          <w:sz w:val="24"/>
          <w:szCs w:val="24"/>
        </w:rPr>
        <w:t>4) «Котен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Какие два стихотворения сходны по содержанию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.А. Благинина, «Кукушка»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А.Л. Барто, «Разлу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В. Михалков, «Если»     4)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.Я. Маршак, «В лесу над росистой поляной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4.  Узнайте стихотворение по его описанию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о веселое, о детях. Раскрывает внутренний мир героя — ребенка, его фан</w:t>
        <w:softHyphen/>
        <w:t>тазии и меч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.Я. Маршак, «Гроза днем»            2) А.Л. Барто, «Разлу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В. Михалков, «Если»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Е.А. Благинина, «Кукушк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 зовут Михалк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ергей Валентинович        2)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ергей Владимир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емен Владимирович        4) Степан Владимир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Найдите в данном списке «лишнего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А.Л. Барто        2) СВ. Михалков     3) С.Я. Маршак             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.Ю. Драгунск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. О ком из писателей говорится в приведенном отрывк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лась она в самой обыкновенной московской школе. Там же и стихи писать начала. Еще в младших классах. Серьезные это были стихи — о влюбленных принцах! И лишь потом, когда стала постарше, написала для школьной стенгазеты веселые стихи о своих подружках. Они читали и громко смеялись, словно не о них, а о ком-то другом со</w:t>
        <w:softHyphen/>
        <w:t>чинили эти эпиграммы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Д. Барто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Е.А. Благинина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.Я. Маршак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СВ. Михалков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 № 6 «Собирай по ягодк – соберешь кузов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1. Прочитайте названия произведений и найдите то, которое указывает на раздел учебник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«Золотые слова»                       2) 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Собирай по ягод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берешь кузовок»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«Цветок на земл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й рассказ принадлежит Н.Н. Носов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Телефон»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Друг детства»         3) «Золотые слова»      4) 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З. Кто написал рассказ «Цветок на земле»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Б.В. Шергин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П. Платонов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.М. Зощенко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В.Ю. Драгунский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Из какого произведения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йдем все прямо и прямо, пересекая горы и пустыни. И будем идти напрямик до тех пор, пока не вернемся сюда обратно, хотя бы на это у нас ушел целый го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«Телефон»         2) «Друг детства»  3)«Золотые слова»       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Великие путешественники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5. Узнайте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ша, корзина, игрушки, любов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Друг детства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Федина задача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Золотые слова»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4) </w:t>
      </w:r>
      <w:r>
        <w:rPr>
          <w:rFonts w:cs="Times New Roman" w:ascii="Times New Roman" w:hAnsi="Times New Roman"/>
          <w:color w:val="000000"/>
          <w:sz w:val="24"/>
          <w:szCs w:val="24"/>
        </w:rPr>
        <w:t>«Цветок на земл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1. Как вы понимаете слово «космография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ука о космонавтах  2) распущенные космами вол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ука о космосе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название космических кораб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Какому произведению соответствует пословица? Почитай учителя как роди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Б.В. Шергин, «Собирай по ягодке - наберешь кузовок»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 А. П. Платонов, «Еще ма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.М. Зощенко, «Золотые слова»                             4) Н.Н. Носов, «Федина задач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 Продолжите слова деда Тита, который объяснял внуку самое главн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Цветок этот — самый труженик, он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з смерти работает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растет, лечит и радует люд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ыполняет главную роль           4) может пойти на лекар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4.  Какая пословица про руки упоминается в рассказе Б.В. Шерг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оги носят, а руки кормя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мелые руки - помощники нау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лаза страшатся, руки дел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Золотые руки на серебро не купиш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1. Закончите фразу стариков о бабушк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ть какая беда, а эта старух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адно еду мает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правильно дела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ихонько скажет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гда не теряе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то из русских писателей родился в Архангельске, там же провел детство и юность? Он писал, что в Архангельске «живо было устное народное творчество. Кругом там пели еще былины и рассказывали сказы, предания...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.М. Зощенк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.В. Шерг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.П. Платонов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Н.Н. Но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. Кто из писателей на вопрос: «Почему человек вдруг реша</w:t>
        <w:softHyphen/>
        <w:t>ет стать писателем?» - ответил так: «Стать писателем мне захо</w:t>
        <w:softHyphen/>
        <w:t>телось потому, что у меня была интересная жизнь и у меня было о чем порассказать людям. К тому времени я уже заметил, что люди (даже взрослые) многого еще не понимают, а поскольку дети понимают еще меньше, то лучше писать для детей. Со временем дети вырастут, станут взрослыми, и им не нужно будет читать о том, о чем они уже прочитали в детстве. К тому же, по моим наблюдениям, дети гораздо серьезнее взрослых, и они не вооб</w:t>
        <w:softHyphen/>
        <w:t>ражают о себе много, то есть не думают, что они все на свете уже постигли и им ничему не надо учитьс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.Н. Носов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М.М. Зощенк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.Ю. Драгунс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А.П. Платон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Кто из писателей является автором рассказа, который дал название раздел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.М. Зощенк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.В. Шерг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А.П. Платонов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Ю. Драгунски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Какой рассказ принадлежит М.М. Зощенк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Телефон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Федина задач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«Друг детства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Золотые слов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Кто написал рассказ «Еще мам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П. Платонов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Н.Н. Но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Б.В. Шерги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Ю. Драгунски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Из какого произведения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ошел он опять один и заплакал. Тут гусак вытянул шею из-за изгороди, крякнул и защемил клювом штанину, а заодно захватил и кожу на его ног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Собирай по ягодке — наберешь кузовок»           2) «Цветок на земл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Еще мама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5. По ключевым словам узнайте произведени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рт, телевизор, певец, мука, колокольчик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 «Золотые слова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Федина задача» </w:t>
      </w:r>
      <w:r>
        <w:rPr>
          <w:rFonts w:cs="Times New Roman" w:ascii="Times New Roman" w:hAnsi="Times New Roman"/>
          <w:color w:val="000000"/>
          <w:sz w:val="24"/>
          <w:szCs w:val="24"/>
        </w:rPr>
        <w:t>3) «Друг детства»  4) 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Что называют прозаическими произведениям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тих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все художественные текс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удожественные тексты, которые не являются стихотво</w:t>
        <w:softHyphen/>
        <w:t>р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се веселые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2. К какому произведению подходит пословиц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 имеется — так и сердце грее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А.П. Платонов, «Еще мама»         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.Ю. Драгунский, «Друг детст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.Н. Носов, «Федина задача»          4) М.М. Зощенко, 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Что сказал папин начальник родителям детей? Вставьте пропущен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 плохо воспитываете ваших детей. Они мне... - все время пере</w:t>
        <w:softHyphen/>
        <w:t>бивают глупыми замечаниям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уквально пикнуть не дают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слова сказать не даю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овсем говорить не дают           4) постоянно рот затыкаю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4.Закончите пословицу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любит не молодца, а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ботящего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не лодыр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залежливого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авц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1. Как-то один старичок сказал Ване о бабушке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воя баб</w:t>
        <w:softHyphen/>
        <w:t>ка...»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ихонько скажет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словиц сложе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 песен сделана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дно сдумае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акова настоящая фамилия А.П. Платон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лиментов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Клим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лиментьев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. О ком из писателей идет реч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был писателем-сатириком. Он высмеивал недостатки, или, как он сам говорил, «печальные черты человеческих характеров». В его про</w:t>
        <w:softHyphen/>
        <w:t>изведениях многие узнавали себ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его книги печатаются большими тиражами. Читая его рас</w:t>
        <w:softHyphen/>
        <w:t>сказы, написанные более пятидесяти лет назад, мы видим, что многие его герои, к сожалению, дожили до наших д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Б.В. Шерги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.М. Зощенк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.П. Платонов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В.Ю. Драгу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7 «По страницам детских журналов»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Когда вышел в свет первый номер журнала «Веселые кар</w:t>
        <w:softHyphen/>
        <w:t>тинки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1924 г.</w:t>
      </w:r>
      <w:r>
        <w:rPr>
          <w:rFonts w:cs="Arial" w:ascii="Arial" w:hAnsi="Arial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1956 г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в 1960 г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в 1980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Чего Ирочка не говорила в ответ на бабушкины просьб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«Отстань!»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ейчас помогу!»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Мне некогда!»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«Вот еще!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Кто написал рассказ «Воспитатели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Ю.И. Ермолаев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В.Ю. Драгунский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Б. Остер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Р. Сеф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Что написал Роальд Семенович Сеф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еселые стихи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Проговорился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«Вредные советы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«Как получаются легенд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Что решили сделать с дошкольниками Федя и Кост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казать их</w:t>
      </w:r>
      <w:r>
        <w:rPr>
          <w:rFonts w:cs="Arial" w:ascii="Arial" w:hAnsi="Arial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научить драться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еревоспитать их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омирить всех</w:t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1. </w:t>
      </w:r>
      <w:r>
        <w:rPr>
          <w:rFonts w:cs="Times New Roman" w:ascii="Times New Roman" w:hAnsi="Times New Roman"/>
          <w:color w:val="000000"/>
          <w:sz w:val="24"/>
          <w:szCs w:val="24"/>
        </w:rPr>
        <w:t>Отгадайте загадку О. Дружковой и укажите, из какого про</w:t>
        <w:softHyphen/>
        <w:t>изведения этот предм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с крючк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чуб торчко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ркий наряд —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тает все подряд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жердочке сид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высока глядит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эхом отзовет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 резко засмеетс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опугай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Г.Б. Остер, «Вредные советы»  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Ю.И. Ермолаев, «Проговорилс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оман Сеф, «Веселые стихи»     4) Ю.И. Ермолаев, «Воспитател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 Прочитайте вредный совет Г. Остера и вставьте пропу</w:t>
        <w:softHyphen/>
        <w:t>щен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, пейте воду..., Ешьте суп и кашу тоже..., И за эти подвиги геройские Требуйте награды от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ипяченую, кушайте, правительства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кипяченую, кушайте, родите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холодную, кушайте, родителей           4) холодную, кушайте, правительст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Вставьте пропущенное слово в стихотворение-поздравле</w:t>
        <w:softHyphen/>
        <w:t>ние П. Синявско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Мурзилки день рождения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нам самый лучший друг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журнал — а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х ребяческих наук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клад чудесный</w:t>
      </w:r>
      <w:r>
        <w:rPr>
          <w:rFonts w:cs="Arial" w:ascii="Arial" w:hAnsi="Arial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кладовая</w:t>
      </w:r>
      <w:r>
        <w:rPr>
          <w:rFonts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дезь золота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кадемия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4. Узнайте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вровый переулок, бабушка, дедушка, дети, девочка, вете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Ю.И. Ермолаев, «Как получаются легенды»        2) Г.Б. Остер, «Проговорилс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.Б. Остер, «Как получаются легенды»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Ю.И. Ермолаев, «Проговорился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. Найдите объяснение слова «легенд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этическое предание о каком-нибудь историческом событ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мышленные сведения о себе у того, кто выполняет се</w:t>
        <w:softHyphen/>
        <w:t>кретно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большой веселый рассказ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юмористическое стихотвор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2. О ком из писателей здесь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ятеро детей этого писателя вдохновляют его на создание все новых игр и новых героев, не давая возможности забыть детство. Проповедуя стиль «куча мала», сочиняет «Сказку с подробностями», где есть такие главы: «Про штраф, забытый кошелек, мелькнувшего козла, вечную раз</w:t>
        <w:softHyphen/>
        <w:t>луку и справедливость», «Про штаны, полные варенья»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 Григории Бенционовиче Остере                2) </w:t>
      </w:r>
      <w:r>
        <w:rPr>
          <w:rFonts w:cs="Times New Roman" w:ascii="Times New Roman" w:hAnsi="Times New Roman"/>
          <w:color w:val="000000"/>
          <w:sz w:val="24"/>
          <w:szCs w:val="24"/>
        </w:rPr>
        <w:t>о Григории Бенедиктовиче Остер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 Юрии Ивановиче Ермолаеве                     4) о Роальде Семеновиче Сеф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ариант 2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Когда был основан журнал «Мурзилк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 1920 г.</w:t>
      </w:r>
      <w:r>
        <w:rPr>
          <w:rFonts w:cs="Arial" w:ascii="Arial" w:hAnsi="Arial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 в 1924 г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в 1956 г.      4) в 1980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2. Чему не учила Ирочка своего попуга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мяукать    2) лаять   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вакать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говорить: «Здравствуйте, ребята!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Кто написал «Как получаются легенды»?</w:t>
      </w:r>
    </w:p>
    <w:p>
      <w:pPr>
        <w:pStyle w:val="Normal"/>
        <w:shd w:fill="FFFFFF" w:val="clear"/>
        <w:tabs>
          <w:tab w:val="clear" w:pos="708"/>
          <w:tab w:val="left" w:pos="70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Ю.И. Ермолаев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В.Ю. Драгунский</w:t>
      </w:r>
      <w:r>
        <w:rPr>
          <w:rFonts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.Б. Остер</w:t>
        <w:tab/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Р. С. Сеф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Какой рассказ написал Юрий Иванович Ермолаев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Проговорился»    </w:t>
      </w:r>
      <w:r>
        <w:rPr>
          <w:rFonts w:cs="Times New Roman" w:ascii="Times New Roman" w:hAnsi="Times New Roman"/>
          <w:color w:val="000000"/>
          <w:sz w:val="24"/>
          <w:szCs w:val="24"/>
        </w:rPr>
        <w:t>2) «Вредные совет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«Веселые стихи»   4) «Как получаются легенды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5. Отгадайте загадку и укажите, из какого произвед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зки голубые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дри золотые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убки розовы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Кукла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Ю.И. Ермолаев, «Проговорился»          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Ю.И. Ермолаев, «Воспитател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Г.Б. Остер, «Как получаются легенды»    4) Роман Сеф, «Веселые стихи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Кто из перечисленных животных не упоминается в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color w:val="000000"/>
          <w:sz w:val="24"/>
          <w:szCs w:val="24"/>
        </w:rPr>
        <w:t>селых стихах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лон и кит</w:t>
      </w:r>
      <w:r>
        <w:rPr>
          <w:rFonts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курица и голуби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Times New Roman" w:hAnsi="Times New Roman"/>
          <w:i/>
          <w:iCs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зел и осел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игр и медведь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 Прочитайте вредный совет Г.Б. Остера, вставьте пропу</w:t>
        <w:softHyphen/>
        <w:t>щен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росите маму, Чтоб она достала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самой... полки   Ваш... мячик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не объясняйте, Как туда попал он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уда пропало   То, что там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ерхней, любимый, стояло        2) </w:t>
      </w:r>
      <w:r>
        <w:rPr>
          <w:rFonts w:cs="Times New Roman" w:ascii="Times New Roman" w:hAnsi="Times New Roman"/>
          <w:color w:val="000000"/>
          <w:sz w:val="24"/>
          <w:szCs w:val="24"/>
        </w:rPr>
        <w:t>нижней, любимый, стоял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жней, воздушный, стояло    4) верхней, красивый, стоял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Вставьте пропущенное слово в стихотворение-поздравление Елены Кирсанов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ий праздник у детей —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жество... вс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арабаны громче бе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«Мурзилки» — юбиле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оссии</w:t>
      </w:r>
      <w:r>
        <w:rPr>
          <w:rFonts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редакци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ы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неты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4. Узнайте произведение по ключевым слов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, адрес, друзья, трамвай, дураки, сме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Ю.И. Ермолаев, «Вредные советы»     2) Ю.И. Ермолаев, «Воспитател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.Б. Остер, «Вредные советы»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Г.Б. Остер, «Веселые стих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Найдите объяснение слова «легенд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изведение о героических событиях прошл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очное юмористическое произве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екретная информац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мышленные сведения о себе у того, кто выполняет се</w:t>
        <w:softHyphen/>
        <w:t>кретно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Кто из писателей так рассказывал о себ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было много-много лет назад, больше, чем двадцать, больше, чем тридцать, больше, чем пятьдесят, но меньше, чем ст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было в 1931 году, вот тогда я и появился на свет на Пироговской улице Хамовнического района города Москв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зу же я начал сочинять стихи, правда, читать и писать я тогда ещё не умел, но что-то во мне уже булькало, гудело, звенело, напевало. А когда мне исполнилось целых четыре года, во мне появилось главное для поэта свойство — я научился грустить..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Юрий Иванович Ермолаев            2)  Григорий Бенедиктович Осте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Григорий Бенционович Остер        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оальд Семенович Сеф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ст № 8 «Зарубежная литература»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1.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 определение слова «миф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ревняя народная сказ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 древнее народное сказание о легендарных героях, богах, о яв</w:t>
        <w:softHyphen/>
        <w:t>лениях природ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ыдумка в стихотворной форм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суждение, выражающее оценку чему-нибуд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Что вместо волос было у Медузы Горгон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линные серые змеи          2) длинные зеленые зме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линные черные змеи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короткие черные зме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великолепном дворце жил царь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сейдон</w:t>
      </w:r>
      <w:r>
        <w:rPr>
          <w:rFonts w:cs="Arial" w:ascii="Arial" w:hAnsi="Arial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идект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сей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дон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Как болтал длинноногий аист из сказки Г.Х. Андерсе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-испански</w:t>
      </w:r>
      <w:r>
        <w:rPr>
          <w:rFonts w:cs="Arial" w:ascii="Arial" w:hAnsi="Arial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по-английски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-русски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-египетск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5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йцо было самое большое, и все считали, что оно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ндюшачье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курино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усиное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авлинь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Из-за чего дрались два утиных семейст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з-за длинного угр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з-за улит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з-за червяч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-за головки угр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 Прочитайте отрывок и определите, из какого он произ</w:t>
        <w:softHyphen/>
        <w:t>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ом она пошла домой и посадила ячменное зернышко в цветоч</w:t>
        <w:softHyphen/>
        <w:t>ный горшок. Только она его посадила, зернышко сразу дало росток, а из ростка вырос большой чудесный цветок, совсем как тюльпан. Но ле</w:t>
        <w:softHyphen/>
        <w:t>пестки цветка были плотно сжаты, точно у нераспустившегося буто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.Х. Андерсен, «Дюймово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 </w:t>
      </w:r>
      <w:r>
        <w:rPr>
          <w:rFonts w:cs="Times New Roman" w:ascii="Times New Roman" w:hAnsi="Times New Roman"/>
          <w:color w:val="000000"/>
          <w:sz w:val="24"/>
          <w:szCs w:val="24"/>
        </w:rPr>
        <w:t>Г.Х. Андерсен, «Соловей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.Х. Андерсен, «Огни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Г.Х. Андерсен, «Оле-Лукой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Закончите пословицу. Ни страданий, ни боли,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если ты молодец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ты побеждаеш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сли есть сила воли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ты не сдаешь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4.  Сколько братьев было у стойкого оловянного солдатика из сказки Г.Х. Андерсе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6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15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12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4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 звали девушку, которая стала женой Персе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Аномед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i/>
          <w:iCs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ндроме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Адонемед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Андре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Угадайте, о ком идет речь. Титан, который похитил с Олимпа огонь и принес его люд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рсе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Минотав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еракл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мет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. Что за чудовище обитало в лабиринте на острове Кри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инотавр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ет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рсе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Герак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1. Найдите значение слова «миф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ука, изучающая легенд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достоверный рассказ, выдум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ревняя русская народная сказ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древняя народная стихотворная сказк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2. Что происходило с человеком, который смотрел на Медуз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гон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н превращался в кам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он становился деревянны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н превращался в ого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н превращался в рек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3. Что не спрашивал царь у Персея, когда он пришел к нему в подземель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иковинных рыб</w:t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сочных я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ладких плодов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олову Медузы Горгоны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4. Вставьте пропущенное слово в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я земля — от стен дома до самой воды — заросла..., да таким вы</w:t>
        <w:softHyphen/>
        <w:t>соким, что маленькие дети могли стоять под самыми крупными его ли</w:t>
        <w:softHyphen/>
        <w:t>стьями во весь рос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чертополохом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овс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опухом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куст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5. Как утка назвала птенца, когда он вывалился из скорлуп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жасный урод!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Какой он страшны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Как он дурен!            4)  Настоящий индюшонок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. Что, по мнению утки, должен делать благовоспитанный утенок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громко стучать лапками        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ворачивать лапки наруж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ыворачивать лапки внутрь    4) держать лапки вмест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.  Прочитайте отрывок и определите, из какого он произ</w:t>
        <w:softHyphen/>
        <w:t>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тюшки, сколько тут было золота! На это золото можно было бы купить целый столичный город, все игрушки, всех оловянных солдати</w:t>
        <w:softHyphen/>
        <w:t>ков, всех деревянных лошадок и все пряники на свете. На все хватило бы. Тут солдат повыкидывал из карманов и ранца серебряные деньги и обеими руками начал выгребать из сундука золот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.Х. Андерсен «Оле-Лукойе»     2) Г.Х. Андерсен «Соловей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Г.Х. Андерсен «Новый наряд короля»        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.Х. Андерсен «Огни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3. Закончите пословицу. Каждый зазнается настолько,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сколько может          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сколько ему хватает разум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сколько хочет          4) насколько позволяют друг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4. Сколько зонтиков носит с собой герой сказки Г.Х. Андер</w:t>
        <w:softHyphen/>
        <w:t>сена Оле-Лукой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1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4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1. Как звали богиню, подарившую крылатые сандалии Персею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Ана Паллада</w:t>
      </w:r>
      <w:r>
        <w:rPr>
          <w:rFonts w:cs="Arial" w:ascii="Arial" w:hAnsi="Arial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Афина Пада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фина Паллада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Ана Паллида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2. Угадайте, о ком идет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менитый греческий герой, который поймал керинейскую лань, критского быка, коней-людоедов, добыл пояс царицы амазонок, золотые яблоки, очистил стойла на скотном дворе царя Авг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ерак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 Персей</w:t>
      </w:r>
      <w:r>
        <w:rPr>
          <w:rFonts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ете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Минотав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З. Что за чудовище убивало путников, которые не могли раз</w:t>
        <w:softHyphen/>
        <w:t>гадать такую загадку: «Кто ходит утром на четырех ногах, днем на двух, а вечером на трех?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Прометей</w:t>
      </w:r>
      <w:r>
        <w:rPr>
          <w:rFonts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 Персе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йдон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финк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тоговая контрольная работа №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текст, выполните задания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лягушка небывалой величины выпила всю воду в Центральной Австралии и что случилось пот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давно это было. Пришли в страну жара и засуха. И не стало воды ни в одной реке, пруду или ручье. Люди, животные и птицы начали падать и умирать. Исчезли тучи и облака, и единственной тенью на земле была тень смерти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тали охотники гоняться за дичью и умирали вместе с животн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лись те, кто еще был жив, у высохшего главного водопоя и ста</w:t>
        <w:softHyphen/>
        <w:t>ли обсуждать, куда делась вся вода в стра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лось, что ее выпила лягушка небывалой велич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ешили те, кто был еще жив, люди, животные и птицы, рассме</w:t>
        <w:softHyphen/>
        <w:t>шить лягушку, чтобы вся вода вылилась из нее обратно. Но напрасно хохотала перед лягушкой птица-хохотунья, напрасно смешно прыгал перед ней кенгуру и танцевал на одной ноге журавль. Лягушка небывалой величины крепко сжала рот и не хотела смея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гда забрался маленький юркий червячок на ее брюхо и начал ще</w:t>
        <w:softHyphen/>
        <w:t>котать его кончиком хво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го крепилась гигантская лягушка, но наконец не выдержала, за</w:t>
        <w:softHyphen/>
        <w:t>тряслась от смеха, и вода хлынула водопадом из ее огромного 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разу наполнились водой реки, пруды и ручьи, и жизнь всего жи</w:t>
        <w:softHyphen/>
        <w:t>вого была спасе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просы и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де происходит действ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коло засохшей реки; б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высохшего главного водопо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коло высохшего пруда; г) у высохшего руч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 бы вы озаглавили этот текс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ите жанр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есть;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каз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ссказ;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пьес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зделите текст на четыре части. Озаглавьте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кими словами вы бы могли охарактеризовать лягушк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формулируйте гла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Как вы понимаете выражение: «Единственной тенью на земле была тень смерти»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итайте текст, выполните задания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арившись на чужое, потеряешь сво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пец закупал товары в одном месте и вез их продавать в друг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жды остановился купец возле реки, пообедал, а потом вновь навьючил свой караван и двинулся дальше. Да через некоторое время вспомнил, что оставил на привале кошель с деньг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ротился он быстрее назад, чтобы поискать потерянные сто монет, и повстречал человека. Незнакомец его спрашив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ы здесь ищеш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Да вот деньги потеря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 сколько денег у тебя пропал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то монет, — ответил купец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довался незнакомец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Их-то я, видимо, и нашел! Вот твои деньги! Купец взял деньги, а потом и говори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У меня пропало двести монет! Верни мне остальные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может того быть! Я нашел сто! — удивился незнакомец. Пришлось им идти к царю — пусть сам царь рассудит их. Царь спросил у купц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денег у тебя пропал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вести мо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 сколько ты нашел? - обратился царь к незнакомц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то, — ответил тот. Тогда царь сказа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 у тебя, купец, пропало двести монет, спрашивай у того, кто нашел двести. А тот, кто нашел сто, вправе взять их себе, потому что это не твои день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просы и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Где происходит действ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лесу;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ре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поле;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у оз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 бы вы озаглавили этот текс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ределите жанр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есть;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каз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ссказ;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) пье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зделите текст на четыре части. Озаглавьте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кими словами вы бы могли охарактеризовать купц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формулируйте осно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Объясните, как вы понимаете заголовок «Позарившись на чужое, потеряешь сво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тветы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риант 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(б), 3 (в), 7 (кругом была опасность: все могли умереть)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color w:val="000000"/>
          <w:sz w:val="24"/>
          <w:szCs w:val="24"/>
        </w:rPr>
        <w:t>1 (в), 3 (в), 7 (будешь желать чужое -свое потеряешь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ы для проверки техники чтения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—15 сентября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блоко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отреть на это яблоко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 головой висящее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ченье настоящее!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о на тонкой ветке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чается слегка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листиков касаются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мяные бока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лышно тень прозрачная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яблоку скользит..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о такое сочное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ладкое на вид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олнце протянуло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 лучи к нему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мне не дотянуться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ветки самому.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47 слов)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. Зма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Опиши, какое яблоко видит ребё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Какие чувства он испытывае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орожник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гадайте, что за доктор Айболит у дороги сиди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рожн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ва такая незаметная. И незаметная, и терпели</w:t>
        <w:softHyphen/>
        <w:t>вая, и живуча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ёт где придётся. На булыжной дороге, между камней. На сухой утоптанной тропинке, где земля рас</w:t>
        <w:softHyphen/>
        <w:t>трескала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упишь на него — вытерп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дет по нему тележное колесо — вытерп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зовик по листьям прокатит — всё равно вы</w:t>
        <w:softHyphen/>
        <w:t>терпит. Приподнимутся листья, расправят жилочки, разгладя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 себя лечит подорожн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недавно я  ногу поцарапал,  и заболела у ме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о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рожник, вылечи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 вылечу.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рвал я листок подорожника. Приложил к боль</w:t>
        <w:softHyphen/>
        <w:t>ному мес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всё зажило.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84 слова)                                                                                                         Э. Ши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Что ты узнал о «докторе Айболите», который у дороги сиди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Чем подорожник полезен людям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утра до вечер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стился шмель на головку клевера. Шмель большой, грузн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ится   стебелёк   у   клевера,   розовая   головка опрокинется, шмель вверх тормашками повис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но тебе, шмел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Ещё бы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А почему на другие цветы не садишься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других цветах пчёлы работают, мухи да бу</w:t>
        <w:softHyphen/>
        <w:t>кашки мелкие. Все кому не лен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А на клевер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левере им сладкого соку не достать. Толь</w:t>
        <w:softHyphen/>
        <w:t>ко я могу. У меня хоботок длинн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что же получается? Как в сказке! Не было бы тебя,  шмеля,  клевер бы  впустую цвёл.  Семян  не давал.   Без   семян   клевера   не   посеешь.   Без   клевера корову не накормишь. Деду с бабкой без молока си</w:t>
        <w:softHyphen/>
        <w:t>деть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Не знаю, как там в сказках. Я своё дело знаю. Хоть и тяжело, а кувыркайся на клевере с утра до ве</w:t>
        <w:softHyphen/>
        <w:t xml:space="preserve">чера!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17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. Ши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Какой   цветок  для  сбора  мёда  облюбовал   шмель?   По</w:t>
        <w:softHyphen/>
        <w:t>чему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Если бы ты стал рисовать шмеля, какие предложения теб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гли бы в этом? Прочти 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Ёж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 я шёл по берегу нашего ручья и под кустом заметил ежа. Он тоже заметил меня, свернулся и затукал: тук-тук. Я прикоснулся к нему кончиком сапо</w:t>
        <w:softHyphen/>
        <w:t>га — он страшно фыркнул и поддал своими иголк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апо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А, ты так со мной! — сказал я и кончиком сапо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ихнул его в руч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гновенно ёж развернулся в воде и поплыл к бе</w:t>
        <w:softHyphen/>
        <w:t>регу, как маленькая свинья, только вместо щетины на спине иголки. Я взял палочку, скатил ею ежа в свою шляпу и понёс дом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шей у меня было много. Я слышал — ёжик их ловит, и решил: пусть он живёт у меня и ловит мыш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00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. Пришвин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Расскажи о встрече писателя с ёжи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Что ты узнал о еж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С какой целью ёжика взяли жить в дом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тух и наседк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дворе наседка водит за собой цыпля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 теперь не просто курица. Она мамаша большого семейства. И очень изменилась, когда стала мамаш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а щупленькая и гладкая, а теперь растопорщилась, распушилась. Вдвое себя толщ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а робкая и тихая, а теперь стала отчаянной. На кошку бросается. Собаку от цыплят отгоня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лизился было к цыплятам петух, главный кури</w:t>
        <w:softHyphen/>
        <w:t>ный начальник. У него хвост фонтаном, у него борода, у него красные серьги. Изогнутые шпоры на лап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петух никогда и людей-то не боялся. Орёл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ут приблизился к цыплятам. И моргнуть не ус</w:t>
        <w:softHyphen/>
        <w:t>пел, как налетела наседка да клювом его — тюк, тюк, тюк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ел петух на свои шпоры, квакнул совсем по-ля</w:t>
        <w:softHyphen/>
        <w:t>гушачьи:  «Куа-а-ак!...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  стремглав под забор.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10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. Ши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Когда обычную курицу называют наседкой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Какой она становится по внешнему виду, по характер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Расскажи, как она расправилась с петухом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ПОЛУГОДИЕ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личные пшеничные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печём пшеничные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роги отличные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то придёт к нам пробовать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роги пшеничные?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ма, папа, брат, сестра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ёс лохматый со двора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ругие, все, кто может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приходят с ними тож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о замесили мы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хар не забыли мы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роги пшеничные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чку посадили м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ка весело горит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мама говорит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шки, что останутся,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робью достанутс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54слова)                                          Перевод со шведского И.   Токмаково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Как  ты   понимаешь  заголовок  стихотворения:   «Отличные пшеничные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Вспомни, кто сможет полакомиться вкусным пирогом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н сильный и умный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н большой, слон сильный и умный, это все знаю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ий слон в Индии носит тяжёлые грузы, тас</w:t>
        <w:softHyphen/>
        <w:t>кает воду и даже нянчит маленьких дет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от увидеть стадо диких слонов не каждому уда</w:t>
        <w:softHyphen/>
        <w:t>ётся. У слона почти нет врагов. Но если слон почует опасность, он крадётся тихо, как мыш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вает, у слоновой тропы свернётся кольцами ги</w:t>
        <w:softHyphen/>
        <w:t>гантская змея питон и набросится на маленького сло</w:t>
        <w:softHyphen/>
        <w:t>нёнка, который отстал от стада. Слонёнок затрубит, за</w:t>
        <w:softHyphen/>
        <w:t xml:space="preserve">визжит. Вмиг кинутся слоны спасать слонёнка. Всё стадо бегает кругом и топчет, топчет питона, как будто пляшет на нём. А уж когда спасут слонёнка, попадёт ему от слонихи-матери, чтобы слушался взрослых и не отставал от стада.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04 слов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. Снегирё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Какую работу может выполнять домашний слон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Как слоны оберегают своих детей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ажный пингвиненок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жды я спускался к морю и увидел маленького пингвиненка. У него ещё только выросли три пушинки на голове и коротенький хвостик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смотрел, как взрослые пингвины купаются. Ос</w:t>
        <w:softHyphen/>
        <w:t>тальные птицы стояли у нагретых солнцем камн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го стоял на скале пингвиненок: страшно ему было бросаться в море. Наконец он решился и подо</w:t>
        <w:softHyphen/>
        <w:t>шёл к краю скал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ий голый пингвиненок стоял на высоте трёхэтажного дома. Его сносил вете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страха пингвиненок закрыл глаза и... бросился вниз. Вынырнул, закружился на одном месте, быстро вскарабкался на камни и удивлённо посмотрел на мор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был отважный пингвиненок. Он первый иску</w:t>
        <w:softHyphen/>
        <w:t xml:space="preserve">пался в холодном зелёном море.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97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. Снегирё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Каким был пингвиненок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За что пингвиненка назвали отважным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ЛУГОД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ндыш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цветок в нашем лесу самый красивый, самый нежный, самый пахучий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Конечно, я, ландыш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же у тебя цветк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ки у меня — будто колокольчики снежные на тонком стебле. Будто светятся в сумерках. А запах такой, что не надышишься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А что же сейчас висит у тебя на стебле, на мес</w:t>
        <w:softHyphen/>
        <w:t>те беленьких колокольчиков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ые ягоды. Тоже красивые. Загляденье! Но ты их не трогай, не срывай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го ж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А они ядовитые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Зачем же тебе, нежному цветку, ядовитые ягод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ты, сладкоежка, не съел!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80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Э. Шим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Опиши ландыш, когда он цветё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Как выглядит ландыш, когда отцветут белоснежные цвет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сточ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сад с каждым днём увядает,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ят он, поломан и пуст,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оть пышно ещё доцветае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урций в нём огненный кус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гляну ль по привычке под крышу —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стое гнездо над окном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ём ласточек речи не слышу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ома обветрилась в нём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помню я, как хлопотал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ласточки, строя ег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рутики глиной скреплял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уху таскали в нег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 вот — их гнездо одиноко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и уж в иной стороне —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лёко, далёко, далёко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,   если бы крылья и мне!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76 слов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 А. Май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Почему у автора грустное настроени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Подбери слова, близкие по смыслу к словам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лопотали, ласточки, увядает са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олько живёт пчел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жу в траве. Прямо передо мной — лохматые ша</w:t>
        <w:softHyphen/>
        <w:t>почки одуванчи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на них садятся пчёл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етает пчела быстро, вёртко. Шлёпнется на цве</w:t>
        <w:softHyphen/>
        <w:t>ток и давай по нему кружить, лепестки пересчитыва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Пчела, откуда у тебя штанишки жёлтые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не штанишки. Это корзиночки. Я туда корм складываю — цветочную пыльц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етает пчела с одуванчиков тяжело, неповоротли</w:t>
        <w:softHyphen/>
        <w:t>во. Трудно ей. Но все-таки тащит полные свои корзи</w:t>
        <w:softHyphen/>
        <w:t xml:space="preserve">ночки, старается..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чёл всегда боялся. Вдруг ужалит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не боюс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челу не трогать, и она тебя не трон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да ведь, пчела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Не трону... Неохота мне нападать.  Если ужалю, сама умру. Такая наша судьба пчелиная..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Нет, ты живи! Долго живи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ано мне долгой-то жизни..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 </w:t>
      </w:r>
      <w:r>
        <w:rPr>
          <w:rFonts w:cs="Times New Roman" w:ascii="Times New Roman" w:hAnsi="Times New Roman"/>
          <w:color w:val="000000"/>
          <w:sz w:val="24"/>
          <w:szCs w:val="24"/>
        </w:rPr>
        <w:t>И сколько же тебе жизни отпущено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Чуть побольше месяца. Всего-навсег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16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Э. Шим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Как трудится пчёлка целый ден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Если тебе повстречается пчела, как надо вести себя с не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Что интересного ты узнал о пчел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сн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в школе слушали музыку. Учительница постави</w:t>
        <w:softHyphen/>
        <w:t>ла пластинку, а мы сели и стали слушать. Музыка была очень красивая, нежная такая. Потом, когда пластинка кончилась, учительница спросила, понравилась ли нам музыка и что она кому напомнила, на что она похож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 девочка сказала, что это похоже на бал во дворце. Как будто танцуют принцы и принцессы, вол</w:t>
        <w:softHyphen/>
        <w:t>шебники разные. Саша Крылов сказал, что музыка ему напомнила про море. Волны шумят, катятся... А я сказал, что меня от музыки как будто ветерком про</w:t>
        <w:softHyphen/>
        <w:t>хладным обдувает. И учительница сказала: «Молодец, Андрей, правильно понял. Эта музыка называется «Весна». А весной начинают бежать ручейки, дует ве</w:t>
        <w:softHyphen/>
        <w:t>терок...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тут встала Кругликова и сказала: «Он потому про ветерок сказал, что у него сзади форточка от</w:t>
        <w:softHyphen/>
        <w:t>крытая». И все стали смеять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я ведь правда ветерок от музыки чувствовал, а совсем не от форточки. Честное слово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35 слов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. Аксёнов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Что напомнила музыка детя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Как ты думаешь,  как надо слушать музыку, чтобы тебе что-нибудь представилось, напомнило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* *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долго ехали поездом через болотистые поросшие лиственницами и сосн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 запомнился мне один вечер. Мы собирались ложиться спать, когда отец, выглянув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вал нас к себе. Я так и замер от изумления. Всюду в лесу сияли,  мерцали,  вертелись какие-то </w:t>
      </w:r>
      <w:r>
        <w:rPr>
          <w:rFonts w:cs="Times New Roman" w:ascii="Times New Roman" w:hAnsi="Times New Roman"/>
          <w:color w:val="212121"/>
          <w:sz w:val="24"/>
          <w:szCs w:val="24"/>
        </w:rPr>
        <w:t>лета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ие огоньки, похожие на падающие звёзды.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Казалось </w:t>
      </w:r>
      <w:r>
        <w:rPr>
          <w:rFonts w:cs="Times New Roman" w:ascii="Times New Roman" w:hAnsi="Times New Roman"/>
          <w:color w:val="000000"/>
          <w:sz w:val="24"/>
          <w:szCs w:val="24"/>
        </w:rPr>
        <w:t>мы попали в сказочную стран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гда поезд промчался дальше и чудесное </w:t>
      </w:r>
      <w:r>
        <w:rPr>
          <w:rFonts w:cs="Times New Roman" w:ascii="Times New Roman" w:hAnsi="Times New Roman"/>
          <w:color w:val="212121"/>
          <w:sz w:val="24"/>
          <w:szCs w:val="24"/>
        </w:rPr>
        <w:t>зре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 исчезло, отец объяснил нам, что это были </w:t>
      </w:r>
      <w:r>
        <w:rPr>
          <w:rFonts w:cs="Times New Roman" w:ascii="Times New Roman" w:hAnsi="Times New Roman"/>
          <w:color w:val="212121"/>
          <w:sz w:val="24"/>
          <w:szCs w:val="24"/>
        </w:rPr>
        <w:t>не 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ющие звёзды, а светлячки.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74 слов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. </w:t>
      </w:r>
      <w:r>
        <w:rPr>
          <w:rFonts w:cs="Times New Roman" w:ascii="Times New Roman" w:hAnsi="Times New Roman"/>
          <w:i/>
          <w:iCs/>
          <w:color w:val="212121"/>
          <w:sz w:val="24"/>
          <w:szCs w:val="24"/>
        </w:rPr>
        <w:t>Сетон-Томпсон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Что за огоньки мелькали за окном поезд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Какое название ты подобрал бы к этому рассказу?</w:t>
      </w:r>
      <w:r>
        <w:br w:type="page"/>
      </w:r>
    </w:p>
    <w:p>
      <w:pPr>
        <w:pStyle w:val="Normal"/>
        <w:spacing w:before="280" w:after="280"/>
        <w:ind w:left="-60" w:firstLine="1336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20">
    <w:name w:val="Основной текст + Курсив20"/>
    <w:qFormat/>
    <w:rPr>
      <w:rFonts w:ascii="Times New Roman" w:hAnsi="Times New Roman" w:cs="Times New Roman"/>
      <w:i/>
      <w:iCs/>
      <w:spacing w:val="0"/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Zag11">
    <w:name w:val="Zag_11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jc w:val="right"/>
    </w:pPr>
    <w:rPr>
      <w:rFonts w:ascii="Arial" w:hAnsi="Arial" w:eastAsia="Arial" w:cs="Arial"/>
      <w:sz w:val="19"/>
      <w:szCs w:val="19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7:33:00Z</dcterms:created>
  <dc:creator>Пользователь</dc:creator>
  <dc:description/>
  <cp:keywords/>
  <dc:language>en-US</dc:language>
  <cp:lastModifiedBy>SONY</cp:lastModifiedBy>
  <cp:lastPrinted>2018-11-21T23:39:00Z</cp:lastPrinted>
  <dcterms:modified xsi:type="dcterms:W3CDTF">2018-11-21T15:41:00Z</dcterms:modified>
  <cp:revision>30</cp:revision>
  <dc:subject/>
  <dc:title>Календарно- тематический план</dc:title>
</cp:coreProperties>
</file>