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>районная экологическая конференция школьников Новохоперского муниципального района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екция: «Экологическая оценка состояния окружающей среды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Подсекция: «Начни исследовать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Исследовательская работа:</w:t>
      </w:r>
    </w:p>
    <w:p>
      <w:pPr>
        <w:pStyle w:val="TextBody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ХЛЕБ И ПЛЕСЕНЬ: ФАКТОРЫ, ВЛИЯЮЩИЕ НА РАЗВИТИЕ ПЛЕСНЕВЫХ ГРИБО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Автор: Улановская Дарья,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ница 4 класса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КОУ «Новохоперская ООШ»,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.п. Новохоперский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Сираева Ирина Салаватовна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биологии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КОУ «Новохоперская ООШ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.п. Новохоперский, 2017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TextBody"/>
        <w:ind w:firstLine="709"/>
        <w:rPr>
          <w:szCs w:val="28"/>
        </w:rPr>
      </w:pPr>
      <w:r>
        <w:rPr>
          <w:b/>
          <w:szCs w:val="28"/>
        </w:rPr>
        <w:t>Введение</w:t>
      </w:r>
      <w:r>
        <w:rPr>
          <w:szCs w:val="28"/>
        </w:rPr>
        <w:t>…………………………………………………………….…….  3</w:t>
      </w:r>
    </w:p>
    <w:p>
      <w:pPr>
        <w:pStyle w:val="TextBody"/>
        <w:ind w:firstLine="709"/>
        <w:rPr/>
      </w:pPr>
      <w:r>
        <w:rPr>
          <w:b/>
          <w:szCs w:val="28"/>
        </w:rPr>
        <w:t xml:space="preserve">Глав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Теоретический обзор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1 Что такое плесень? .................................................................................5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2. Плесень – и друг и враг………………………………………………..6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3. Болезни хлеба………………………………………………………….8</w:t>
      </w:r>
    </w:p>
    <w:p>
      <w:pPr>
        <w:pStyle w:val="TextBody"/>
        <w:ind w:firstLine="709"/>
        <w:rPr/>
      </w:pPr>
      <w:r>
        <w:rPr>
          <w:b/>
          <w:szCs w:val="28"/>
        </w:rPr>
        <w:t xml:space="preserve">Глав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Исследовательская часть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1. Определение времени появления плесени на различных сортах хлеба……………………………………………………………………………..... 9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2. Определение влияния температуры на развитие плесени на хлебе………………………………………………………………………….....…9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3. Определение влияния влажности на развитие плесени……………..9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4. Определение влияния электромагнитного излучения СВЧ – печи на развитие плесени…………………………………………………………….…..10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5. Определение вида плесневых грибов на хлебе………………...…..10</w:t>
      </w:r>
    </w:p>
    <w:p>
      <w:pPr>
        <w:pStyle w:val="TextBody"/>
        <w:ind w:firstLine="709"/>
        <w:rPr>
          <w:szCs w:val="28"/>
        </w:rPr>
      </w:pPr>
      <w:r>
        <w:rPr>
          <w:b/>
          <w:szCs w:val="28"/>
        </w:rPr>
        <w:t xml:space="preserve">Глава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>. Результаты исследования</w:t>
      </w:r>
      <w:r>
        <w:rPr>
          <w:szCs w:val="28"/>
        </w:rPr>
        <w:t>……………………………...…..11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Вывод</w:t>
      </w:r>
      <w:r>
        <w:rPr>
          <w:szCs w:val="28"/>
        </w:rPr>
        <w:t>……………………………………………………………………...14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  <w:r>
        <w:rPr>
          <w:szCs w:val="28"/>
        </w:rPr>
        <w:t>……………………………………………………...16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Приложение</w:t>
      </w:r>
      <w:r>
        <w:rPr>
          <w:szCs w:val="28"/>
        </w:rPr>
        <w:t>………………………………………………………………17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 самонадеянно думают, что мир издавна принадлежит им, разумным и всемогущим. Это не так — плесень (простонародное название грибков) появилась гораздо раньше человека, около 200 миллионов лет назад. Она приспособилась ко всему. Даже если случится катастрофа и мир погибнет, плесень благополучно выжив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глядеться вокруг, то мы все постоянно контактируем с плесенью, только никогда об этом не задумываемся. Мы помним, что вокруг нас постоянно присутствуют бактерии и вирусы, но  также  вокруг нас  находятся и микроскопические грибы. Плесень есть везде — в поверхностных слоях пресной и морской воды, на поверхности растений, в воздухе, в почвах. Плесневым грибкам комфортно в любых условиях: на живом и мертвом материале. Даже в чистой комнате человек вдыхает воздух, наполненный их сп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shd w:fill="FFFFFF" w:val="clear"/>
        </w:rPr>
        <w:t>Поэтому стоит лишь оставить свежие продукты, консервы, фрукты или хлеб на один-два дня в теплом, сыром помещении, как они тут же подвергаются "нападению" спор, и на предмете разрастается колония плесневых грибков. Хлебобулочные изделия мы привыкли употреблять каждый день, поэтому п</w:t>
      </w:r>
      <w:r>
        <w:rPr>
          <w:sz w:val="28"/>
          <w:szCs w:val="28"/>
        </w:rPr>
        <w:t>роще всего заметить плесень на хлебе. А ведь такой хлеб может стать причиной хронических заболеваний: желудочно-кишечных, сердечно - сосудистых и даже онкологических[3]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Нас заинтересовало, какой вид плесени растет на хлебе, что способствует ее развитию. Плесень, как всякие грибы питается органическими веществами, растет на всех продуктах питания, если будут подходящие для нее условия. А какие надо создать условия, чтобы она не появлялась в хлебнице или на других продуктах. Мы решили выяснить этот вопро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>: определить факторы, влияющие на развитие плесневых гриб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ширить свои знания о плесени через работу с научной литератур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яснить время появления плесени на различных сортах хлеб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влияние различных факторов на рост плесневых гриб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ить виды плесени, растущей на хлеб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рекомендации по правильному хранению хлебобулоч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 исследований:  </w:t>
      </w:r>
      <w:r>
        <w:rPr>
          <w:sz w:val="28"/>
          <w:szCs w:val="28"/>
        </w:rPr>
        <w:t>плесневые грибы  на  хлебе.</w:t>
        <w:tab/>
        <w:tab/>
        <w:tab/>
      </w:r>
      <w:r>
        <w:rPr>
          <w:b/>
          <w:sz w:val="28"/>
          <w:szCs w:val="28"/>
        </w:rPr>
        <w:t>Предмет исследований</w:t>
      </w:r>
      <w:r>
        <w:rPr>
          <w:sz w:val="28"/>
          <w:szCs w:val="28"/>
        </w:rPr>
        <w:t>:  факторы, влияющие на развитие плесневых гри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актическая значимость</w:t>
      </w:r>
      <w:r>
        <w:rPr>
          <w:sz w:val="28"/>
          <w:szCs w:val="28"/>
        </w:rPr>
        <w:t>: рекомендации по правильному хранению хлеба, изделий и защите его от плесени могут быть полезны потребителям; информация о вреде плесени поможет сберечь свое здоров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ОРЕТ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Что такое плесень</w:t>
        <w:tab/>
        <w:t>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rFonts w:eastAsia="MyriadPro-Regular;Arial Unicode MS"/>
          <w:sz w:val="28"/>
          <w:szCs w:val="28"/>
        </w:rPr>
        <w:t xml:space="preserve">Плесенью называют пушистые или бархатистые налеты на растениях и предметах растительного и животного происхождения, которые образуются микроскопическими грибами. </w:t>
      </w:r>
      <w:r>
        <w:rPr>
          <w:sz w:val="28"/>
          <w:szCs w:val="28"/>
        </w:rPr>
        <w:t xml:space="preserve">Плесень – это грибы, представители совершенно отдельного и огромного царства, которое в сравнении с животными и растениями еще очень плохо изучено. Грибница (мицелий) обычно скрывается под землей, а над землей находится орган размножения, содержащий миллионы спор (как раз то, что в обиходе принято называть грибами – плесень). Грибы </w:t>
      </w:r>
      <w:r>
        <w:rPr>
          <w:bCs/>
          <w:color w:val="000000"/>
          <w:sz w:val="28"/>
          <w:szCs w:val="28"/>
          <w:shd w:fill="FFFFFF" w:val="clear"/>
        </w:rPr>
        <w:t xml:space="preserve"> сочетают в себе признаки растений и животных. Они дышат, как растения, всасывая питательные вещества всей своей поверхностью, но при этом не могут поглощать солнечную энергию и углекислый газ. Зато, подобно животным, потребляют органические вещества в готовом виде да ещё умеют размножаться половым путём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сень распространяется по воздуху в виде микроскопических спор. Попадая в подходящую среду, спора, при необходимой температуре и уровне влажности, начинает прорастать. Она образует подобные нитям клетки, называемые гифами. Когда гифы переплетаются между собой, образуется пушистый клубок нитей — мицелий. Это и есть то, что мы называем плесенью. Внешне плесень также может напоминать грязь или пятна, например, когда она образуется на стенах в ванной комнате между плитк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ф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сень размножается невероятно быстро. В обыкновенной хлебной плесени можно различить маленькие черные точки — спорангии, в которых образуются споры. В одном спорангии содержится до 50 000 спор, каждая из которых способна воспроизвести сотни миллионов новых спор всего за несколько дней! А если условия благоприятные, плесень быстро появится на  книгах, обуви или на упавшем дереве в лесу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 описано 100 тысяч видов грибов (а по оценкам, на Земле их существует более 1,5 миллиона видов). Около двух третьих из известных видов относятся к плесневым микроскопическим гриб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есневые грибы обладают высоким потенциалом выживания в различных, нередко экстремальных условиях существования: в присутствии малых количеств органических веществ и влаги, при воздействии ионизирующего радиоактивного и ультрафиолетового излучения. Они обитают повсеместно в почве, воде, присутствуют в воздухе, сохраняют жизнеспособность в условиях вечной мерзлот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лесень – и друг и враг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. Берегись – плес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плесень становится врагом? Об опасных свойствах некоторых видов плесени известно уже давно. В VI веке до н. э. ассирийцы использовали древний вид биологического оружия — спорынью, с помощью которой они отравляли воду в колодцах своих врагов. В средние века отравление той же самой плесенью, которая иногда появляется на колосьях ржи, вызывало у многих людей зуд, судороги, галлюцинации и гангрену. Эта болезнь, известная как эрготизм, называлась тогда «огонь святого Антония», так как многие, кто от нее страдал, совершали паломничество к гробнице святого Антония во Франции, надеясь на чудесное исцеление. Самое сильное канцерогенное (вызывающее рак) вещество, которое выделяет плесень,— афлатоксин. В одной азиатской стране каждый год от действия этого канцерогена погибает 20 000 человек. Это опасное для жизни вещество использовалось в производстве современного биологического оружия. </w:t>
        <w:tab/>
        <w:tab/>
        <w:t>Люди могут заразиться и при употреблении в пищу зараженных молочных и других продуктов, на которых есть плесень, могут вдохнуть пыль, содержащую споры этих грибков и тяжело заболеть. У них может начаться мучительный кашель, тошнота, рвота, кровохаркание, сильные головные боли, повышение температуры тела[1]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. Использование плесени в промышленности и сельском хозяйст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7F7F7" w:val="clear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формировавшееся в быту мнение, что плесень — это всегда плохо, к сожалению, обусловлено непониманием роли грибов в мире природы и в нашей жизни. Если рассуждать о плесенях с точки зрения человека, то они имеют массу полезных для него свойств. </w:t>
      </w:r>
      <w:r>
        <w:rPr>
          <w:rStyle w:val="Applestylespan"/>
          <w:color w:val="000000"/>
          <w:sz w:val="28"/>
          <w:szCs w:val="28"/>
        </w:rPr>
        <w:t>Столетия тому назад люди придумали использовать плесени для приготовления разных пищевых продуктов. Считается,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 что изначально ее получали с поверхности виноградин и слив (часто можно заметить белый налет на темных сливах — в его состав входит именно этот грибок). </w:t>
      </w:r>
      <w:r>
        <w:rPr>
          <w:sz w:val="28"/>
          <w:szCs w:val="28"/>
        </w:rPr>
        <w:t>В Европе истинные плесени, имеющие развитый мицелий, используют при изготовлении сыров — французских рокфора, камамбера, бри, голубого датского. В русской народной медицине с лечебной целью применяли сухой толченый хлеб, поросший зеленой плесен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лесени используют в пищевой и других отраслях промышленности для получения ряда ферментов, органических кислот, витам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ые для насекомых плесневые грибы нужны для борьбы со многими насекомыми-вредителями, например колорадским жуком, картофельной коровкой, кукурузным мотыльком, свекловичным долгоносиком, щитовками, нематодами, клещ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свойство грибов — разлагать разнообразные органические субстраты — используют при очистке сточных 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в авиастроении нашлось место плесневым грибам — при их участии изготавливают смеси, защищающие крылья самолётов от обледенения при взлёте и поса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shd w:fill="F7F7F7" w:val="clear"/>
        </w:rPr>
      </w:pPr>
      <w:r>
        <w:rPr>
          <w:rStyle w:val="Applestylespan"/>
          <w:color w:val="000000"/>
          <w:sz w:val="28"/>
          <w:szCs w:val="28"/>
        </w:rPr>
        <w:t>Многие виды плесени применяют в целлюлозно-бумажной промышленности для переработки сырья и получения определённых сортов бумаги и картона из древесных и бумажных отходов[4]</w:t>
      </w:r>
      <w:r>
        <w:rPr>
          <w:rStyle w:val="Applestylespan"/>
          <w:color w:val="000000"/>
          <w:sz w:val="28"/>
          <w:szCs w:val="28"/>
          <w:shd w:fill="F7F7F7" w:val="clear"/>
        </w:rPr>
        <w:t xml:space="preserve">. </w:t>
      </w:r>
    </w:p>
    <w:p>
      <w:pPr>
        <w:pStyle w:val="Normal"/>
        <w:spacing w:lineRule="auto" w:line="360"/>
        <w:ind w:firstLine="709"/>
        <w:jc w:val="center"/>
        <w:rPr>
          <w:rStyle w:val="Applestylespan"/>
          <w:b/>
          <w:b/>
          <w:color w:val="000000"/>
          <w:sz w:val="28"/>
          <w:szCs w:val="28"/>
          <w:shd w:fill="F7F7F7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. Доктор «Плесень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1929 году А. Флеминг выделил из зеленой плесени антибактериальное вещество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у впору поклониться плесени за то, что именно из неё в середине ХХ века был получен первый антибиотик — пенициллин, использование которого в медицине спасло жизнь миллионам людей. </w:t>
      </w:r>
      <w:r>
        <w:rPr>
          <w:sz w:val="28"/>
          <w:szCs w:val="28"/>
          <w:shd w:fill="FFFFFF" w:val="clear"/>
        </w:rPr>
        <w:t xml:space="preserve"> Ни одна операция в мире не обходится без пенициллиновой терапии. </w:t>
      </w:r>
      <w:r>
        <w:rPr>
          <w:sz w:val="28"/>
          <w:szCs w:val="28"/>
        </w:rPr>
        <w:t xml:space="preserve">Пенициллин получил широкое применение для лечения инфекционных болезней. На самом деле, сегодня из плесеней и при их помощи получают сотни разнообразных продуктов, без которых существование современного человечества невозможно!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 Болезни хле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плесневение хлеба возникает при длительном хранении хлеба. Оно происходит в результате попадания спор плесени из окружающей среды на выпеченный хлеб. Оптимальные условия для развития плесени — температура 25-35°С и относительная влажность воздуха 70-80%.  Плесневые грибы сначала поражают корку хлеба, а затем и мякиш. Ферменты плесени разлагают мякиш хлеба, портят его вкус и запах. Некоторые виды плесени образуют ядовитые вещества. Заплесневевший хлеб не пригоден к пище</w:t>
      </w:r>
      <w:r>
        <w:rPr>
          <w:sz w:val="28"/>
          <w:szCs w:val="28"/>
          <w:lang w:val="en-US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есневение особенно опасно для хлеба, имеющего длительный срок хранения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ССЛЕДОВАТЕЛЬСК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месяца наблюдений мы провели серию опыт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 Определение времени  появления плесени на различных сортах хле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наблюдения мы взяли 3 сорта хлеба: батон пшеничный нарезной (ООО «Калачеевский хлебозавод»), серый «Дарницкий» (ОАО «Хлебозавод № 7», г. Воронеж) и хлеб «Дарницкий» (ОАО «Новохоперскхлеб»). Куски хлеба поместили в пластиковые контейнеры и закрыли полиэтиленовой пленкой. Наблюдения проводились ежедневно в течение 10 дней, данные заносились в таблиц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 Определение влияния температуры  на развитие плесени на хлеб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блюдения мы взяли кусочки хлеба разных сортов. Каждый кусок поместили в пластиковый контейнер, закрытый полиэтиленовой пленкой. 1-й контейнер оставили в комнате (температура +21+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2-й поместили на верхнюю полку холодильника (температура +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3-й – в морозильную камеру (температура – 1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. Наблюдения проводились  в течение десяти дней, данные заносились в таблиц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пределение влияния  влажности на развитие плес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сочки хлеба трех сортов сбрызнули водой и поместили в пластиковый контейнер, закрытый полиэтиленовой пленкой. Результаты сравнивали с контрольным образцом – хлеб, помещенный под полиэтиленовую пленку. Результаты наблюдений представлены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Определение влияния электромагнитного излучения СВЧ – печи на развитие плесе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Известно, что электромагнитное излучение приводит к нарушениям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 xml:space="preserve">жизненных процессов. Из литературных источников мы узнали, что ученые изобрели так называемую электромагнитную «пушку», которая позволяет сохранять хлеб без плесени до двух месяцев. Мы решили выяснить, влияет ли электромагнитное излучение в СВЧ-печи на развитие плесневых гриб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кусок  хлеба «Дарницкий» (ОАО «Новохоперскхлеб») поместили в микроволновую печь на 30 секунд. </w:t>
      </w:r>
      <w:r>
        <w:rPr>
          <w:color w:val="222222"/>
          <w:sz w:val="28"/>
          <w:szCs w:val="28"/>
          <w:shd w:fill="FFFFFF" w:val="clear"/>
        </w:rPr>
        <w:t>Более длительное нахождение в микроволновой печи приводит к высушиванию хлеба, что нецелесообразно, т. к. при этом резко уменьшается влажность хлеба, что само по себе может влиять на развитие плесени. Контрольный кусок хлеба</w:t>
      </w:r>
      <w:r>
        <w:rPr>
          <w:sz w:val="28"/>
          <w:szCs w:val="28"/>
        </w:rPr>
        <w:t xml:space="preserve"> не подвергался воздействию электромагнитных лучей.</w:t>
      </w:r>
      <w:r>
        <w:rPr>
          <w:color w:val="22222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Исследуемый и контрольный образцы оставили для наблюдения при комнатной температу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5 Определение вида плесневых грибов на хлеб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Образовавшуюся на хлебе плесень мы рассматривали под микроскопом и сравнивали с фотографиями плесневых гриб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РЕЗУЛЬТАТЫ ИССЛЕДОВ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ших исследований мы пришли к следующим выводам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аблица 1. Временя появления плесени на различных сортах хлеба</w:t>
      </w:r>
      <w:r>
        <w:rPr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843"/>
        <w:gridCol w:w="29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разцы    хлеб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ни наблю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атон пшеничный нарезной (ООО «Калачеевский хлебозавод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леб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Дарницкий» (ОАО «Хлебозавод № 7», г. Воронеж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леб «Дарницкий» (ОАО «Новохоперскхлеб»)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5-й д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 измен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измен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-7-й 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 измен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измен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-10-й 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 измен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явились небольшие пятна белой плесени</w:t>
            </w:r>
          </w:p>
        </w:tc>
      </w:tr>
    </w:tbl>
    <w:p>
      <w:pPr>
        <w:pStyle w:val="Normal"/>
        <w:spacing w:lineRule="auto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семи дней на кусочках хлеба разных сортов никаких изменений</w:t>
        <w:tab/>
        <w:t xml:space="preserve"> не наблюдалось. На 8-й день на хлебе «Дарницкий» ОАО «Новохоперскхлеб» появилась плесень белого цвета. Можно предположить, что в хлебе содержится большее количество консервантов – ингибиторов плесени. Таким образом, мы можем сделать вывод, что время образования плесени на различных сортах  хлеба не одинаково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аблица 2. Появление плесени на хлебе в зависимости от температурных условий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тон нарезной пшеничный (ООО «Калачеевский хлебозавод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0"/>
        <w:gridCol w:w="2393"/>
        <w:gridCol w:w="23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хранен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аблюд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натная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/>
              <w:t>+21+ 25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ка в холодильнике +6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розильник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/>
              <w:t>-16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7-й д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леб замерз и затверде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-10-й д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леб замерз и затверде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леб серый «Дарницкий» (ОАО «Хлебозавод № 7», г. Воронеж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0"/>
        <w:gridCol w:w="2393"/>
        <w:gridCol w:w="23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хранен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аблюд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натна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/>
              <w:t>+21+ 25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ка в холодильнике +6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розильник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/>
              <w:t>-16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7-й д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леб замерз и затверде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-10-й д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леб замерз и затверде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Хлеб «Дарницкий» (ОАО «Новохоперскхлеб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0"/>
        <w:gridCol w:w="2393"/>
        <w:gridCol w:w="23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хранен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аблюд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натная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/>
              <w:t>+21+ 25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ка в холодильнике +6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розильник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/>
              <w:t>-16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7-й д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леб замерз и затверде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-10 д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большие пятна белой плес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леб замерз и затвердел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, представленным в таблице можно сделать заключение, что наиболее комфортной для роста плесени является теплая среда (+21+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. При очень низких температурах плесень на хлебе не развивается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 Влияние влажности на развитие плесен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2126"/>
        <w:gridCol w:w="26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разцы хлеб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ни наблю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атон пшеничный нарезной (ООО «Калачеевский хлебозаво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леб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Дарницкий» (ОАО «Хлебозавод № 7», г. Воронеж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леб «Дарницкий» (ОАО «Новохоперскхлеб»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4-й д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 изме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 изме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без измен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-й 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явилось небольшое количество зеленых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явилось небольшое количество белых пяте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явились белые пят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-й 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явились пятна черного ц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чень много плесени белого цв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ез изменений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-й 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есени стало бо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ятна плесени появились сниз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явилась плесень серого цвета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-10-й 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есени м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есени стало больш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ь кусок покрыт плесенью серого цве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кусочках хлеба, сбрызнутых водой и помещенных в пластиковый контейнер, закрытый пленкой, плесень появилась на 5-й день наблюдения. На 6-й день весь хлеб ОАО «Хлебозавод № 7» был покрыт плесенью белого цвета. На 7-й день появилась плесень на кусочке хлеба «Дарницкий» (ОАО «Новохоперскхлеб»). На остальных образцах плесени стало больше. Следовательно, влажная среда является необходимым условием для развития плесневых гриб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электромагнитного излучения СВЧ- печи на развитие хлебной плес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хлебе, который  помещали в СВЧ- печь на 30 сек,   развитие плесневых грибов не наблюдалось и на   10-й день исследования. На опытном куске хлеба «Дарницкий» (ОАО «Новохоперскхлеб»)</w:t>
      </w:r>
      <w:r>
        <w:rPr/>
        <w:t xml:space="preserve"> </w:t>
      </w:r>
      <w:r>
        <w:rPr>
          <w:sz w:val="28"/>
          <w:szCs w:val="28"/>
        </w:rPr>
        <w:t>маленькие пятнышки плесени начали появляться только на 8-й день наблюдения. Следовательно,   электромагнитное излучение  в СВЧ-печи значительно задерживает развитие плесени на хлеб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вида плесневых грибов на хлеб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все время наблюдений мы обнаружили, что на кусках хлеба образовывалась различная плесень. Рассматривая кусочки плесени под микроскопом и сравнивая с фотографиями различных  плесневых грибов мы определили: черная плесень - это головчатая хлебная плесень  (серебристо-белые нити, увенчанные на верхушке маленькими черными шариками меньше булавочной головки); а зеленоватая плесень это сизая хлебная плесень– зеленый кистевик (зеленый оттенок зависит от цвета спор)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ремя образования плесени на различных сортах хлеба не одинаковое. Оно может зависеть от содержания влаги  в хлебе, от добавления в него различных консервантов - ингибиторов плесени или же от первоначального заражения зерна и муки спорами плесневых гриб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ая и теплая среда – основное условие для развития плесен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хлеба в СВЧ-печи в течение 30сек существенно задерживает образование на нем плесен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хлебе в основном развиваются два вида плесневых грибов: головчатая хлебная плесень и сизая хлебная плесень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равильному хранению хлеб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еобходимо знать   о правильном хранении хлеба?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Не следует хранить хлеб в полиэтиленовых пакетах. За сче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арения   воды из хлеба в них создается повышенная влажность, способствующая развитию плесени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ные сорта хлеба лучше хранить отдельно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 стоит убирать в пакет свежий горячий хлеб,   подождите, пока о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ынет.</w:t>
      </w:r>
      <w:r>
        <w:rPr/>
        <w:t xml:space="preserve"> </w:t>
      </w:r>
      <w:r>
        <w:rPr>
          <w:sz w:val="28"/>
          <w:szCs w:val="28"/>
        </w:rPr>
        <w:t>Теплый</w:t>
      </w:r>
      <w:r>
        <w:rPr/>
        <w:t xml:space="preserve"> </w:t>
      </w:r>
      <w:r>
        <w:rPr>
          <w:sz w:val="28"/>
          <w:szCs w:val="28"/>
        </w:rPr>
        <w:t>хлеб «задыхается»: сначала он лишается хрустящей корочки, а позже становится пищей для плесен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4. Хлебницу лучше держать   в открытом, хорошо освещенном мес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е окна. В темных   углах гораздо труднее бороться с плесенью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ложите в хлебницу горсточку соли (как известно,   соль – эт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вестный консервант, который предотвращает развитие микрооорганизмов), завернутый в марлю порошок горчицы или ватку с каплями йод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Поместите буханку хлеба перед хранением в СВЧ – печь на 30 се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лучше всего, если нет особой необходимости, не покупайте  хлеб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прок. Берите столько хлеба, сколько можете съесть в течение 1-3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ые в работе рекомендации по правильному хранению хлеба помогут  защитить себя и свою семью от неприятной встречи с плесенью. Плесень можно сравнить с огнем. Она может и навредить, и принести большую пользу. Многое зависит от того, как мы ее используем и умеем ли контролирова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1. </w:t>
      </w:r>
      <w:r>
        <w:rPr>
          <w:bCs/>
          <w:sz w:val="28"/>
          <w:szCs w:val="28"/>
        </w:rPr>
        <w:t xml:space="preserve">Буянов. Н.Ю. Я познаю мир.// Медицина. Энциклопедия для детей. –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сква:  ООО « Издательство АСТ ЛТД ». -  1997 г.</w:t>
        <w:tab/>
        <w:tab/>
        <w:t xml:space="preserve">                              2. Энциклопедия для детей. Том 14. Биология // Глав. редактор В. Володин. – М.: Аванта+, 2004. – 64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nkj.ru/archive/articles/16507/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popmech.ru/articles/255-o-polze-plesen</w:t>
        </w:r>
      </w:hyperlink>
      <w:r>
        <w:rPr>
          <w:sz w:val="28"/>
          <w:szCs w:val="28"/>
        </w:rPr>
        <w:t>/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log-in.ru/articles/plesen-khoroshaya-i-plokhaya/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1440" w:hanging="144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mmentcontents">
    <w:name w:val="commentcontents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Îñíîâíîé òåêñò"/>
    <w:basedOn w:val="Normal"/>
    <w:qFormat/>
    <w:pPr>
      <w:widowControl w:val="false"/>
      <w:suppressAutoHyphens w:val="true"/>
      <w:autoSpaceDE w:val="false"/>
      <w:spacing w:before="0" w:after="120"/>
    </w:pPr>
    <w:rPr>
      <w:kern w:val="2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kj.ru/archive/articles/16507/" TargetMode="External"/><Relationship Id="rId4" Type="http://schemas.openxmlformats.org/officeDocument/2006/relationships/hyperlink" Target="http://www.popmech.ru/articles/255-o-polze-plesen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45:00Z</dcterms:created>
  <dc:creator>Сотрудник</dc:creator>
  <dc:description/>
  <cp:keywords/>
  <dc:language>en-US</dc:language>
  <cp:lastModifiedBy>user</cp:lastModifiedBy>
  <cp:lastPrinted>2017-05-11T19:00:00Z</cp:lastPrinted>
  <dcterms:modified xsi:type="dcterms:W3CDTF">2019-01-10T11:32:00Z</dcterms:modified>
  <cp:revision>23</cp:revision>
  <dc:subject/>
  <dc:title/>
</cp:coreProperties>
</file>