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7500" cy="857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05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0590" cy="858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8021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5180" cy="892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892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914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093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08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132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091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022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027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96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8075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804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6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055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100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18:00Z</dcterms:created>
  <dc:creator>-1-</dc:creator>
  <dc:description/>
  <cp:keywords/>
  <dc:language>en-US</dc:language>
  <cp:lastModifiedBy>матильда</cp:lastModifiedBy>
  <dcterms:modified xsi:type="dcterms:W3CDTF">2019-01-10T13:09:00Z</dcterms:modified>
  <cp:revision>15</cp:revision>
  <dc:subject/>
  <dc:title/>
</cp:coreProperties>
</file>