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ГБОУ ВПО «Красноярский государственный педагогический университет </w:t>
        <w:br/>
        <w:t>им. В.П. Астафьева»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атематики, физики и информатики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тематического анализа и методики обучения математике в вузе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ФЕРАТ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sz w:val="32"/>
          <w:szCs w:val="28"/>
        </w:rPr>
      </w:pPr>
      <w:r>
        <w:rPr>
          <w:sz w:val="32"/>
          <w:szCs w:val="28"/>
        </w:rPr>
        <w:t>ЕГЭ: опыт, проблемы, перспективы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Выполнила: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студентка 32 группы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Копачёва Ю.Н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верила: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оцент каф. матем. анализа и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ОМ в вузе, канд. физ.-мат. наук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Багачук А.В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120"/>
        <w:rPr/>
      </w:pPr>
      <w:r>
        <w:rPr>
          <w:sz w:val="28"/>
          <w:szCs w:val="28"/>
        </w:rPr>
        <w:tab/>
        <w:tab/>
        <w:tab/>
        <w:tab/>
        <w:tab/>
        <w:t>Красноярск 2014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1. Единый государственный экзамен в системе образования РФ…….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2. ЕГЭ: положительная и отрицательная стороны………………….…..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3. Зарубежный опыт реализации ЕГЭ………………………………..…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4. Проблемы и перспективы реализации ЕГЭ …………………………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.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 ………………………………………………20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истема школьных экзаменов в России не один раз реформировалась. Система школьных экзаменов вызвала в начале XX века резкий протест со стороны ряда педагогов, указывавших на то, что она приучает к механической зубрёжке в ущерб пониманию и активности учащегося, что в ней много зависит от случайности и т. п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о 1956-57 учебного года экзаменационная система общеобразовательной школы строилась на сочетании переводных экзаменов, где проверялись знания учащихся за данный учебный год, с выпускными экзаменами, где проверялись знания за ряд лет или за весь курс обучения. В целях разгрузки учащихся, с 1956 - 57 учебного года переводные экзамены были отменены, и учащиеся переводились в следующие классы по годовым оценкам знаний. Подобные выпускные школьные экзамены с некоторыми изменениями сохранились и до настоящего времени[3]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аконом РФ «Об образовании» было закреплено, что государственная (итоговая) аттестация обучающихся, освоивших образовательные программы среднего (полного) общего образования, проводится в форме единого государственного экзамен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 1 января 2009 года единый государственный экзамен перешел в штатный режим. В соответствии с Законом Российской Федерации «Об образовании» от 10.07.1992 № 3266-1 (с изменениями и дополнениями), приказом Министерства образования и науки Российской Федерации «Об учре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 от 28.11.2008 г. № 326 Единый государственный экзамен стал основной формой проведения государственной (итоговой) аттестации обучающихся, освоивших образовательные программы среднего (полного) общего образова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Единый государственный экзамен (ЕГЭ) - централизованно проводимый в Российской Федерации экзамен в средних учебных заведениях школах и лицеях. Служит одновременно выпускным экзаменом из школы и вступительным экзаменом в вузы и ссузы. При проведении экзамена на всей территории России применяются однотипные задания и единые методы оценки качества выполнения работ. После сдачи экзамена всем участникам выдаются свидетельства о результатах ЕГЭ (в быту нередко называемые сертификатами), где указаны полученные баллы по предметам. С 2009 года ЕГЭ является единственной формой выпускных экзаменов в школе и основной формой вступительных экзаменов в вузы, при этом есть возможность повторной сдачи ЕГЭ в последующие годы. ЕГЭ проводится по русскому языку, математике, иностранным языкам (английскому, немецкому, французскому, испанскому), физике, химии, биологии, географии, литературе, истории, обществознанию, информатик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искуссии по поводу целесообразности введения единых государственных экзаменов не ослабевают. Сторонники и противники ЕГЭ имеют в своём арсенале большое количество доказательств, подтверждающих правоту каждой стороны. Так или иначе, преподавателям, абитуриентам и их родителям приходится приспосабливаться к новым условиям и осваивать эти новые формы контроля знаний[4]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Целью данной работы является выявление проблем и перспектив использования единого государственного экзамена в системе образования Российской Федераци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ставленная цель реализуется следующими задачам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·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ровести анализ научно-практической и методической литературы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· определить единый государственный экзамен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· проанализировать зарубежный и отечественный опыт реализации ЕГЭ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· выявить проблемы и перспективы единого государственного экзамена в системе образования РФ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. Единый государственный экзамен в системе образования РФ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 разработке единых стандартов оценки школьных знаний преподаватели, ученые и методисты начали говорить еще в конце 80-х годов прошлого века. Уже тогда стал заметным «разрыв» между требованиями к знаниям выпускников, предъявляемыми школами и вузам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результате реформ конца 80-90-х годов российское образование перестало носить унифицированный характер и перешло к использованию вариативных программ, учебников и пособий, что, с одной стороны, увеличило возможности системы образования: реализация идей развивающего обучения, профессиональной ориентации, возможности индивидуального подхода, но, с другой стороны, усложнило контроль за качеством получаемого образования. В условиях резко возросшего разнообразия средств, методов и содержания обучения школьников со всей остротой встала задача обеспечения единого уровня и содержания базового ядра общего и среднего образования для всех выпускников шко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роме того, «разрыв» между выпускными экзаменами в школе и вступительными экзаменами в вузе способствовал развитию коррупции в вузах. Необходимо было разработать единый подход к оценке знаний на выпускных и вступительных экзаменах. Требовался инструмент для независимой (и от школ, и от вузов), государственной аттестации выпускников. Таким инструментом должен стать Единый государственный экзамен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ервые прообразы ЕГЭ стали появляться в России в 1997 году. В отдельных школах начали проводить эксперименты по добровольному тестированию выпускник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втором идеи Единого государственного экзамена в России стал Владимир Филиппов, возглавлявший Министерство образования с 1998 по 2004 год. Именно он начал масштабную реформу отечественного образования: присоединение России к Болонскому процессу с разделением высшего образования на бакалавриат и магистратуру, создание новых образовательных стандартов. Одним их необходимых условий этого процесса стало введение новых способов оценки знаний школьник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1999 году создан Федеральный центр тестирования Минобрнауки. Задача: развитие в стране системы тестирования, а также осуществление мониторинга качества знаний обучающихся в российских образовательных учреждениях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д руководством директора центра Владимира Хлебникова была разработана идея, технология и методика проведения ЕГЭ, а также его программное обеспечение и шкалирование результатов тестирования. Тогда же была сформирована основа для составления КИМов, решались вопросы координирования информационно-технологического обеспечения экзамена[8]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нового плана началась практически сразу. ЕГЭ за время своего существования претерпел немало изменений. Его развитие осуществлялось в несколько условных этап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ю эксперимента по введению ЕГЭ дали старт два постановления Правительства РФ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«Об организации эксперимента по введению единого государственного экзамена» от 16 февраля 2001 года №119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«Об участии образовательных учреждений среднего профессионального образования в эксперименте по введению единого государственного экзамена» от 5 апреля 2002 года №22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и выбраны экспериментальные регионы, где впервые по восьми предметам прошел ЕГЭ: республика Чувашия, Марий Эл, Якутия, Самарская и Ростовская области. Приняли участие более 30 тыс. человек и около 50 государственных вузов по восьми учебным дисциплина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еред началом эксперимента была развернута масштабная кампания по поддержке единого госэкзамена. Прежде всего, велась активная работа по информированию населения через СМИ, проводились конференции и тренинги для преподавателей, специальные занятия в школах. Параллельно началось мощное антикоррупционное движение во всей системе образова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нкретный перечень предметов, по которым ЕГЭ проводился в 2001-2008 годах, устанавливался каждым регионом самостоят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02 году эксперимент по введению единого государственного экзамена прошел уже в 16 регионах страны. Его сдавали выпускники 8400 школ, прием по оценкам, полученным на ЕГЭ, велся в 117 вуза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ловом, ЕГЭ крайне активно распространялся по стране. Уже в 2004 году - максимум в 2005 - эксперимент признали успешным и планировали сделать обязательным[10]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 2005 году завершить эксперимент не удалось, и было принято сделать ЕГЭ обязательным к 2008. Появилось постановление: в кратчайшие сроки завершить проект Правительства РФ «О поэтапном введении единого государственного экзамена на территории Российской Федерации», а также определить подходы к созданию общероссийской системы оценки качества образова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днако возникла серьезная проблема с введением ЕГЭ в творческих вузах. Ректоры крупнейших учебных заведений категорически высказывались против введения ЕГЭ. Правда, госэкзамен не отменял творческого конкурса, и абитуриенты по-прежнему сдавали эти дисциплины в прежнем порядке. Тем не менее, основные общеобразовательные предметы (русский язык, литература, математика) в большинстве творческих вузов уже засчитывались по результатам ЕГЭ. В столице произошли самые кардинальные перемены: Департамент образования Москвы обязал все учебные заведения, связанные с искусством, выделить 50% специальностей для абитуриентов, поступающих по результатам ЕГЭ. Обойти это решение смогли буквально единицы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о 2009 года порядок проведения ЕГЭ оставался прежним. В полном объеме продолжало действовать Положение о проведении ЕГЭ [13], утвержденное приказом Минобразования семь лет назад. Новые поправки устанавливали в России до 1 января 2009 переходный период для введения ЕГЭ в полном объеме на всей территории России. Они содержали в себе значительные изменения в ходе ЕГЭ [14]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ежде всего, школьные медали и дипломы СПО с отличием теряли свою силу, а их обладатели лишались льгот: теперь они должны были сдавать ЕГЭ на общих условиях. Однако общее число льготников значительно увеличивалось: вне конкурса, при условии успешной сдачи экзамена, в вузы могли поступать не только оставшиеся без попечения родителей дети-сироты и дети, лица в возрасте до 23 лет (как было постановлено ранее), а также дети военнослужащих, погибших при исполнении обязанностей военной службы или при участии в проведении контртеррористических операций. Кроме того, без вступительных испытаний получили право поступать чемпионы Олимпийских, Паралимпийских и Сурдлимпийских игр для обучения по направлениям подготовки (специальностям) в области физической культуры и спорт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 января 2009 года вступили в силу поправки в законы [12], которые провозгласили ЕГЭ обязательным для всех выпускников, независимо от того, собираются они продолжать обучение в вузе или нет. Обязательным госэкзамен стал и для обучающихся в российских школах иностранных граждан, лиц без гражданства, беженцев и вынужденных переселенц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а недовольств возникла из-за «наплыва» абитуриентов льготной категории. Первый список бюджетников почти целиком состоял из абитуриентов, поступающих вне конкурса. В результате люди с высокими баллами ЕГЭ оказались перед необходимостью либо ждать второй волны, либо подавать оригиналы документов в другие вузы. Успешные абитуриенты с хорошими результатами ЕГЭ часто не могли поступить в желаемый ву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же выявилась проблема неопределенности абитуриентов в своем выборе: они подавали документы на самые разнообразные направления, не тяготея к какому-либо определенному. Это создавало трудности не только при зачислении, но и во время дальнейшего обуч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узы получили право устанавливать минимальный порог баллов не только по профильному, но и по всем остальным предметам. На 10% был сокращен целевой прием. Кроме того, стал актуальным вопрос о его отмене на гуманитарные направления, где слишком много выпускников: юристов, экономистов, менеджеров и т. д. Также было законодательно утверждено новое правило: подавать заявления в этом году можно было не больше, чем в пять вузов, и не более чем на три направления в каждо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ворческие вузы по-прежнему отстаивают свое право принимать абитуриентов не по результатам ЕГЭ, а на основании своих собственных экзаменов. Есть такие, которым это удается: Консерватория им. П.И. Чайковского, Государственное музыкальное училище им. Гнесиных, РАТИ и Школа-студия МХАТа. Однако в большинстве творческих вузов засчитываются результаты ЕГЭ минимум по одному из экзаменов. Правда, пока госэкзамен не отменяет и традиционных вступительных испытани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граничение количества учебных заведений, куда можно было подавать документы, сыграло положительную роль: ажиотажа и паники 2009 года удалось избежать. Приемная кампания прошла спокойно и вполне успешно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озникла другая проблема. В условиях назревающего демографического кризиса многие вузы начали снижать проходной балл по многим специальностям, в результате чего, зачастую, набирали не слишком хорошо подготовленных студентов. Эта проблема сейчас наиболее актуальна, поскольку выпускников с каждым годом становится все меньше. Минобрнауки заострило свое внимание, в первую очередь, на решении этого вопроса[5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2. ЕГЭ: положительная и отрицательная стороны</w:t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>Полемика вокруг Единого государственного экзамена не утихает с момента его введения в 2001 году. Особенно острой она стала в 2008 году, когда к ЕГЭ присоединились все регионы и большая часть выпускников школ стала сдавать ЕГЭ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ак, ЕГЭ имеет несколько преимуществ перед другими формами контрол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1. Объективнос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Использование ЕГЭ в качестве выпускного экзамена в средней школе и его результатов для поступления в высшие учебные заведения имеет ряд преимуществ перед традиционными устными и письменными экзаменами. Прежде всего, это объективность оценивания. В системе ЕГЭ отсутствует преподаватель, который проверяет знания выпускника, т.е. исключается субъективный момент (неприязнь к учащемуся, заинтересованность в хороших показателях, плохое настроение, самочувствие преподавателя и др.) при выставлении оценки. Благодаря стандартизации - единой форме предъявления контрольно-измерительных материалов (КИМов) и единого метода обработки полученных результатов - достигается высокий уровень объективности оценивания учебных достижений выпускник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 Надежнос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Разработка тестов и анализ результатов тестирования в соответствии с принципами классической или современной теориями тестов позволяют обеспечить точность и надежность оценивания уровня учебных достижений. Чтобы это преимущество ЕГЭ могло быть реализовано, КИМы должны включать тестовые задания, которые прошли экспертную оценку и были апробированы на репрезентативной выборке испытуемы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3. Достовернос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Тестовые технологии могут обеспечить достоверные результаты, свободные от фальсификации и искажения. Нельзя не согласиться, что «без обеспечения высокой достоверности единого экзамена, без гарантий его информационной безопасности невозможно завоевать доверие к результатам ЕГЭ, что, безусловно, резко снизит эффективность этого нововведения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ыделяют ряд возможностей, которые могут способствовать снижению достоверности. Это рассекречивание, подставка, подсказка, подтасов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еимуществом Единого Государственного экзамена является то, что абитуриент из любой части страны может поступить в ведущий ВУЗ Российской Федерации. Действительно, документы для поступления абитуриенты могут рассылать по почте, затем отслеживая свою позицию в рейтинге по интернет-сайтам высших учебных заведений. Тем самым он может попытаться поступить в самые престижные вузы стран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Кроме преимуществ, можно выделить ряд негативных сторон ЕГЭ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1. Несоответствие государственных образовательных стандартов средней школы содержанию контрольно-измерительных материалов ЕГЭ практически по всем предмета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 Наличие человеческого фактора в экспертной системе оценки работ. Однако этот фактор, на мой взгляд, ничтожен, так как каждую работу проверяют два независимых эксперта, при этом при несовпадении бальной отметки решение принимается в пользу ученика, а при разнице в более чем 2 балла - работа идет на так называемую «третью» проверку - третьим эксперт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3. Высокая психологическая напряженность учащихся, учителей, родителей в период проведения ЕГЭ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4. Неудовлетворенность содержанием КИМ большинства профессорско-преподавательского состава высшей школы, учителей средней школ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, несмотря на все полемики, законность Единого государственного экзамена в России утвердил Верховный суд Определение Верховного Суда от 15 мая 2009 года.</w:t>
        <w:tab/>
      </w:r>
    </w:p>
    <w:p>
      <w:pPr>
        <w:pStyle w:val="Normal"/>
        <w:tabs>
          <w:tab w:val="clear" w:pos="708"/>
          <w:tab w:val="left" w:pos="6735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ведение единого государственного экзамена - плюс для школ страны и минус для высших учебных заведений. Благодаря ЕГЭ - в школах все экзамены будут проходить в равных условиях, и стандартные знания будут и проверять единым методом. А вот для вузов это существенный минус. К каждой специальности даже в рамках одного университета свои требования, критерии, качества человека. Грамотно отбирать таких студентов возможно лишь при личном контакте, что с введением единого государственного экзамена становится невозможным[7]. 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§3. Зарубежный опыт реализации ЕГЭ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ервый аналог ЕГЭ был введен во Франции в 60-х гг. Французские колонии в Африке обрели независимость, и в стране стало очень много иммигрантов из Африки. Уровень их образованности был крайне низок, но, тем не менее, детям иммигрантов необходимо было учиться, и французские власти пошли им навстречу, сильно упростив систему экзаменов. Были введены тестовые опросы, выпускной экзамен совмещался с вступительным в вуз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настоящее время во многих странах мира выпускники сдают экзамены только один раз. Результаты одних и тех же экзаменов можно использовать и в школе, и в ВУЗе. В некоторых странах процедура сдачи экзамена полностью централизована. Испытания проводятся во всех регионах страны и по единым материалам, разработанным по заданию министерства образования [2]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ак, во Франции с 1808 г. действует система единого национального экзамена в тестовой форме (проводится органами государственного образования) для получения диплома о полном среднем образовании (диплом бакалавра), дающего право поступления в государственные вузы. Если результаты единого национального экзамена не удовлетворяют экзаменуемого, он может неоднократно его пересдат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Италии выпускники сдают два письменных и один устный экзамен комиссии, утвержденной министерством образования. Письменные экзамены выбираются министерством, а устный проводится по двум школьным предметам. Допускаются к экзаменам только выпускники с положительными оценками. По результатам экзамена выдается диплом, дающий право на поступление в вузы стран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некоторых странах процедура сдачи экзамена централизована лишь частично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Германии для получения аттестата Abitur, дающего право на поступление в вуз, выпускникам нужно сдать четыре письменных или устных экзамена. Допуск к экзаменам получают только те, кто изучил 28 курсов. Результаты экзаменов действительны для поступления в любой ВУЗ страны. Централизованно эти экзамены проводятся только в 6 немецких землях из 16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Англии экзамены за курс обязательного обучения сдаются централизованно, а для поступления в вуз необходимо пройти специальное двухлетнее обучение и сдать экзамены повышенного уровня. Разрабатываются и проводятся эти экзамены специальными независимыми организациями, министерство образования дает лишь рекомендации по содержанию программы. Большинство вузов страны требуют успешной сдачи экзаменов по 2-3 экзаменам повышенного уровн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дна из самых сложных систем отбора выпускников школ в колледжи и университеты - в США. В США нет единых программ обучения и национальных экзаменов. Единственным измерителем содержания образования выпускников старшей средней школы является количество изученных курсов, ориентированных на подготовку в университет [11]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Есть страны, в которых экзамены проводятся в два этапа, один из которых централизованны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Нидерландах выпускные экзамены проводятся по 6-7 предметам, 3 из которых (голландский язык, английский язык, французский или немецкий язык) обязательны, а остальные сдаются по выбору. Централизованная часть экзамена, единая для всех школ, нацелена на проверку теоретических знаний. Практические умения проверяются в школьной части экзамена, определяемой учителями школ. В школьной части обычно используются такие формы проверки знаний, как устный экзамен, экспериментальные работы, подготовка докладов, использование компьютера и др. Итоговый балл определяется как среднее арифметическое результатов двух частей экзамена и проставляется в аттестат, на основе которого осуществляется прием в вуз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Японии для поступления в вуз выпускник также должен пройти два тура испытаний. Первый - (University Entrance Center Examination, UECE) - централизованный, сдается почти за полгода до поступления в вуз. Эти экзамены обязательны при поступлении во все государственные вузы. Они представляют собой тестирование и проводятся по 12 предметам. Количество сдаваемых экзаменов определяется требованиями выбранного вуза. Второй тур экзаменов проводится университетами. Эти экзамены сложнее национальных и разрабатываются специалистами вузов. Содержание экзаменов второго тура отличаются для различных университетов и их отдельных факультет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организации приема абитуриентов в высшие учебные заведения Республики Корея (РК) используется система единого государственного экзамена в тестовой форме CSAT - Comprehensive Scholastic Ability Test, который ежегодно проводится во всех школах страны в конце учебного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лучае, если экзаменуемый неудовлетворен результатами сдачи теста CSAT, ему предоставляется возможность повторно пересдать его через 1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учебные достижения абитуриента при поступлении в национальные вузы Республики Корея не учитываютс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 учетом того, что высшее образование в Республике Корея является платным, в стране существует система предоставления финансовых льгот и стипендий на обучение для лиц из малообеспеченных семей и инвалидов, поступающих в государственные вуз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большинстве стран на экзаменах применяются различные формы проверки знаний: задания с выбором ответа, с кратким ответом (заполнением формы), с развернутым ответом. В европейских странах преимущественно используются последние две формы. Только в одной из рассматриваемых стран - США - задания с выбором ответа составляют более половины экзаменационной работ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последние годы единый экзамен вводится и в государствах СН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, на Украине введено Внешнее независимое тестирование (ВНТ) (укр. ЗНО, Зовнішнє незалежне оцінювання, ВНО, Независимое оценивание, НО) -- экзамены для поступления в высшие учебные заведения на Украи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о представляет собой комплекс организационных процедур (прежде всего - тестирование) направленный на определение уровня знаний выпускников средних учебных заведений при их поступлении в высшие учебные завед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Казахстане Единое национальное тестирование (ЕНТ) - система оценки знаний выпускников, применяемая в Республике Казахстан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Результаты ЕНТ признаются организациями среднего общего образования в качестве результатов итоговой государственной аттестации, а колледжами, вузами - в качестве результатов приёмных экзаменов [1]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4. Проблемы и перспективы реализации ЕГЭ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 Центре информационных технологий компании «Гарант» состоялась интернет-конференция Председателя Совета Федерации Сергея Миронова на тему «Единый государственный экзамен: проблемы и перспективы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ергей Миронов назвал внедрение Единого государственного экзамена ошибкой и заявил, что является «категорическим противником ЕГЭ в любой форме». Главное, на его взгляд, что данная тестовая форма экзамена «не позволяет оценить способности думать, излагать свои мысли устно и письменно». Спикер Совета Федерации уверен, что совершенно неправильно оценивать знания на основе ЕГЭ по таким предметам, как литература, история, обществознание. Кроме того, Сергей Миронов считает, что «объединять итоговую аттестацию в школе и вступительные экзамены в вуз нельзя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словам Сергея Миронова, «те плюсы, о которых говорят сторонники ЕГЭ, надуманы, поскольку есть возможность достичь их другими способами». Так, независимость оценки знаний абитуриентов можно было бы достичь, например, с помощью создания выездных комиссий, в которые входили бы преподаватели высшей школы. Такие комиссии, по мнению Сергея Миронова, могли бы работать в столицах федеральных округов, и любой абитуриент мог бы сдать выбранные им экзамены, результаты которых принимались бы во всех вуза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Глава Совета Федерации напомнил представителям СМИ о том, что он инициировал законопроект, предусматривающий добровольную сдачу Единого государственного экзамена, чтобы выпускник  мог самостоятельно сделать выбор: либо сдавать ЕГЭ, либо - традиционные экзамен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то касается ситуации с введением с 1 сентября 2010 года новых образовательных стандартов, направленных, прежде всего, «на более личностный подход в обучении», то, приспосабливать ЕГЭ к этим стандартам будет довольно сложно, отметил Председатель Совета Федераци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роме того, введение ЕГЭ в нынешнем виде нарушает конституционные права наших граждан на получение высшего образования, в том числе из-за того, что выпускники, получившие аттестат о среднем образовании до 2008 года могут поступать в вузы только на основании ЕГЭ. Сергей Миронов отметил, что Совет Федерации внес в Государственную Думу законопроект, согласно которому абитуриенты, получившие аттестат до 2008 года, могут поступать в вузы на основании конкурсных вступительных экзамен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двосхищая многие вопросы представителей СМИ, глава верхней палаты российского парламента сообщил о том, что подготовил для выпускников и их родителей ответы на наиболее часто задаваемые вопросы о ЕГЭ, которые будут размещены на Интернет-портале компании «Гарант». В частности, там можно будет найти список вузов, в которые принимают по результатам конкурсных экзаменов, график сдачи ЕГЭ, сроки получения результатов, процедуру подачи апелляции, и т.д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дна из основных проблем при проведении ЕГЭ заключается в том, что руководство ряда школ чинит препятствия выпускникам в сдаче предметов по выбору: детей отговаривают от сдачи сложных дисциплин, опасаясь за общий школьный рейтинг. Еще одна проблема – соотношение частоты выбора того или иного предмета для сдачи его школьниками и востребованности данного предмета на вступительных испытаниях в вузах. По сути, складывается парадоксальная ситуация: выпускник сначала выбирает предметы, которые ему будет легче сдать (порой, следуя рекомендациям руководства школы), а затем подбирает для себя ту специальность, для поступления на которую требуется сдать именно эти дисциплины. В результате, как отмечают участники прошедших общественных слушаний, конкурс в вузах на гуманитарные специальности в разы (иногда в десятки раз) выше конкурса на специальности естественно-научного профиля, поскольку большинство школьников выбирают «удобный» для сдачи экзамен по обществоведению, избегая «сложную» химию или физику. Между тем, проблема профориентации выпускников школ особенно актуальна в современных условиях: рынок труда диктует свои жесточайшие услов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ЕГЭ изначально провозглашалось создание равных образовательных возможностей абитуриентов, равного доступа к высшему образованию; однако, оценка правоприменительной практики реализации федерального закона, основанная на соотношении заявленных целей и результатов, дает картину сильного социального раздражения и высокого уровня тревожности у населения в силу существенной правовой неопределенности процессов, связанных с проведением ЕГЭ. Жалобы родителей и самих выпускников связаны, прежде всего, с резко снизившимся качеством обучения в средних школах, в результате чего вчерашние школьники сталкиваются в высших учебных заведениях с целым рядом проблем. Практика «натаскивания», утвердившаяся в выпускных классах школ, лишает школьников системного мышления и создает реальную угрозу высшему образованию: уже сегодня ряд вузов вынуждены создавать «группы доучивания»[6].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Внедрение единого государственного экзамена определяет такие перспективы ка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адание единого уровня требований к содержанию образования по всей территории стра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беспечение качественного отбора молодежи для обучения в вузах путем надежной дифференциации их по уровню подготовл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нятие двойной нагрузки с выпускников школ; обеспечение учащимся вариативности выбора форм оценивания своих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беспечение квалиметрического мониторинга российского обра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ереход от субъективного оценивания знаний учащихся к педагогическим оценкам стандартизированными измерителями знаний, умений и навы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Создание условий роста качества образования путем его демократизации, открытости для общества в вопросах обучения и оценивания, принятия обоснованных управленческих решений и финансовой поддержки на основе соизмеримых и сопоставимых результатов педагогических измерен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В перспективе перейти к информационным технологиям оценивания знаний[9]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заключение хочется сказать, что при всей несовершенности ЕГЭ, а она, в основном, заключается в неотработанности и некачественности контрольно-измерительных материалов, внедрение этого экзамена происходит всё интенсивнее. Следовательно, работать по программе подготовке к нему придётся, и уже приходится, многи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ведение ЕГЭ и его эволюция в течение почти 10 лет показывает, что ни Правительство России, ни Министерство образования и науки, ни ученое сообщество не считают такую форму оценки знаний совершенной. Каждый год ЕГЭ менялся и будет меняться, пока не устроит всех участников образовательного процес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нализ вносимых изменений показывает явную тенденцию к детализации правового регулирования ЕГЭ, которая обнаруживает в первую очередь его несовершенство. Однако, может быть, все-таки, со временем уровень обобщенности правовых норм, регулирующих общественные отношения по поводу ЕГЭ, повысится в результате целенаправленной законодательной деятельности.</w:t>
      </w:r>
      <w:r>
        <w:br w:type="page"/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Болотов В.А. </w:t>
      </w:r>
      <w:r>
        <w:rPr>
          <w:sz w:val="28"/>
          <w:szCs w:val="28"/>
        </w:rPr>
        <w:t>ЕГЭ на пути к созданию системы независимой оценки качества образования //Высшее образование сегодня, выпуск  № 11; 2004. С. 23-2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ородина А. ЕГЭ со всех сторон //Лицейское и гимназическое образование, выпуск №3; 2005. С 9-1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Денищева Л., Писаревский Б. </w:t>
      </w:r>
      <w:r>
        <w:rPr>
          <w:sz w:val="28"/>
          <w:szCs w:val="28"/>
        </w:rPr>
        <w:t xml:space="preserve">Будет ЕГЭ! //Квант, выпуск №2; 2008. с. 27-3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Ефремова Н.Ф.</w:t>
      </w:r>
      <w:r>
        <w:rPr>
          <w:sz w:val="28"/>
          <w:szCs w:val="28"/>
        </w:rPr>
        <w:t xml:space="preserve"> ЕГЭ и мониторинг качества образования //Высшее образование сегодня, выпуск № 12; 2002. С. 28-3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Захарова И.Г.</w:t>
      </w:r>
      <w:r>
        <w:rPr>
          <w:sz w:val="28"/>
          <w:szCs w:val="28"/>
        </w:rPr>
        <w:t xml:space="preserve">  Информационные технологии в образовании. М. Академия. 2003. 19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 xml:space="preserve">Караваева Л. В. </w:t>
      </w:r>
      <w:r>
        <w:rPr>
          <w:sz w:val="28"/>
          <w:szCs w:val="28"/>
        </w:rPr>
        <w:t>Единый государственный экзамен как современная форма оценки учебных достижений: автореферат дис. … кандидата пед. наук. М., 20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>Носков М. Д., Андреев В. А.</w:t>
      </w:r>
      <w:r>
        <w:rPr>
          <w:sz w:val="28"/>
          <w:szCs w:val="28"/>
        </w:rPr>
        <w:t xml:space="preserve"> Проблемы российского образования // Высшее образование в России, выпуск №8; отв. ред. М.Б. Сапунов М.: 2009. с. 41-74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 xml:space="preserve">Смирнов И. </w:t>
      </w:r>
      <w:r>
        <w:rPr>
          <w:sz w:val="28"/>
          <w:szCs w:val="28"/>
        </w:rPr>
        <w:t xml:space="preserve">Стандарты и образование [Электронный ресурс]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ceps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brar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_768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(дата обращения 10.11.201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9. </w:t>
      </w:r>
      <w:r>
        <w:rPr>
          <w:i/>
          <w:iCs/>
          <w:sz w:val="28"/>
          <w:szCs w:val="28"/>
        </w:rPr>
        <w:t xml:space="preserve">Радомская М.В. </w:t>
      </w:r>
      <w:r>
        <w:rPr>
          <w:sz w:val="28"/>
          <w:szCs w:val="28"/>
        </w:rPr>
        <w:t>Единый государственный экзамен в обеспечении качества общего образования: автореферат дис. …кандидта пед. наук. Таганрог, 200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i/>
          <w:iCs/>
          <w:sz w:val="28"/>
          <w:szCs w:val="28"/>
        </w:rPr>
        <w:t xml:space="preserve">Тюрин А. </w:t>
      </w:r>
      <w:r>
        <w:rPr>
          <w:sz w:val="28"/>
          <w:szCs w:val="28"/>
        </w:rPr>
        <w:t xml:space="preserve">ЕГЭ. Как мы ходили на три буквы [Электронный ресурс]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ceps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brar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_697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(дата обращения 10.11.201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1. </w:t>
      </w:r>
      <w:r>
        <w:rPr>
          <w:i/>
          <w:iCs/>
          <w:sz w:val="28"/>
          <w:szCs w:val="28"/>
        </w:rPr>
        <w:t xml:space="preserve">Шудегов В.Е. </w:t>
      </w:r>
      <w:r>
        <w:rPr>
          <w:sz w:val="28"/>
          <w:szCs w:val="28"/>
        </w:rPr>
        <w:t>О едином государственном экзамене //Высшее образование сегодня, выпуск  № 3; 2006. С. 24-2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2.  «Об образовании» и «О высшем и послевузовском профессиональном образовании» Федеральный закон от 9 февраля 2007 года №17-ФЗ «О внесении изменений в закон Российской Федерации «Об образовании» и Федеральный закон «О высшем и послевузовском профессиональном образовании» в части проведения единого государственного экзамена // ПС «Гаран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 Приказ Министерства образования и науки Российской Федерации от 09.04.2002 №1306 «Об утверждении Положения о проведении единого государственного экзамена // ПС «Гаран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4. Приказ Министерства образования и науки Российской Федерации от 24.02.2009 №57 «Об утверждении Порядка проведения единого государственного экзамена, Приказ Министерства образования и науки Российской Федерации от 03.03.2009 № 70 «Об утверждении порядка проведения государственного выпускного экзаме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6:00Z</dcterms:created>
  <dc:creator>мастер</dc:creator>
  <dc:description/>
  <cp:keywords/>
  <dc:language>en-US</dc:language>
  <cp:lastModifiedBy>user</cp:lastModifiedBy>
  <dcterms:modified xsi:type="dcterms:W3CDTF">2014-12-11T16:47:00Z</dcterms:modified>
  <cp:revision>15</cp:revision>
  <dc:subject/>
  <dc:title>Образец оформления титульного листа реферата</dc:title>
</cp:coreProperties>
</file>