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 МОСКОВСКАЯ ОБЛАСТ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правление образования Администрации Чеховского муниципальн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средняя общеобразовательная школа №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142300, Московская область, г. Чехов, ул. Лопасненская, стр. 1/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ы: 8(49672)2-38-70; 8(49672)6-52-74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общение опыта на педагогическом совете</w:t>
      </w:r>
    </w:p>
    <w:p>
      <w:pPr>
        <w:pStyle w:val="Normal"/>
        <w:jc w:val="center"/>
        <w:rPr/>
      </w:pPr>
      <w:r>
        <w:rPr>
          <w:sz w:val="40"/>
          <w:szCs w:val="40"/>
        </w:rPr>
        <w:t>по тем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Использование Интернет-ресурсов на уроках иностранного язык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32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>Учитель английского язык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</w:t>
      </w:r>
      <w:r>
        <w:rPr>
          <w:sz w:val="36"/>
          <w:szCs w:val="36"/>
        </w:rPr>
        <w:t>Кидрон К.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b/>
          <w:sz w:val="28"/>
          <w:szCs w:val="28"/>
        </w:rPr>
        <w:t>Использование Интернет-ресурсов на уроках иностранного языка.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все чаще поднимается вопрос об использовании новых информационных технологий в процессе обучения. Это не только новые технические средства, но формы и методы преподавания, новый подход к процессу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обучения иностранным языкам – это формирование и развитие коммуникативной культуры школьников, обучение практическому овладению иностранным язы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чителя иностранного языка: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создать условия практического овладения языком для каждого учащегося;</w:t>
      </w:r>
    </w:p>
    <w:p>
      <w:pPr>
        <w:pStyle w:val="Normal"/>
        <w:spacing w:lineRule="auto" w:line="360"/>
        <w:ind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обрать методы, позволяющие каждому ученику проявлять свою   активность;</w:t>
      </w:r>
    </w:p>
    <w:p>
      <w:pPr>
        <w:pStyle w:val="Normal"/>
        <w:spacing w:lineRule="auto" w:line="360"/>
        <w:ind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ктивизировать познавательную деятельность учащегося в процессе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различные формы работы с компьютерными обучающими программами на уроках иностранного языка: изучение лексики, отработка произношения, обучение диалогической и монологической речи, обучение письму и отработка грамматически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изучения иностранного языка в средней школе – формирование коммуникативной компетенции, все остальные цели (образовательная, воспитательная, развивающая) в процессе осуществления этой главн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области, в которых Интернет может вывести обучение иностранным языкам на новый уровен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ммуникация (осуществляется с помощью электронной почты и Интернет- общения)</w:t>
      </w:r>
    </w:p>
    <w:p>
      <w:pPr>
        <w:pStyle w:val="Normal"/>
        <w:spacing w:lineRule="auto" w:line="360"/>
        <w:ind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ация (пласты информации заключены во всемирной паутине (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)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кация (может осуществляться путем создания собственной странице в Интерне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позволяет затронуть все области обучения иностранному язы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чт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– превосходное средство для получения информации как о последних событиях в мире, так и для чтения художественной литературы. Возможно создание для своих учеником пресс-центра, где они смогут побыть репортерами или опубликовать свои писательские работы. При подобной работе с использованием Интернет, можно отработать не только навыки чтения и говорения, но и пополнить словарный зап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аудир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ом обучения аудированию может стать любой современный он-лайн словарь, позволяющий услышать, как звучат слова и фразы на иностранном языке. Также могут быть использованы песни и аудио-книги на иностранн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пись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в виртуальной реальности осуществляется как в различных социальных сетях так и с использованием электронной почты. Включаясь в такое общение на уроке иностранного языка, мы создаем модель реального общения. Овладение межкультурной компетенцией может осуществляться посредством установления дружеской переп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использования Интернет-ресурсов огромны. Современные педагогические технологии такие, как обучение в сотрудничестве, проектная методика, использование новых информационных технологий, Интернет-ресурсов помогают реализовать личностно-ориентированный подход в обучении, обеспечивают индивидуализацию и дифференциацию обучения с учетом способностей детей, их уровня обученности и скло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1:44:00Z</dcterms:created>
  <dc:creator>Kbebeshina@mail.ru</dc:creator>
  <dc:description/>
  <cp:keywords/>
  <dc:language>en-US</dc:language>
  <cp:lastModifiedBy>Панды</cp:lastModifiedBy>
  <dcterms:modified xsi:type="dcterms:W3CDTF">2019-01-08T08:46:00Z</dcterms:modified>
  <cp:revision>5</cp:revision>
  <dc:subject/>
  <dc:title>РОССИЙСКАЯ ФЕДЕРАЦИЯ МОСКОВСКАЯ ОБЛАСТЬ</dc:title>
</cp:coreProperties>
</file>