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льёва И. А., учитель-дефектолог,</w:t>
      </w:r>
    </w:p>
    <w:p>
      <w:pPr>
        <w:pStyle w:val="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руководитель рабочей группы по организации </w:t>
      </w:r>
    </w:p>
    <w:p>
      <w:pPr>
        <w:pStyle w:val="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и проведению ЦПМПК (дошкольной)</w:t>
      </w:r>
    </w:p>
    <w:p>
      <w:pPr>
        <w:pStyle w:val="Normal"/>
        <w:spacing w:lineRule="auto" w:line="360"/>
        <w:jc w:val="righ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Государственное бюджетное образовательное учреждение</w:t>
      </w:r>
    </w:p>
    <w:p>
      <w:pPr>
        <w:pStyle w:val="Heading1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Центр диагностики и консультирования г. Санкт-Петербург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1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СИСТЕМА РАБОТЫ ПО ОКАЗАНИЮ ПОМОЩИ ДЕТЯМ С ОВЗ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Среди основных принципов государственной политики и правового регулирования отношений в сфере образования является принцип, который обеспечивает права каждого человека на образование, на недопустимость дискриминации в сфере образования. В целях реализации права каждого человека на образование государственными органами создаются необходимые условия для получения  без дискриминации качественного образования лицами с ограниченными возможностями здоровья для коррекции нарушений развития и социальной адаптации, оказания ранней коррекционной помощи на основе специальных педагогических  подходов для получения образования определённого уровня и определённой направленности, а также социальному развитию этих лиц, в том числе посредством организации инклюзивного образования лиц с ограниченными возможностями здоровья (Ст.5, пункт 5 Закона об образовании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Психолого-педагогическая, социальная помощь детям с ограниченными возможностями здоровья оказывается в центрах психолого-педагогической, медицинской, социальной помощи (Ст.42, п.1 Закона об образовании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Государственное бюджетное образовательное учреждение Центр диагностики и консультирования Санкт-Петербурга оказывает психолого-педагогическую, медицинскую помощь детям с ограниченными возможностями здоровья по следующим направлениям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>- консультирование детей и их родителей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rFonts w:cs="Calibri" w:ascii="Calibri" w:hAnsi="Calibri"/>
          <w:sz w:val="28"/>
          <w:szCs w:val="28"/>
        </w:rPr>
        <w:t xml:space="preserve">- коррекционно-развивающие занятия с дефектологами, логопедами,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</w:t>
      </w:r>
      <w:r>
        <w:rPr>
          <w:rFonts w:cs="Calibri" w:ascii="Calibri" w:hAnsi="Calibri"/>
          <w:sz w:val="28"/>
          <w:szCs w:val="28"/>
        </w:rPr>
        <w:t xml:space="preserve">психологами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На базе ГБОУ ЦДК работают также комиссии по направлению детей с ограниченными возможностями здоровья в специализированные учреждения социальной защиты населения, программы и вида школьных учреждений, комиссия по определению программы дошкольного образования в группах компенсирующей  и комбинированной направленности дошкольных образовательных учреждений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В типы образовательных организаций, реализующих основную образовательную программу входит дошкольная образовательная организация, осуществляющая в качестве основной цели её деятельности образовательную деятельность по образовательным программам дошкольного образования, присмотр и уход за детьми (Ст.23, п.21 Закона об образовании).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В г. Санкт-Петербурге создана широкая сеть дошкольных образовательных учреждений компенсирующего/комбинированного вида для детей с ограниченными возможностями здоровья, в которых работают дефектологи, логопеды, психологи, медицинский персонал по профилю заболеваний по программам, разработанным в данном учреждении на основе Федеральных Государственных Требований. По Типовому положению о дошкольном образовательном учреждении в  ДОУ могут  создаваться группы комбинированной направленности, куда могут направляться здоровые дети и дети с ограниченными возможностями здоровья. ДОУ должны создавать условия для соответствующей коррекционной работы, поэтому в эти группы направляются дети с одинаковыми нарушениями. Их количество в группе всегда меньше, чем количество здоровых детей. Для достижения успешного результата в работе в данных группах необходимо создание у детей позитивной установки на сотрудничество, обеспечение эмоционального комфорта, психологической защищённости. В условиях комбинированной группы формируется толерантное отношение, воспитывается неприятие к проявлению жестокости, насилия, развиваются коммуникативные навыки.           В данные учреждения дети направляются по решению психолого-медико-педагогических комиссий. Территориальные психолого-медико-педагогические комиссии направляют в группы компенсирующей/комбинированной направленности детей с нарушениями речевого развития и с задержкой психического развития. В ведении Центральной психолого-медико-педагогической комиссии – направление в группы компенсирующей/комбинированной направленности для детей с нарушением зрения, слуха, опорно-двигательного аппарата, с интеллектуальной недостаточностью, с сочетанной патологией.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За последние три года через ЦПМПК прошли и получили рекомендации по виду группы и программе обучения достаточно большое количество детей с ОВЗ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0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1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859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57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106 человек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Наиболее актуальной в настоящее время является проблема оказания ранней помощи детям с ограниченными возможностями здоровья. Исследования учёных доказывают, что при раннем начале коррекционного воздействия создаётся возможность скоррегировать и предупредить вторичные отклонения в развитии детей. На это указывают в своих работах В.В. Лебединский, Н.Н. Малофеев, Е.А. Стребелева и др. В условиях ДОУ компенсирующего/ комбинированного ДОУ на раннем этапе жизни ребёнка с ограниченными возможностями здоровья формируются самостоятельность, навыки общения, взаимодействие с детьми, взрослыми, происходит развитие познавательных процессов, целенаправленная деятельность. У детей с ограниченными возможностями здоровья данные процессы формируются с задержкой, поэтому так необходима им целенаправленная  помощь специалистов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В связи с тем, что в ЦПМПК обращаются родители детей раннего возраста, когда поставить диагноз достаточно сложно, комиссия определят срок пребывания ребёнка на 1год, на 2 года с тем, чтобы в дальнейшем уточнить вид группы, программу обучения: продлить пребывание в ранее рекомендованном виде группы или изменить её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Самое большое обращение на ЦПМПК от родителей детей, имеющих детей с нарушением зрения. Ниже приводятся дан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0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1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965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00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046 человек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Заключения ЦПМПК в группы компенсирующей направленности для детей с нарушением слуха получили меньшее количество детей. Это связано с тем, что активно используется операция по кохлеарной имплантации и часть детей направляются в группы для детей с нарушениями речи. В таблице представлены данные по рекомендации направления в группы для детей с нарушением слух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0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1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5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7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88 человек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rFonts w:eastAsia="Calibri" w:cs="Calibri" w:ascii="Calibri" w:hAnsi="Calibri"/>
          <w:sz w:val="28"/>
        </w:rPr>
        <w:t xml:space="preserve">     </w:t>
      </w:r>
      <w:r>
        <w:rPr/>
        <w:t>Заключения в группы компенсирующей направленности для детей с нарушениями опорно-двигательного аппарата получили дети с диагнозом ДЦП, с врождёнными и приобретёнными нарушениями опорно-двигательного аппарата на основании представленных рентгеновских снимков, УЗИ, плантограмм и пр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0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1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16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62 чело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448 человек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Рекомендации по обучению детей с интеллектуальной недостаточностью лёгкой степени выдаются ЦПМПК на основании медицинских сведений от детского психиат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0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1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8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52 челове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65 человек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Рекомендации по обучению детей с интеллектуальной недостаточностью умеренной и тяжёлой также выдаются ЦПМПК на основании медицинских сведений от детского психиатр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0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1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4 челове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70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63 человека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>При сочетании двух и более дефектов ЦПМПК даёт рекомендацию в группу компенсирующей направленности для детей со сложным дефекто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0 го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1 г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12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25 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41 челове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50 человек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</w:t>
      </w:r>
      <w:r>
        <w:rPr>
          <w:rFonts w:cs="Calibri" w:ascii="Calibri" w:hAnsi="Calibri"/>
          <w:sz w:val="28"/>
          <w:szCs w:val="28"/>
        </w:rPr>
        <w:t>Важной проблемой, продиктованной временем, является – обучение и адаптация родителей, воспитывающих детей с ограниченными возможностями здоровья. В родительских ассоциациях оказывается им помощь, но образовательные учреждения, на наш взгляд, недостаточное внимание уделяют данному вопросу. Отношение самих родителей к таким детям часто носит противоречивый характер. С одной стороны, они проявляют жалость к детям, чрезмерно их опекают и контролируют. С другой стороны, не всегда готовы принять и понять своего ребёнка и предъявляют к нему повышенные требования и ожидания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</w:t>
      </w:r>
      <w:r>
        <w:rPr>
          <w:rFonts w:cs="Calibri" w:ascii="Calibri" w:hAnsi="Calibri"/>
          <w:sz w:val="28"/>
          <w:szCs w:val="28"/>
        </w:rPr>
        <w:t xml:space="preserve">В Конституции Российской Федерации подчёркивается, что забота о ребёнке, его воспитание являются правом и обязанностью родителей. А созданная в государстве система коррекционных учреждений лишь помогает родителям компенсировать  проблемы, имеющиеся у их ребёнка с ограниченными возможностями здоровья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8:11:00Z</dcterms:created>
  <dc:creator>Ирина</dc:creator>
  <dc:description/>
  <cp:keywords/>
  <dc:language>en-US</dc:language>
  <cp:lastModifiedBy>Admin</cp:lastModifiedBy>
  <dcterms:modified xsi:type="dcterms:W3CDTF">2013-03-25T07:53:00Z</dcterms:modified>
  <cp:revision>20</cp:revision>
  <dc:subject/>
  <dc:title/>
</cp:coreProperties>
</file>