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  <w:gridCol w:w="2368"/>
        <w:gridCol w:w="2368"/>
        <w:gridCol w:w="2235"/>
      </w:tblGrid>
      <w:tr>
        <w:trPr/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9020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901709</m:t>
                        </m:r>
                      </m:e>
                    </m:mr>
                  </m:m>
                </m:num>
                <m:den/>
              </m:f>
            </m:oMath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027596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92017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2093100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3820047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60013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0268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010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603095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8777200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009258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30021149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680027160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50000300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90028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83002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8302173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0473184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9320126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20018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914033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567200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5881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2005981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367777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20110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038229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302316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29104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19003581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321890935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902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90170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027596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92017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2093100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3820047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60013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0268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010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603095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8777200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009258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30021149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680027160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50000300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90028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83002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8302173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0473184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9320126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20018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914033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567200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5881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2005981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367777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20110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038229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302316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29104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19003581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321890935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902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90170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027596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92017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2093100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3820047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60013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0268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010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603095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8777200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009258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30021149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680027160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50000300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90028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83002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8302173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0473184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9320126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20018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914033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567200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5881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2005981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367777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20110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038229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302316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29104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19003581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321890935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902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90170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027596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92017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2093100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3820047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60013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0268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010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603095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8777200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009258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30021149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680027160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50000300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90028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83002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8302173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0473184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9320126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20018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914033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567200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5881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2005981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367777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20110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038229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302316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29104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19003581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321890935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902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90170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027596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92017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2093100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3820047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60013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0268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010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603095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8777200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009258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30021149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680027160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50000300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90028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83002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8302173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0473184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9320126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20018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914033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567200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5881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2005981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367777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20110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038229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302316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29104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19003581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321890935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902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90170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027596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92017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2093100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3820047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60013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0268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010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603095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8777200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009258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30021149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680027160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50000300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90028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83002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8302173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0473184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9320126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20018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914033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567200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5881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2005981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367777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20110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038229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302316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29104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19003581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321890935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</w:tc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902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90170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027596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92017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2093100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3820047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60013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0268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010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603095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8777200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009258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30021149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680027160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50000300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900289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83002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8302173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0473184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9320126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20018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914033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567200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5881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2005981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367777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201100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038229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302316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291044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19003581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321890935</m:t>
                          </m:r>
                        </m:e>
                      </m:mr>
                    </m:m>
                  </m:num>
                  <m:den/>
                </m:f>
              </m:oMath>
            </m:oMathPara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45:00Z</dcterms:created>
  <dc:creator>Лена</dc:creator>
  <dc:description/>
  <dc:language>en-US</dc:language>
  <cp:lastModifiedBy>Ирина</cp:lastModifiedBy>
  <cp:lastPrinted>2010-11-23T18:20:00Z</cp:lastPrinted>
  <dcterms:modified xsi:type="dcterms:W3CDTF">2019-01-10T08:45:00Z</dcterms:modified>
  <cp:revision>2</cp:revision>
  <dc:subject/>
  <dc:title/>
</cp:coreProperties>
</file>