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образовательное  учреждение  Староюрьевская средняя общеобразовательная школа филиал в с. Новоюрьево Староюрьевского района Тамб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чинени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рисовка с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аботу выполнил: Шуваев Андрей Александрович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чающийся 6 класс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лиала МБОУ Староюрьевской СОШ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. Новоюрьево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Ведищева Нина Николаевна,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   истории и обществозн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й любимый предмет - история. Начинается урок, объявляется тема, и спокойный, уверенный голос учителя уводит нас в далёкое прошлое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глазами возникают каменные стены, рвы, подъёмные лестницы, крепости, замки… Становятся живыми герои десятого века, а именно князь Владимир. И мы знакомимся с его короткой, но такой плодотворной жизнь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няжение  Владимира - с 980 по 1015 годы, - слышу голос учителя. Я тут же мысленно считаю - тридцать пять лет. Много это или мало? Вроде бы мало, но столько сделано им! Его имя вошло в историю на многие ве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ладимире строились церкви, возникла древнерусская архитектура, зародилась живопись. Купцы и послы христианских стран перестали бояться пересекать русскую границу. В монастырях монахи переписывали книги, делали переводы, начали открываться первые школы. Князь Владимир все силы сосредоточил на обороне, при нём было построено много гор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акое событие десятого века считается самым главным? - спрашивает учител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вместе вспоминаем про Крещение Руси, которое явилось самым большим событием в годы княжения Владимира. 988 год-год принятия Христианства. В городе Херсонесе  (сейчас г. Севастополь) князь Владимир принял Крещени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к вы себе представляете эту сцену?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ариантов много. Я же представил себе следующее: бурлящая река, Владимир в длинном белом одеянии, входящий в воду, а на берегу - толпы людей, в глазах которых можно увидеть и страх, и ожидание чу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инятие  христианства, - слышу голос учителя,- привело к смягчению нравов, грабежи и убийства стали считаться большим грехом, к бедным людям стали относится по-другому, значительно лучше. Как вы думаете, полюбил ли народ князя Владимира?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нялся лес рук. Все спешили ответить первыми, что плохому человеку люди не дали бы прозвище Красное Солнышк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, никакого другого князя не любили и не помнили так долго на Руси, как Владимира. В былинах народ прозвал его Ласковым и Красным Солнышком. Он бывал не только жестким, но и милостивым, и щедры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не тут же на память пришли строки из народной песн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 Владимир-князь, Красно Солнышко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ащити ты нас, землю-матушку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врагов лихих, иноземцев злых…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к подходит к концу. Сообща делаем вывод: самое главное – князь Владимир Красное Солнышко явился мудрым правителем. Территория страны при нём выросла вдвое, объединились восточнославянские племена, а враги опасались нападать на Рус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. Как быстро пролетело время! Пора возвращаться из прошлого в настоящее. Ничего, через два дня снова урок истории, на котором мы узнаем о другом Владимире, Владимире Мономахе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15:00Z</dcterms:created>
  <dc:creator>Ведищева</dc:creator>
  <dc:description/>
  <dc:language>en-US</dc:language>
  <cp:lastModifiedBy>Ведищева</cp:lastModifiedBy>
  <dcterms:modified xsi:type="dcterms:W3CDTF">2019-01-10T10:16:00Z</dcterms:modified>
  <cp:revision>1</cp:revision>
  <dc:subject/>
  <dc:title/>
</cp:coreProperties>
</file>