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Совет педагогов</w:t>
      </w:r>
      <w:r>
        <w:rPr>
          <w:rFonts w:cs="Times New Roman" w:ascii="Times New Roman" w:hAnsi="Times New Roman"/>
          <w:b/>
          <w:sz w:val="72"/>
          <w:szCs w:val="72"/>
        </w:rPr>
        <w:t xml:space="preserve"> - центральное звено в организации методической работы, «школа педагогического мастерств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Слайд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педагогов в детском саду </w:t>
      </w:r>
      <w:r>
        <w:rPr>
          <w:rFonts w:cs="Times New Roman" w:ascii="Times New Roman" w:hAnsi="Times New Roman"/>
          <w:b/>
          <w:bCs/>
          <w:sz w:val="36"/>
          <w:szCs w:val="36"/>
        </w:rPr>
        <w:t>КАК ПОСТОЯННО ДЕЙСТВУЮЩИЙ ВЫСШИЙ ОРГАН РУКОВОДСТВА САМОУПРАВЛЕНИЯ ВСЕМ ВОСПИТАТЕЛЬНО-ОБРАЗОВАТЕЛЬНЫМ ПРОЦЕССОМ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помощью Совета педагогов осуществляется управление развитием ДОУ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Деятельность Совета педагогов определяется </w:t>
      </w:r>
      <w:r>
        <w:rPr>
          <w:rFonts w:cs="Times New Roman" w:ascii="Times New Roman" w:hAnsi="Times New Roman"/>
          <w:bCs/>
          <w:sz w:val="36"/>
          <w:szCs w:val="36"/>
        </w:rPr>
        <w:t xml:space="preserve">Положением о Совете педагогов ДОУ, </w:t>
      </w:r>
      <w:r>
        <w:rPr>
          <w:rFonts w:cs="Times New Roman" w:ascii="Times New Roman" w:hAnsi="Times New Roman"/>
          <w:sz w:val="36"/>
          <w:szCs w:val="36"/>
        </w:rPr>
        <w:t>носящим характер локального акт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педагогов  создается во всех дошкольных учреждениях, где имеется более 3-х педагогов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седания Совета педагогов правомочны, если на них присутствует не менее половины его чле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Слайд 3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u w:val="single"/>
        </w:rPr>
        <w:t>Главная цель  Совета педагогов-</w:t>
      </w: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sz w:val="36"/>
          <w:szCs w:val="36"/>
        </w:rPr>
        <w:t>объединить усилия коллектива ДОУ для повышения уровня воспитательно-образовательного процесса, использование в практике достижений педагогической науки и практического опыта.</w:t>
        <w:br/>
        <w:br/>
      </w: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Тематика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овета педагогов обозначается в годовом плане дошкольного образовательного учреждения. При необходимости в него вносятся дополнения и уточн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Слайд 4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szCs w:val="44"/>
          <w:u w:val="single"/>
        </w:rPr>
        <w:t>Функции совета педагогов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определяет направления образовательной деятельности ДОУ;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отбирает и утверждает образовательные программы для использования в ДОУ;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обсуждает вопросы содержания, форм и методов образовательного процесса, планирования образовательн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- рассматривает вопросы повышения, квалификации и переподготовки кадров;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- выявляет, обобщает, распространяет, внедряет педагогический опыт;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- рассматривает вопросы организации дополните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- заслушивает отчеты заведующего;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анализирует имеющиеся недостатки, принимает решение для их устран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Слайд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  <w:u w:val="single"/>
        </w:rPr>
        <w:t>Условное разделение   Совета педагогов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>По формам организаци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Традиционный Совет педагогов-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робная повестка дня, четкое соблюдение регламента по каждому вопросу с принятием решени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Нетрадиционный Совет педагогов-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форме деловой игры, конференции, круглого стола, устного журнала  (пишется специальный сценарий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Совет педагогов с использованием отдельных методов активизации-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та с кроссвордами, криптограммами, перфокартами, листами –опросниками, решение ситуативных задач по теме, игрового моделирования и др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видам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Тематический </w:t>
      </w:r>
      <w:r>
        <w:rPr>
          <w:rFonts w:cs="Times New Roman" w:ascii="Times New Roman" w:hAnsi="Times New Roman"/>
          <w:b/>
          <w:bCs/>
          <w:sz w:val="36"/>
          <w:szCs w:val="36"/>
        </w:rPr>
        <w:t>Совет педагогов-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вященный одной из годовых задач педагогического коллекти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Итоговый Совет педагогов</w:t>
      </w:r>
      <w:r>
        <w:rPr>
          <w:rFonts w:cs="Times New Roman" w:ascii="Times New Roman" w:hAnsi="Times New Roman"/>
          <w:b/>
          <w:sz w:val="36"/>
          <w:szCs w:val="36"/>
        </w:rPr>
        <w:t xml:space="preserve"> (итогово-организационный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ределяющий результаты работы за полугодие,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Установочный Совет педагогов-</w:t>
      </w:r>
      <w:r>
        <w:rPr>
          <w:rFonts w:cs="Times New Roman" w:ascii="Times New Roman" w:hAnsi="Times New Roman"/>
          <w:b/>
          <w:sz w:val="36"/>
          <w:szCs w:val="36"/>
        </w:rPr>
        <w:t xml:space="preserve"> ( аналитическо-планирующий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водиться до начала учебного год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нализ летней оздоровительной работ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тверждение годового план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риентация на решение предстоящих проблем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6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Традиционные Советы педагогов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личаются преимущественным применением словесных (вербальных) методов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адиционным характером содержания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вторитарным стилем общения администрации с педагогами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форме и организации деятельности участников традиционные Советы педагогов делятс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1</w:t>
      </w:r>
      <w:r>
        <w:rPr>
          <w:rFonts w:cs="Times New Roman" w:ascii="Times New Roman" w:hAnsi="Times New Roman"/>
          <w:sz w:val="36"/>
          <w:szCs w:val="36"/>
        </w:rPr>
        <w:t>. На Совет педагогов (классические) на основе доклада с обсуждением (выступлениями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Доклад  с содокладам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Заседание с приглашением докладчика-специалиста;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Серия сообщений, объединенных одной тематикой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7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клад можно построить следующим образом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.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Выступление</w:t>
      </w:r>
      <w:r>
        <w:rPr>
          <w:rFonts w:cs="Times New Roman" w:ascii="Times New Roman" w:hAnsi="Times New Roman"/>
          <w:b/>
          <w:sz w:val="36"/>
          <w:szCs w:val="36"/>
        </w:rPr>
        <w:t xml:space="preserve">- </w:t>
      </w:r>
      <w:r>
        <w:rPr>
          <w:rFonts w:cs="Times New Roman" w:ascii="Times New Roman" w:hAnsi="Times New Roman"/>
          <w:sz w:val="36"/>
          <w:szCs w:val="36"/>
        </w:rPr>
        <w:t xml:space="preserve">указать на актуальность, сущность проблемы, хотя бы в одном предложении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Определить цели, т.е. отражение самого существенного, чем определяется выступление с доклад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2.Основная часть</w:t>
      </w:r>
      <w:r>
        <w:rPr>
          <w:rFonts w:cs="Times New Roman" w:ascii="Times New Roman" w:hAnsi="Times New Roman"/>
          <w:b/>
          <w:sz w:val="36"/>
          <w:szCs w:val="36"/>
        </w:rPr>
        <w:t xml:space="preserve">- </w:t>
      </w:r>
      <w:r>
        <w:rPr>
          <w:rFonts w:cs="Times New Roman" w:ascii="Times New Roman" w:hAnsi="Times New Roman"/>
          <w:sz w:val="36"/>
          <w:szCs w:val="36"/>
        </w:rPr>
        <w:t>изложение фактов, событий, положений в логической и хронологической последовательности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3.Заключение в форм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-выводов ( если целью является убеждения);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- рекомендаций ( если  защищается некий план действий);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- резюме ( краткое изложение сути доклада, если он сложный и длинный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8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етоды и формы активизации педагогов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u w:val="single"/>
        </w:rPr>
        <w:t>Включаются в структуру традиционного Совета педагог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ллективный просмотр занятий и других мероприяти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пользование видеоматериалов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каз и анализ результатов образовательного процесса деятельности дошкольников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митация конкретной ситуаци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суждение 2-х противоположенных точек зрен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учение практическим умениям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митация рабочего дня воспитател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ыгрывание педагогических кроссвордов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та с инструктивно -директивным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документа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нализ высказываний детей, их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поведения, творчества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нтеллектуальные, деловые и творчески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развивающие игры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гровое моделировани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иалог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искуссия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Слайд 9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етрадиционные Советы педагогов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педагогов- Деловая игра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педагогов -Конференция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педагогов- Круглый стол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итуативный Совет педагогов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педагогов -Дискуссия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педагогов- Диспут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педагогов -Практическая конференция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педагогов в форм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коллективной  творческой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Слайд 10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Состав Совета педагогов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дагоги с правом решающего голоса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дицинские работники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дители воспитанников с совещательными голосами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ществен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Слайд 1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вет педагог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.Председател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Председателем может являться любой член педагогического коллектива</w:t>
      </w:r>
      <w:r>
        <w:rPr>
          <w:rFonts w:cs="Times New Roman" w:ascii="Times New Roman" w:hAnsi="Times New Roman"/>
          <w:b/>
          <w:bCs/>
          <w:sz w:val="36"/>
          <w:szCs w:val="36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-</w:t>
      </w:r>
      <w:r>
        <w:rPr>
          <w:rFonts w:cs="Times New Roman" w:ascii="Times New Roman" w:hAnsi="Times New Roman"/>
          <w:bCs/>
          <w:sz w:val="36"/>
          <w:szCs w:val="36"/>
        </w:rPr>
        <w:t>организует деятельность Совета педагогов ДОУ;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-информирует членов Совета педагогов о предстоящем заседании;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-регистрирует поступающие в Совет педагогов заявления, обращения, иные материалы;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-определяет повестку заседания Совета педагогов;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-отчитывается о деятельности Совета педагог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2.Секретарь</w:t>
      </w:r>
      <w:r>
        <w:rPr>
          <w:b/>
          <w:bCs/>
          <w:i/>
          <w:iCs/>
          <w:sz w:val="36"/>
          <w:szCs w:val="36"/>
          <w:u w:val="single"/>
        </w:rPr>
        <w:t xml:space="preserve"> избирается на 1 год: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-ведет протокол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Слайд 12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дготовка к Совету педагогов</w:t>
      </w:r>
      <w:r>
        <w:rPr>
          <w:b/>
          <w:bCs/>
          <w:sz w:val="36"/>
          <w:szCs w:val="36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1.В подготовке Совета педагогов принимают участие различные службы ДОУ и педагогические работники;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2.Заведующий, старший воспитатель, группы продумывают организационные вопросы: регламент, повестку.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3.оформляется выставка методической литературы по обсуждаемой тематике, материалы из опыта работы опытных педагогов (пособия, конспекты, выписки из планов)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4.Проводиться анкетирование, опросы, педагогам предлагаются творческие задания,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5. Для создания на Совете педагогов обстановки творчества и поиска создается творческая группа, которая определяет: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-форму проведения Совета педагогов;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-оформляет стенд «Готовимся к Совету педагогов» с подробной повесткой дня ( за 2-3 недели до проведения Совета педагогов;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6.Подготовка к Совету педагогов идет в течение 2-х месяцев.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Слайд 1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труктура заседания Совета педагогов: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1.Информация о присутствующих и отсутствующих, определение правомочности Совета педагогов.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2.Информация  о выполнении решений предыдущего заседания, о ходе выполнения решений с более длительным сроком.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3.Вступительное слово председателя Совета педагогов о теме, повестке дня, о значении решения поставленной проблемы, для всего коллектива ДОУ.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4.Обсуждение вопросов в соответствии с повесткой дня.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5.Заключительное слово председателя Совета педагогов с анализом проделанной работы, обсуждение проекта решений.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6.Принятие Совета педагогов решения (голосованием).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Слайд 14-1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сновные правила написания протокола Совета педагог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Тетрадь протоколов должна быть подписана, пронумерована, прошита, скреплена печатью – это обязательная   отчетная документация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2. В протоколах возможно отсутствие реквизитов «наименование учреждения», «место проведения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Выступления участников Совета педагогов фиксируются четко. Чтобы было видно как шло обсуждение, по каким вопросам развернулась дискусс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ри выступлении с докладом, отчетом, сообщением, представленном в письменной виде, в протоколе делается запись «Текст доклада прилагается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5.При принятии решений, требующих голосования, отметить, сколько голосов «за», «против», «воздержались». (В положении о Совете педагогов полезно четко прописать ситуации, при которых решение считается принятым)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6.Решения должны содержать четкое формулирование желаемого результата, конкретно указывать на то. Что должно быть сделан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>«Провести…», «Посетить…», «Проанализировать…» и т.д., определены сроки ( февраль 2009), назначен ответственный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7.Решений выноситься столько, сколько пунктов в повестке дня, но может быть, что по одному вопросу принимается несколько решений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8.Протокол подписывается председателем и секретарем, заверяется печатью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Слайд 16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Созданию рабочего настроения на Совете педагогов способствует продуманное размещение его участников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В зависимости от цели Совета педагогов рабочие места можно расположить следующим образ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Фронтальное расположение (председатель напротив присутствующих) необходимо, когда Совет педагогов носит информационный характе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«Круглый стол»- полезен при равноправном коллективном обсуждении насущных вопро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«Треугольник» позволяет выделить ведущую руль руководителя и включить всех в обсуждение пробл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абота в «малых группах» ( по 3-4 человека) за отдельными столами (решение педагогических ситуаци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Для проведения дискуссий можно предусмотреть фронтальное расположение групп – участников, отстаивающих свои позици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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1:25:00Z</dcterms:created>
  <dc:creator>Мария</dc:creator>
  <dc:description/>
  <cp:keywords/>
  <dc:language>en-US</dc:language>
  <cp:lastModifiedBy>Мария</cp:lastModifiedBy>
  <dcterms:modified xsi:type="dcterms:W3CDTF">2008-10-12T11:50:00Z</dcterms:modified>
  <cp:revision>1</cp:revision>
  <dc:subject/>
  <dc:title/>
</cp:coreProperties>
</file>