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ХОДЫ В ПРЕПОДАВАНИИ ТЕХНОЛОГИИ В  РАМКАХ РЕАЛИЗАЦИИ ФГОС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чало XXI  века – это время глобальных изменений, охватывающих все сферы жизни человека: политику, экономику, науку, культуру и, конечно же, образование. Содержательные приоритеты современного образования обозначены национальной инициативой «Наша новая школа», «Модель  развития  образования  2020»,  в  федеральных  государственных  образовательных стандартах второго поколения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нцептуальная идея разработки нового стандарта содержания по предмету «Технология» состояла в развитии функциональной технологической грамотности (компетентности) учащихся,  инвариантной  различным видам созидательной деятельности. Функциональная технологическая грамотность выражается в способности учащихся выполнять работы по распространенным технологиям ручного и механизированного труда, быстро осваивать различные технологические средства и адаптироваться к различным  видам  деятельности. Содержание стандарта ориентировано на подготовку школьников к осознанному выбору профессиональной карьеры в условиях рыночной экономики. Основным предназначением образовательной области «Технология» в системе общего образования является формирование технологического мировоззрения и технологической культуры, воспитание трудовых, гражданских и патриотических качеств школьника. Кроме того, "Технология"— основная практико-ориентированная  область знаний в общеобразовательной школе, знакомящая с различными сферами общественного производства и в наибольшей степени способствующая нравственно-трудовому становлению и воспитанию подрастающего поколения; это область знаний, способная формировать у учащихся умения видеть, ставить и решать актуальные задачи, стоящие перед людьми постиндустриального социума. В рамках "Технологии" происходит знакомство с миром профессий, осуществляется профориентация школьников на работу в различных сферах общественного производства.  Тем самым немаловажной особенностью курса является обеспечение преемственности  перехода от общего к профессиональному образованию и трудовой деятельности. В связи с этим необходимо менять приемы и методы, принципы   работы учителя, т.к. требования  новых стандартов состоят в переходе от традиционных технологий к технологиям развивающего обучения, которые носят личностно-ориентированный характер, вариативны, повышают ответственность школьников за  результаты   обучения.    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мет «Технология» может стать опорным предметом для формирования системы УУД. Возможности предмета «Технология» в развитии УУД уникальны.  Элементы учебной деятельности на уроках достаточно наглядны и понятны, благодаря практической проработке  я, как учитель технологии,  должна     уметь варьировать содержание программы в зависимости от реальной  материально - технической базы по предмету, учитывая  склонности, способности,  потребности  учащихся;  видеть и анализировать те изменения, которые происходят с молодежью, и находить эффективные пути взаимодействия учителя и ученика в рамках преподавания технологии. Исходя из этого, мне, организуя  процесс обучения «Технологии», следует использовать современные подходы, формирующие УУД, такие как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     Системно-деятельностный   (проблемное обучение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 Метапредметный (интегрированный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 Компетентностно-ориентированный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истемно-деятельностный подход к обучению и к жизни вообще предусматривает: деятельность, нацеленную на результат;  обратную связь (коррекция, обратная ориентация); учет психолого-возрастных и индивидуальных особенностей  развития личности ребенка и присущие этим особенностям формы деятельности;  организацию учебного процесса, в которой главное место отводится активной и разносторонней, в максимальной степени самостоятельной, познавательной деятельности школьник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омпетентностно-ориентированный подход к обучению предполагает формирование разнообразных надпредметных знаний и умений, способности действовать в конкретных практических ситуациях, решать жизненные проблемы. 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отелось бы отметить и то, что  любая деятельность состоит из двух составляющих: психологическая  и  физическая. В отличие  от других предметов, уроки технологии базируются именно на второй составляющей – умение делать что-то своими руками. Известный психолог А.Н. Леонтьев  говорил, что человеческая жизнь – это «система сменяющих друг друга деятельностей». Процесс обучения как передача информации от учителя к ученику, считают психологи, противоречит самой природе человека – только через собственную деятельность каждый познает ми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 «Технология» – это часть системы непрерывного креативного образования, целью которой является формирование ведущих черт творческой личности учащегося: креативности, духовности, интеллекта, самодисциплины, самореализации, стремления к саморазвитию.  Для достижения этой цели следует применять такие формы организации процесса обучения, которые отвечали бы современным требованиям и обеспечивали   бы необходимый уровень развития ученика. В качестве таких форм организации процесса обучения  я  считаю целесообразным использование  бинарных,  межпредметных уроков  (изобразительное искусство-технология,  краеведение-технология, музыка-технология,  экономика-технология,  география-технология), уроков-семинаров, уроков-тренингов с приглашением народных умелиц  села  Августовка,  уроков в виде    деловой  игры;   уроков-соревнований, уроков-аукционов, уроков-экскурсий  (в муниципальный музей села Августовка),   уроков-консультаций,   мастер-классов   и  т.д.  Данные формы учебных занятий, имеющие нетрадиционную (неустановленную) структуру, содержание и формы, вызывают интерес учеников, развитие их творческого потенциала,  способствуют оптимальному развитию и воспитанию. Для них характерны: максимальная насыщенность разными видами познавательной деятельности, использование проблемного обучения, осуществление межпредметных  связей, отстранение перегруженности учеников. Такие уроки направлены на решение цели обучающих и воспитывающих заданий, прежде всего, на повышение воспитывающей роли урока. Кроме  того, активно используется  краеведческий  материал,  обучающиеся знакомятся с прошлым и настоящим  родного  края. Таким образом, в уроки технологии  привносятся элементы  нравственно-патриотического  воспитания.  Следует только оптимально отбирать содержание материала к урокам, чтобы активизировать познавательную деятельность на уроках с использованием активных методов обучения, исполнением учениками разных видов самостоятельных работ, творческих и исследовательских заданий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оцесс обучения предмету «Технология» я основываюсь на следующих принцип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     Принцип личностных приоритетов (ориентация на личность ребенк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    Принцип  доступности (ориентация  на имеющиеся знания и умения учащихся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    Принцип необходимости (изучаемый в конкретных условиях учебный материал должен быть необходим для решения задач последовательного развития учащихся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ффективность преподавания технологии возрастает при учете следующих факторов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сихологических (ориентация педагога на развитие личности учащегося в процессе обучения через сочетание знаний, умений, навыков и опыта их приобретения, развитие ученика в рамках предмета с учетом его психолого-возрастных особенностей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ческих (учёт педагогом взаимосвязи процесса обучения предмету «Технология» в школе с современным состоянием производств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ых (ориентация педагога на социальный заказ и подготовку к правильному выбору профессии)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ловиями эффективной реализации преподавания  технологии являют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-субъектное взаимодействие педагога и учащихся, кото</w:t>
        <w:softHyphen/>
        <w:t>рое определяет положение ученика в процессе обучения как активного субъекта деятельности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четание коллективных, фронтальных, групповых, индивидуальных форм работы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имулирование познавательной активности учащихся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мониторинг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роме того, реализация процесса обучения  предмету «Технология» должна удовлетворять следующим требованиям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(процесс обучения должен проходить в соответствии с требованиями нормативной и учебно-методической документаци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ункциональность (процесс обучения должен выполнять требуемые функции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енность (процесс обучения должен быть технологичен, проблемные места идентифицированы и постоянно контролируемы, а также осуществление мер по улучшению организации процесса)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ь (организация процесса обучения должна способствовать достижению результатов с установленными или ожидаемыми свойствами)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У каждого предмета есть свои особенности в организации преподавания на системно-деятельностной  основе.  Обучение технологии строится, прежде всего, на учебно-практической деятельности.    В связи с новыми требованиями ФГОС  перед учителем ставится задача  привнести в практику педагогической деятельности   существенные изменения. При введении ФГОС начального и среднего образования появилась возможность учителю технологии познакомить  с разделами  предмета  и  развить  УУД  через внеурочную деятельность учащихся начальных и средних классов. Программы внеурочной деятельности разнообразны по темам: «Краеведение и творчество», «Русская тряпичная кукла», «Русская изба», «Лоскутная пластика», «Оригами из бумаги», «Аппликация» и др.  Я  являюсь  автором   рецензированной в СИПКРО  программы внеурочной деятельности «Мой салон красоты» для  учащихся 9-х классов, которую успешно внедряю в нашей школе уже пятый год.  Работая по программам внеурочной деятельности, я  разрабатываю  новые методы планирования занятия, которые помогают при преемственности обучения начального и среднего звена.  Ребенок не может развиваться при пассивном восприятии учебного материала. Вся учебная деятельность должна строиться на основе системно - деятельностного подхода. Цель работы – развитие личности учащегося на основе освоения универсальных способов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    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технологии обеспечивает достижение личностных, метапредметных  и предметных результатов.  Оценить полученные достижения помогут новые подходы в оценивании результатов, такие как: компетентностно-ориентированные задания (КОЗ) и компетентностно-ориентированные тесты (КОТ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- оценивает развитие коммуникативных и информационных умений на основе предметного содержан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Т- оценивает развитие коммуникативных и информационных умений на основе предметного содержания и диагностики успешности.        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  многие  спорят  о том, нужен ли предмет «Технология» в современной школе. Более того, в некоторых школах его просто больше не существует или, в лучшем случае, он заменен информационными технологиями. Безусловно, изменения в сфере образования, в связи с  введением новых стандартов, современных  приоритетов социального развития общества смещают акценты  трудового обучения. Но независимо от типа экономики труд был, есть и будет главным условием жизнедеятельности человека, важнейшим средством самоутверждения и самовыражения его как личности,  предпосылкой для  выбора профессии и дальнейшего успешного  совершенствования  как члена общества.  Поэтому предмет «Технология» необходим в общеобразовательной школе.  Я в своей практике (стаж работы в школе 28  лет ) применяю следующие методы работы с обучающими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Групповая   раб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Индивидуальная   рабо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абота в парах.</w:t>
      </w:r>
    </w:p>
    <w:p>
      <w:pPr>
        <w:pStyle w:val="Normal"/>
        <w:shd w:fill="FFFFFF" w:val="clear"/>
        <w:ind w:firstLine="317"/>
        <w:jc w:val="both"/>
        <w:rPr>
          <w:rFonts w:ascii="Times New Roman" w:hAnsi="Times New Roman" w:eastAsia="Times New Roman" w:cs="Times New Roman"/>
          <w:spacing w:val="-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ходе проведения групповой работы на уроке технологии  обучающиеся  приобретают навыки сотрудничества, взаимовыручки, общения и практические навыки, обмениваются имеющимися знаниями и умениями. Групповая работа широко применяется при выполнении совместных   больших изделий, например, для конкурсов или выставок. В данном случае я оцениваю  работу  каждого члена группы согласно  его вкладу  в общее изделие.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После предваритель</w:t>
        <w:softHyphen/>
      </w:r>
      <w:r>
        <w:rPr>
          <w:rFonts w:eastAsia="Times New Roman" w:cs="Times New Roman" w:ascii="Times New Roman" w:hAnsi="Times New Roman"/>
          <w:spacing w:val="3"/>
          <w:sz w:val="28"/>
          <w:szCs w:val="28"/>
          <w:lang w:eastAsia="ru-RU"/>
        </w:rPr>
        <w:t xml:space="preserve">ного инструктажа проводится практическая работа, в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процессе которой учащиеся приобретают те или иные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>умения по ручной и машинной обработке ткани, продук</w:t>
        <w:softHyphen/>
        <w:t xml:space="preserve">тов питания, занимаются изготовлением общественно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 xml:space="preserve">полезных вещей и т. д. Эти умения совершенствуются в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lang w:eastAsia="ru-RU"/>
        </w:rPr>
        <w:t xml:space="preserve">результате повторения соответствующих практических </w:t>
      </w:r>
      <w:r>
        <w:rPr>
          <w:rFonts w:eastAsia="Times New Roman" w:cs="Times New Roman" w:ascii="Times New Roman" w:hAnsi="Times New Roman"/>
          <w:spacing w:val="-3"/>
          <w:sz w:val="28"/>
          <w:szCs w:val="28"/>
          <w:lang w:eastAsia="ru-RU"/>
        </w:rPr>
        <w:t>работ. Практические работы выполняются по разделам « Технология обработки изделий», «Приготовление блюд», «Вязание образцов спицами и крючком», «Вышивание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дивидуальная  работа проводится в форме  специальных заданий в соответствии  с успешностью обучающегося,  но можно дать задание на опережение, с учетом  личностных характеристик   обучающегося  и   его возможност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ле выполнения заданий  проводятся самоанализ и самооценка,  зачастую  с участием всей группы обучающихся. Обучающиеся  нашей  школы-  постоянные участники  конкурсов  и  выставок на районном, окружном, региональном уровнях.   Лучшие работы  отбираются для участия  в благотворительной ярмарке, которая проводится  в  ходе рождественских праздников  на районном уровне.   Обучающиеся нашей школы регулярно участвуют в окружных олимпиадах  по  технологии, где показывают высокие результаты.  Обучающиеся  с успехом   участвуют и в конкурсах   «Цветная карусель», «Мир в радуге профессий»- окружной,   призовые места, «Зеленая планета»1- место, «Зеркало природы»- 3-е место - (областные конкурсы), районный проект « Лоскутное панно». С  первого  года работы с обучающимися  принимаем участие во всех предлагаемых конкурсах, олимпиадах, где  были победителями и призерами в окружных и областных  мероприятиях, таких как  арт-фестиваль «Мост дружбы» - окружной  уровень.  Я, как руководитель имею дипломы за креативный, индивидуальный и творческий  подход к подготовке и проведении мастер-класса на открытомАрт-фестивале. Обучающиеся участвовали в региональном конкурсе «Свет бересты». Используем  природные материалы,  народные мотивы, декоративно-прикладное творчество, работы детей  выставляются на благотворительных конкурсах, ярмарках.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color w:val="2F2F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собое место в моей практике занимает проектная деятельность.         Обучающиеся  выполняют творческие проекты – практические работы с технологическими картами, базой идей, подробными особенностями выполнения работы, описанием материалов и особенностями работы с ними, техникой безопасности и рефлексией.   Создается   подробный алгоритм выполнения работы, по которому любой последователь может справиться с этой работой. Защита проектов производится  при открытом доступе  всех желающих,  мы раздаем инструкции по изготовлению изделий,  чем пользуются обучающиеся нашей школы.</w:t>
      </w:r>
      <w:r>
        <w:rPr>
          <w:rFonts w:eastAsia="Times New Roman" w:cs="Times New Roman" w:ascii="Times New Roman" w:hAnsi="Times New Roman"/>
          <w:b/>
          <w:bCs/>
          <w:color w:val="2F2F2F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2F2F2F"/>
          <w:sz w:val="28"/>
          <w:szCs w:val="28"/>
          <w:lang w:eastAsia="ru-RU"/>
        </w:rPr>
        <w:t>Реализация построенного проекта</w:t>
      </w:r>
    </w:p>
    <w:p>
      <w:pPr>
        <w:pStyle w:val="Normal"/>
        <w:shd w:fill="FFFFFF" w:val="clear"/>
        <w:spacing w:lineRule="atLeast" w:line="315" w:before="0" w:after="315"/>
        <w:jc w:val="both"/>
        <w:textAlignment w:val="baseline"/>
        <w:rPr>
          <w:rFonts w:ascii="Times New Roman" w:hAnsi="Times New Roman" w:eastAsia="Times New Roman" w:cs="Times New Roman"/>
          <w:color w:val="2F2F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2F2F"/>
          <w:sz w:val="28"/>
          <w:szCs w:val="28"/>
          <w:lang w:eastAsia="ru-RU"/>
        </w:rPr>
        <w:t>После построения нескольких моделей реализации проекта, учащиеся должны выбрать оптимальную из них, согласовать свои действия и добиться цели. Данная работа должна вестись с проговариванием предложенных действий во внешней речи, обоснованием критериев своего суждения, достижения договоренности между участниками группы и, в итоге,  согласования общего плана действ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color w:val="2F2F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2F2F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собое внимание уделяю работе с детьми с ОВЗ:  я создала   специальную обучающую программу   для обучающихся с 5-го по 9-й класс. Обучающиеся участвуют в  конкурсах  «Цветной мир», «Мир глазами детей», где занимают призовые  места.  Важно практическое овладение навыками и умениями,  все методические приемы применимы в дальнейшей жизни и профессии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Я работаю в течение трех  лет  по программе внеурочной деятельности по программе  «Православие». Ознакомление со священной историей, основами православного учения  вызвало особый интерес обучающихся  и  дало новое направление  в преподавании технологии в нашей школе  -  вышивка икон бисером и  мулине. Я считаю, что духовно-нравственное направление в преподавании  технологии - это важный воспитательный момент  в современной школе.  Работы наших умелиц выставляются  в музее села  Августовка,  участвуют в качестве экспонатов в  выставке  к  Покровскому фестивалю «Увидеть свет, который дал Господь», часть икон подарена храму святой Троицы в селе Августовка.</w:t>
      </w:r>
    </w:p>
    <w:p>
      <w:pPr>
        <w:pStyle w:val="Normal"/>
        <w:shd w:fill="FFFFFF" w:val="clear"/>
        <w:spacing w:lineRule="atLeast" w:line="315" w:before="0" w:after="315"/>
        <w:jc w:val="both"/>
        <w:textAlignment w:val="baseline"/>
        <w:rPr>
          <w:rFonts w:ascii="Times New Roman" w:hAnsi="Times New Roman" w:eastAsia="Times New Roman" w:cs="Times New Roman"/>
          <w:color w:val="2F2F2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F2F2F"/>
          <w:sz w:val="28"/>
          <w:szCs w:val="28"/>
          <w:lang w:eastAsia="ru-RU"/>
        </w:rPr>
        <w:t>Хотелось назвать внеклассные формы работы, которые я провожу в предметной недели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классные формы обучения Внеклассные мероприятия  «КВН», «Счастливый случай», «Хозяюшка», «А ну-ка девушки» и др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835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u w:val="single"/>
          <w:lang w:eastAsia="ru-RU"/>
        </w:rPr>
        <w:t>Использую игровые ситуации,</w:t>
      </w: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 на уроке у учащихся повышается интерес к предмету, активизируя работу на уроке, делая каждого участником игры, создаю определенный эмоциональный настрой на получение знан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9" w:firstLine="835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3"/>
          <w:sz w:val="28"/>
          <w:szCs w:val="28"/>
          <w:lang w:eastAsia="ru-RU"/>
        </w:rPr>
        <w:t xml:space="preserve">На практике я чаще всего использую такие игровые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итуации: «Рассуждалки», «Кроссворды», «Тесты», «Звездочки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lang w:eastAsia="ru-RU"/>
        </w:rPr>
        <w:t>обдумывания», «Мини ателье», «Догонялк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22" w:firstLine="828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9"/>
          <w:sz w:val="28"/>
          <w:szCs w:val="28"/>
          <w:lang w:eastAsia="ru-RU"/>
        </w:rPr>
        <w:t xml:space="preserve">Игра «Рассуждалки» строится по типу телевикторины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«Устами младенца». Цель - ознакомить учащихся с правилам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готовления блюд или изготовление кого-либо издели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14" w:firstLine="8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Рассуждалка» - это можно есть холодным можно туда </w:t>
      </w:r>
      <w:r>
        <w:rPr>
          <w:rFonts w:eastAsia="Times New Roman" w:cs="Times New Roman" w:ascii="Times New Roman" w:hAnsi="Times New Roman"/>
          <w:color w:val="000000"/>
          <w:spacing w:val="7"/>
          <w:sz w:val="28"/>
          <w:szCs w:val="28"/>
          <w:lang w:eastAsia="ru-RU"/>
        </w:rPr>
        <w:t xml:space="preserve">сыпать все что угодно, и мешать, потом есть, лучше чем-либо </w:t>
      </w:r>
      <w:r>
        <w:rPr>
          <w:rFonts w:eastAsia="Times New Roman" w:cs="Times New Roman" w:ascii="Times New Roman" w:hAnsi="Times New Roman"/>
          <w:color w:val="000000"/>
          <w:spacing w:val="-5"/>
          <w:sz w:val="28"/>
          <w:szCs w:val="28"/>
          <w:lang w:eastAsia="ru-RU"/>
        </w:rPr>
        <w:t>поли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right="7" w:firstLine="8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«Рассуждалки» целесообразно проводить до прохожд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пределенной темы. Два ученика рассказывают «рассуждали», а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чащиеся отгадываю, что это за блюдо или издел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right="7" w:firstLine="842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гра «Звездочка обдумывания». Цель - повысить активность работы учащихся, развить остроту мышления и воображ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22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обенно интересно эта игра проходит при изучении темы моделирования.     На    доске     я   рисует     эскиз     изделия </w:t>
      </w: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  <w:t xml:space="preserve">(зависимости от класса: в 5 классе - фартук, в 6 классе - юбку, 7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классе - ночную сорочку (пижаму), 8 классе - блузу ( брюки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" w:firstLine="835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Необходимо  изменить изделие, ваши предложения. Учащиеся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ли я зарисовывают или записывают измен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842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Игра « Мини ателье» («Мини кафе»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right="7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Учащиеся делятся по 2-3 человека: один исполняет роль заказчика, </w:t>
      </w:r>
      <w:r>
        <w:rPr>
          <w:rFonts w:eastAsia="Times New Roman" w:cs="Times New Roman" w:ascii="Times New Roman" w:hAnsi="Times New Roman"/>
          <w:color w:val="000000"/>
          <w:spacing w:val="14"/>
          <w:sz w:val="28"/>
          <w:szCs w:val="28"/>
          <w:lang w:eastAsia="ru-RU"/>
        </w:rPr>
        <w:t xml:space="preserve">другой приемщика, третий закройщика. Снимают мерки, </w:t>
      </w:r>
      <w:r>
        <w:rPr>
          <w:rFonts w:eastAsia="Times New Roman" w:cs="Times New Roman" w:ascii="Times New Roman" w:hAnsi="Times New Roman"/>
          <w:color w:val="000000"/>
          <w:spacing w:val="16"/>
          <w:sz w:val="28"/>
          <w:szCs w:val="28"/>
          <w:lang w:eastAsia="ru-RU"/>
        </w:rPr>
        <w:t>записывают их в тетрадь и рисуют эскиз изделия Цель-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ознакомление с профессиями повторение и закрепление знаний по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теме конструирование одежды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63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В игре «мини кафе» роли: посетитель, официант, пова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Посетитель перечисляет блюд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Официант принимает заказ и составляет список блюд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22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lang w:eastAsia="ru-RU"/>
        </w:rPr>
        <w:t>Повар перечисляет продукты, которые входят в эти блюда.</w:t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ь   -    ознакомление    с    профессиями        повторение    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2"/>
          <w:sz w:val="28"/>
          <w:szCs w:val="28"/>
          <w:lang w:eastAsia="ru-RU"/>
        </w:rPr>
        <w:t xml:space="preserve">закрепление материала по теме «Приготовление блюд» и </w:t>
      </w:r>
      <w:r>
        <w:rPr>
          <w:rFonts w:eastAsia="Times New Roman" w:cs="Times New Roman" w:ascii="Times New Roman" w:hAnsi="Times New Roman"/>
          <w:color w:val="000000"/>
          <w:spacing w:val="-2"/>
          <w:sz w:val="28"/>
          <w:szCs w:val="28"/>
          <w:lang w:eastAsia="ru-RU"/>
        </w:rPr>
        <w:t>«составление меню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6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  <w:lang w:eastAsia="ru-RU"/>
        </w:rPr>
        <w:t>Игра« Догонялки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Цель - повторение и закрепление знаний по многим темам. Один </w:t>
      </w:r>
      <w:r>
        <w:rPr>
          <w:rFonts w:eastAsia="Times New Roman" w:cs="Times New Roman" w:ascii="Times New Roman" w:hAnsi="Times New Roman"/>
          <w:color w:val="000000"/>
          <w:spacing w:val="-1"/>
          <w:sz w:val="28"/>
          <w:szCs w:val="28"/>
          <w:lang w:eastAsia="ru-RU"/>
        </w:rPr>
        <w:t>учащийся задает вопрос и называет фамилию, кто должен отвечать, тот ученик отвечает и задает вопрос следующему ученику. Если не сможет ответить, то «догонявший» ему помогае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sz w:val="28"/>
          <w:szCs w:val="28"/>
        </w:rPr>
        <w:t>И в конце своего выступления, хотела подвести итог.</w:t>
      </w:r>
    </w:p>
    <w:p>
      <w:pPr>
        <w:pStyle w:val="Style15"/>
        <w:shd w:fill="FFFFFF" w:val="clear"/>
        <w:spacing w:before="0" w:after="150"/>
        <w:jc w:val="center"/>
        <w:rPr/>
      </w:pPr>
      <w:r>
        <w:rPr>
          <w:color w:val="000000"/>
          <w:sz w:val="28"/>
          <w:szCs w:val="28"/>
        </w:rPr>
        <w:t>Зачем в школе нужна технология?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роки технологии - это уроки жизни.</w:t>
      </w:r>
    </w:p>
    <w:p>
      <w:pPr>
        <w:pStyle w:val="Style15"/>
        <w:shd w:fill="FFFFFF" w:val="clear"/>
        <w:spacing w:before="0" w:after="150"/>
        <w:rPr/>
      </w:pPr>
      <w:r>
        <w:rPr>
          <w:i/>
          <w:iCs/>
          <w:color w:val="000000"/>
          <w:sz w:val="28"/>
          <w:szCs w:val="28"/>
        </w:rPr>
        <w:t>Я</w:t>
      </w:r>
      <w:r>
        <w:rPr>
          <w:color w:val="000000"/>
          <w:sz w:val="28"/>
          <w:szCs w:val="28"/>
        </w:rPr>
        <w:t> считаю, что технология в школе – очень нужный предмет. Он позволяет учащимся «отдохнуть» от точных наук, больше поработать руками, нежели головой, хотя и в нашем деле ясный ум не повредит, а только поможет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известно, что нервные окончания мозга находятся на кончиках пальцев, поэтому, работая руками, мы развиваем и наш ум. Занимаясь разными видами деятельности на уроках, учащиеся имеют возможность попробовать себя в разных творческих профессиях, понять, что их привлекает в жизни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думаю, что наш предмет сыграет свою роль при дальнейшем выборе ребятами будущей профессии. Но самое главное, что несет наш предмет – это возможность в наше время прикоснуться к прекрасному, создать своими руками красивую вещь, сделать кому-то подарок своими руками – поистине глоток воздуха в нашем техногенном мире. Хочется, чтобы народные промыслы, ручной творческий труд не ушли в прошлое, а возрождались вновь и вновь, неся людям радос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8:42:00Z</dcterms:created>
  <dc:creator>Татьяна</dc:creator>
  <dc:description/>
  <cp:keywords/>
  <dc:language>en-US</dc:language>
  <cp:lastModifiedBy>Юзер</cp:lastModifiedBy>
  <dcterms:modified xsi:type="dcterms:W3CDTF">2019-01-10T17:13:00Z</dcterms:modified>
  <cp:revision>13</cp:revision>
  <dc:subject/>
  <dc:title/>
</cp:coreProperties>
</file>