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ширение социального пространства детского сада и школы  через развития взаимодействия ОУ  с социумом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дошкольное образование  должно стать  открытой социальной системой, самоценным уровнем образования. Федеральный государственный образовательный стандарт дошкольного образования, принятый в 2014 году обеспечивает исполнение государственных гарантий и направлен на удовлетворение потребностей родителей и детей на первой ступени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вые подходы к взаимодействию с семьями воспитанников определены  изменениями в обществе, в системе ценностей современной семьи, запросами сегодняшних родителей на воспитательно — образовательные услуги дошкольного учрежд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педагогическое партнёрство в системе «семья – детский сад - школа » - это вид социального партнёрства, которое представляет собой взаимодействие, объединённое общими целевыми установками и направленное на создание комфортной образовательной сред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двух образовательных учреждений: МБОУ «Детский сад № 99» и МБОУ «школа №7» с социумом включает в себя следующие направл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с учреждениями образования и культур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с учреждениями здравоохран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у с семьями воспитанников детского са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и была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ана  модель социального партнерства « Семья - детский сад - школа», которая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волила выстроить систему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я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 ребенок выступает ведущим субъектом внимания, а взаимоотношения взрослых - эмоционально ровными, взаимно приемлемыми, свободными независимыми, но содружественно-конструктивными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2455</wp:posOffset>
                </wp:positionH>
                <wp:positionV relativeFrom="paragraph">
                  <wp:posOffset>113030</wp:posOffset>
                </wp:positionV>
                <wp:extent cx="3975100" cy="2172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17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зержинский театр кукол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К « Дворец культуры химиков»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блиотека семейного чтения им. М. Горького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К «Дзержинский краеведческий музей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ДО «Эколого - биологический центр»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Дзержинска Нижегородской области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ДО «Центр художественных ремёсел»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ДО «Дворец  детского творчества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pt;height:171.05pt;mso-wrap-distance-left:9.05pt;mso-wrap-distance-right:9.05pt;mso-wrap-distance-top:0pt;mso-wrap-distance-bottom:0pt;margin-top:8.9pt;mso-position-vertical-relative:text;margin-left:146.65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зержинский театр кукол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БУК « Дворец культуры химиков»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иблиотека семейного чтения им. М. Горького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БУК «Дзержинский краеведческий музей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БУ ДО «Эколого - биологический центр»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 Дзержинска Нижегородской области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БУ ДО «Центр художественных ремёсел»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БУ ДО «Дворец  детского творчества»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170815</wp:posOffset>
                </wp:positionV>
                <wp:extent cx="1330960" cy="34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27.3pt;mso-wrap-distance-left:9.05pt;mso-wrap-distance-right:9.05pt;mso-wrap-distance-top:0pt;mso-wrap-distance-bottom:0pt;margin-top:13.4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05865</wp:posOffset>
                </wp:positionH>
                <wp:positionV relativeFrom="paragraph">
                  <wp:posOffset>40005</wp:posOffset>
                </wp:positionV>
                <wp:extent cx="666115" cy="229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9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213360</wp:posOffset>
                </wp:positionV>
                <wp:extent cx="635" cy="4356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6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281305</wp:posOffset>
                </wp:positionV>
                <wp:extent cx="1330960" cy="346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27.3pt;mso-wrap-distance-left:9.05pt;mso-wrap-distance-right:9.05pt;mso-wrap-distance-top:0pt;mso-wrap-distance-bottom:0pt;margin-top:22.1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261620</wp:posOffset>
                </wp:positionV>
                <wp:extent cx="10160" cy="407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2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05865</wp:posOffset>
                </wp:positionH>
                <wp:positionV relativeFrom="paragraph">
                  <wp:posOffset>61595</wp:posOffset>
                </wp:positionV>
                <wp:extent cx="6661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302260</wp:posOffset>
                </wp:positionV>
                <wp:extent cx="1330960" cy="346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27.3pt;mso-wrap-distance-left:9.05pt;mso-wrap-distance-right:9.05pt;mso-wrap-distance-top:0pt;mso-wrap-distance-bottom:0pt;margin-top:23.8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33655</wp:posOffset>
                </wp:positionV>
                <wp:extent cx="666115" cy="8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реализации,  разработанной нами модели мы провели работу по вовлечению всех участников  в совместную проектную  деятельност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изна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е, осознанное включение родителей в единый, совместный с педагогами и воспитателями процесс воспитания ребен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партнерских отношений семей воспитанников и школьников с различным социальным статусом и образовательного учреждения через создание атмосферы общности интересов, направленных на вовлечение родителей в воспитательно-образовательный процесс, решая проблему социального воспитания дошкольников и школьников начального зве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педагогическую литературу по проблемам взаимодействия семьи, школы, социальных партнё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единую программу взаимодействия  для педагогов и родителей по реализации воспитательно-образовательн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уровень личной комфортности детей и взрослых  в детском саду, в школ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педагогическую компетентность всех участников проек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ь содержание опыта сотрудничества семьи, детского сада, школы и социальных партнё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направл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вое направл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педагогическим коллективом детского сада и школ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состояния работы по взаимодействию с семь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состояния взаимоотношений детей и родител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интересов потребностей родителей в образовательных услугах для разработки социального заказ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авторских программ, учебных планов в сотрудничестве педагогов, психологов, узких специалис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контактного взаимодействия педагога с родител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тор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правле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е образование родител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овыми программами, технология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клуба по духовно-нравственному воспитанию «Отражение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решения задачи по повышению педагогической компетенции родителей, уровня воспитательных умений и педагогической культуры мы  стараемся использовать весь педагогический потенциал разных  форм взаимодействия с семь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сном взаимодействии с семьями мы провели ряд совместных, интересных мероприятий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«Здоровым быть здорово!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астники проекта: д</w:t>
      </w:r>
      <w:r>
        <w:rPr>
          <w:rFonts w:cs="Times New Roman" w:ascii="Times New Roman" w:hAnsi="Times New Roman"/>
          <w:sz w:val="28"/>
          <w:szCs w:val="28"/>
          <w:lang w:eastAsia="ru-RU"/>
        </w:rPr>
        <w:t>ети подготовительной и старшей   группы, учащиеся школы, воспитатели., учителя школы , родители учащихся школы и детского са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 проек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о-игров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оек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вести до сознания детей и родителей важность здорового образа жизни, сохранение и укрепление психического и физического здоровья детей за счет качественного улучшения работы по укреплению здоровья воспитанников детского сада и уче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дукты проекта для детей: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льбом «Рассказы о спортсменах» 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а работ «Вредным привычкам-нет!»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\и « Спортивное оборудование», «Виды спорта».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тивное развлечение «Здоровым быть здорово».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«История Олимпийских игр»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оект « Разговор с книгой»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ание посильной помощи  в сборе художественной, научной  литературе для Библиотеки имени Горького, создание рукотворных книг, которые обогатят среду библиотеки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авная идея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бровольческая, благотворительная</w:t>
        <w:br/>
        <w:t>деятельность школьников, дошкольников и их родителей направленная на помощь нуждаю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формирование социальных ценностей детей дошкольников, младших школьников и подростков, стремление и умение помогать тем, кто нуждается в заботе и вним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план мероприятий и согласовать его с воспитателями детского сада и педагогами шко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ить обязанности между педагогами и составить план их рабо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овать работу по разным направлениям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Форма продукта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рукотворных книг для обогащения выставки в библиотеке и приобретение новых книг и книг из семей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тесного сотрудничества учителя, обучающих, воспитанников детского сада  и их родителей,  на протяжении всего проекта формируется система ценностей личности – развитие нравственного иммунитета обучающего, его желания и умения делать добрые дела. Совместная познавательная и творческая деятельность, связанная с миром детства обогащает духовный мир, развивает поведенческую, коммуникативную и творческую активность учеников и детей дошкольного возраста.</w:t>
      </w:r>
    </w:p>
    <w:p>
      <w:pPr>
        <w:pStyle w:val="Style18"/>
        <w:spacing w:before="0" w:after="0"/>
        <w:jc w:val="both"/>
        <w:rPr>
          <w:i/>
          <w:i/>
          <w:sz w:val="28"/>
          <w:szCs w:val="28"/>
        </w:rPr>
      </w:pPr>
      <w:r>
        <w:rPr>
          <w:bCs/>
          <w:i/>
          <w:kern w:val="2"/>
          <w:sz w:val="28"/>
          <w:szCs w:val="28"/>
        </w:rPr>
        <w:t>Педагогический проект</w:t>
      </w:r>
      <w:r>
        <w:rPr>
          <w:i/>
          <w:kern w:val="2"/>
          <w:sz w:val="28"/>
          <w:szCs w:val="28"/>
        </w:rPr>
        <w:t> </w:t>
      </w:r>
      <w:r>
        <w:rPr>
          <w:bCs/>
          <w:i/>
          <w:kern w:val="2"/>
          <w:sz w:val="28"/>
          <w:szCs w:val="28"/>
        </w:rPr>
        <w:t>«Мы помним»</w:t>
      </w:r>
      <w:r>
        <w:rPr>
          <w:i/>
          <w:kern w:val="2"/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ид проекта:</w:t>
      </w:r>
      <w:r>
        <w:rPr>
          <w:kern w:val="2"/>
          <w:sz w:val="28"/>
          <w:szCs w:val="28"/>
        </w:rPr>
        <w:t> творчески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Участники проекта:</w:t>
      </w:r>
      <w:r>
        <w:rPr>
          <w:kern w:val="2"/>
          <w:sz w:val="28"/>
          <w:szCs w:val="28"/>
        </w:rPr>
        <w:t> </w:t>
      </w:r>
    </w:p>
    <w:p>
      <w:pPr>
        <w:pStyle w:val="Style19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ети старшего дошкольного возраста (5 – 7 лет);</w:t>
      </w:r>
    </w:p>
    <w:p>
      <w:pPr>
        <w:pStyle w:val="Style19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учащиеся школы </w:t>
      </w:r>
    </w:p>
    <w:p>
      <w:pPr>
        <w:pStyle w:val="Style19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оспитатели, учителя, музыкальный руковод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Чувство любви к Родине – это одно из самых сильных чувств, без него человек ущербен, не ощущает своих корней. А почувствует ли он привязанность к родной земле или отдалится от нее, это уже зависит от обстоятельств жизни и воспитания. Поэтому важно, чтобы ребенок уже в дошкольном возрасте почувствовал личную ответственность за родную землю и ее будущее. Это и послужило причиной  разработать и реализовать проект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Мы пом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Цель про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ние гражданско-патриотических чувств у детей дошкольников, воспитание уважения к ветерана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этап </w:t>
      </w:r>
      <w:r>
        <w:rPr>
          <w:rFonts w:cs="Times New Roman" w:ascii="Times New Roman" w:hAnsi="Times New Roman"/>
          <w:i/>
          <w:sz w:val="28"/>
          <w:szCs w:val="28"/>
        </w:rPr>
        <w:t xml:space="preserve"> Подготовительный – накопление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 Рассматривание иллюстраций, плакатов, книг, фотографий о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. Беседы о Дне Победы, о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3. Организованная образовательная деятельнос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4. Чтение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5. Экскурсия в библиотеку, на выставку во ДКХ,  в краеведческий музей, в школьный музей Боевой Слав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6. Загадывание загадок на военную тема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7. Интервьюирование детей с целью выявления уровня знаний о 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8. Просмотр мультимедийных презентаций: «Дети войны»; «День Побе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9. Просмотр мультипликационного фильма о Великой Отечественн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0. Слушание музыкальных произведений на военную тематику.</w:t>
      </w:r>
    </w:p>
    <w:p>
      <w:pPr>
        <w:pStyle w:val="Style18"/>
        <w:spacing w:before="0" w:after="0"/>
        <w:jc w:val="both"/>
        <w:rPr>
          <w:i/>
          <w:i/>
          <w:sz w:val="28"/>
          <w:szCs w:val="28"/>
        </w:rPr>
      </w:pP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. этап </w:t>
      </w:r>
      <w:r>
        <w:rPr>
          <w:bCs/>
          <w:i/>
          <w:kern w:val="2"/>
          <w:sz w:val="28"/>
          <w:szCs w:val="28"/>
        </w:rPr>
        <w:t xml:space="preserve"> Основной» - организационно-практический</w:t>
      </w:r>
    </w:p>
    <w:p>
      <w:pPr>
        <w:pStyle w:val="Style18"/>
        <w:spacing w:before="0" w:after="0"/>
        <w:jc w:val="both"/>
        <w:rPr/>
      </w:pPr>
      <w:r>
        <w:rPr>
          <w:color w:val="000000"/>
          <w:kern w:val="2"/>
          <w:sz w:val="28"/>
          <w:szCs w:val="28"/>
        </w:rPr>
        <w:t xml:space="preserve">    </w:t>
      </w:r>
      <w:r>
        <w:rPr>
          <w:color w:val="000000"/>
          <w:kern w:val="2"/>
          <w:sz w:val="28"/>
          <w:szCs w:val="28"/>
        </w:rPr>
        <w:t xml:space="preserve">1.ООД по изобразительной деятельности (рисование) на темы: «Праздничный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>город», «Салют над городом»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</w:rPr>
        <w:t xml:space="preserve">   </w:t>
      </w:r>
      <w:r>
        <w:rPr>
          <w:color w:val="000000"/>
          <w:kern w:val="2"/>
          <w:sz w:val="28"/>
          <w:szCs w:val="28"/>
        </w:rPr>
        <w:t xml:space="preserve">2. ООД по изобразительной деятельности (лепка) на темы: «Военна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</w:t>
      </w:r>
      <w:r>
        <w:rPr>
          <w:color w:val="000000"/>
          <w:kern w:val="2"/>
          <w:sz w:val="28"/>
          <w:szCs w:val="28"/>
        </w:rPr>
        <w:t>техника»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</w:rPr>
        <w:t xml:space="preserve">   </w:t>
      </w:r>
      <w:r>
        <w:rPr>
          <w:color w:val="000000"/>
          <w:kern w:val="2"/>
          <w:sz w:val="28"/>
          <w:szCs w:val="28"/>
        </w:rPr>
        <w:t xml:space="preserve">3. ООД  художественно-эстетическое развитие «Музыка» на тему: «Венок к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>обелиску славы»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</w:t>
      </w:r>
      <w:r>
        <w:rPr>
          <w:color w:val="000000"/>
          <w:kern w:val="2"/>
          <w:sz w:val="28"/>
          <w:szCs w:val="28"/>
        </w:rPr>
        <w:t xml:space="preserve">4. Мастер класс. Конструирование из бумаги «Пилотка», конструирование из </w:t>
      </w:r>
    </w:p>
    <w:p>
      <w:pPr>
        <w:pStyle w:val="Style18"/>
        <w:spacing w:before="0" w:after="0"/>
        <w:jc w:val="both"/>
        <w:rPr/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>строительного материала «Боевая техника»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</w:t>
      </w:r>
      <w:r>
        <w:rPr>
          <w:color w:val="000000"/>
          <w:kern w:val="2"/>
          <w:sz w:val="28"/>
          <w:szCs w:val="28"/>
        </w:rPr>
        <w:t xml:space="preserve">5. Самостоятельная деятельность детей в уголке творчества (рисование) на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</w:t>
      </w:r>
      <w:r>
        <w:rPr>
          <w:color w:val="000000"/>
          <w:kern w:val="2"/>
          <w:sz w:val="28"/>
          <w:szCs w:val="28"/>
        </w:rPr>
        <w:t>тему: «День победы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</w:t>
      </w:r>
      <w:r>
        <w:rPr>
          <w:color w:val="000000"/>
          <w:kern w:val="2"/>
          <w:sz w:val="28"/>
          <w:szCs w:val="28"/>
        </w:rPr>
        <w:t>6 ООД художественно-эстетическое развитие «Музыка» «Знакомство с песнями военных лет»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</w:t>
      </w:r>
      <w:r>
        <w:rPr>
          <w:color w:val="000000"/>
          <w:kern w:val="2"/>
          <w:sz w:val="28"/>
          <w:szCs w:val="28"/>
        </w:rPr>
        <w:t xml:space="preserve">7. Рассказы детей о своих прадедушках, воевавших в Великую отечественную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>войну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</w:t>
      </w:r>
      <w:r>
        <w:rPr>
          <w:color w:val="000000"/>
          <w:kern w:val="2"/>
          <w:sz w:val="28"/>
          <w:szCs w:val="28"/>
        </w:rPr>
        <w:t xml:space="preserve">8. Сюжетно-ролевые игры «На заставе», «Военные моряки», «Разные войска»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>«Раненный солдат» и др.</w:t>
      </w:r>
    </w:p>
    <w:p>
      <w:pPr>
        <w:pStyle w:val="Style18"/>
        <w:spacing w:before="0" w:after="0"/>
        <w:jc w:val="both"/>
        <w:rPr/>
      </w:pPr>
      <w:r>
        <w:rPr>
          <w:color w:val="000000"/>
          <w:kern w:val="2"/>
          <w:sz w:val="28"/>
          <w:szCs w:val="28"/>
        </w:rPr>
        <w:t xml:space="preserve">   </w:t>
      </w:r>
      <w:r>
        <w:rPr>
          <w:color w:val="000000"/>
          <w:kern w:val="2"/>
          <w:sz w:val="28"/>
          <w:szCs w:val="28"/>
        </w:rPr>
        <w:t xml:space="preserve">9. Подбор рисунков на выставку, стенгазету, изготовление праздничных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</w:t>
      </w:r>
      <w:r>
        <w:rPr>
          <w:color w:val="000000"/>
          <w:kern w:val="2"/>
          <w:sz w:val="28"/>
          <w:szCs w:val="28"/>
        </w:rPr>
        <w:t>открыток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0. Развивающая дидактическая игра – экскурсия «По местам боевой славы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города-герои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11. Экскурсия к Вечному огню, к аллее Славы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2. Разучивание песен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13. Утренняя гимнастика «Мы – солдаты бравые!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14. Подвижные игры и эстафеты: «Проползи через туннель», «Бесшумные разведчики», «Доберись до флажка», «Морской бой», «Смелые, сильные, ловкие».</w:t>
      </w:r>
    </w:p>
    <w:p>
      <w:pPr>
        <w:pStyle w:val="Style18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5. Совместная деятельность детей с родителями по изготовлению поделок ко Дню победы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16. Совместная деятельность детей с воспитателями по изготовлению подарков для ветеран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17. Совместное мероприятие с МБОУ СОШ №7 на тему «Мы помним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  <w:lang w:val="en-US"/>
        </w:rPr>
        <w:t>III</w:t>
      </w:r>
      <w:r>
        <w:rPr>
          <w:bCs/>
          <w:kern w:val="2"/>
          <w:sz w:val="28"/>
          <w:szCs w:val="28"/>
        </w:rPr>
        <w:t>. Этап – заключительный (продукт проектной деятельности)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стреча с ветеранами ВОВ (вручение  подарков, сделанных руками детей)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формление праздничной газеты «Мы против войны!» и плака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Выставка детских рисунков и поделок на военную тему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Конкурс чтецов «Мы помним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Возложение цветов к Вечному огню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6. Праздничный концерт, посвященный 72-ой годовщине Победы в Великой Отечественной войн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проектной деятельности произошло укрепление партнерских отношений семей воспитанников и школьников,  появилась  общность интересов, направленных на воспитательно-образовательный процесс, что несомненно способствует </w:t>
      </w:r>
      <w:r>
        <w:rPr>
          <w:rFonts w:cs="Times New Roman" w:ascii="Times New Roman" w:hAnsi="Times New Roman"/>
          <w:sz w:val="28"/>
          <w:szCs w:val="28"/>
        </w:rPr>
        <w:t>гармоничному развитию ребенка, его полноценной социализации, а также успешному переходу к новой ступени-обучению в школ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708" w:right="113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69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eastAsia="SimSun;宋体" w:cs="Tahoma"/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52:00Z</dcterms:created>
  <dc:creator>User</dc:creator>
  <dc:description/>
  <cp:keywords/>
  <dc:language>en-US</dc:language>
  <cp:lastModifiedBy>Windows User</cp:lastModifiedBy>
  <dcterms:modified xsi:type="dcterms:W3CDTF">2018-03-30T20:34:00Z</dcterms:modified>
  <cp:revision>6</cp:revision>
  <dc:subject/>
  <dc:title/>
</cp:coreProperties>
</file>